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Cs w:val="24"/>
        </w:rPr>
      </w:pPr>
      <w:r>
        <w:rPr>
          <w:szCs w:val="24"/>
        </w:rPr>
        <w:t xml:space="preserve">Иванова Марина Васильевна </w:t>
      </w:r>
    </w:p>
    <w:p>
      <w:pPr>
        <w:pStyle w:val="Normal"/>
        <w:ind w:left="4536" w:hanging="0"/>
        <w:jc w:val="both"/>
        <w:rPr>
          <w:szCs w:val="24"/>
        </w:rPr>
      </w:pPr>
      <w:r>
        <w:rPr>
          <w:szCs w:val="24"/>
        </w:rPr>
        <w:t>воспитатель, первая кв. кат</w:t>
      </w:r>
    </w:p>
    <w:p>
      <w:pPr>
        <w:pStyle w:val="Normal"/>
        <w:ind w:left="4536" w:hanging="0"/>
        <w:jc w:val="both"/>
        <w:rPr>
          <w:szCs w:val="24"/>
        </w:rPr>
      </w:pPr>
      <w:r>
        <w:rPr>
          <w:szCs w:val="24"/>
        </w:rPr>
        <w:t>муниципальное бюджетное дошкольное образовательное учреждение «Детский сад № 46 «Калинка» комбинированного вида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тер-класс: «Волшебные шнуроч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всех этапах жизни ребенка движения рук очень важны. Самый благоприятный период для развития интеллектуальных и творческих возможностей человека - от 3 до 9 лет, когда кора больших полушарий еще окончательно не сформирована. Именно в этом возрасте необходимо развивать память, восприятие, мышление, внимание. По степени </w:t>
      </w:r>
    </w:p>
    <w:p>
      <w:pPr>
        <w:pStyle w:val="Normal"/>
        <w:jc w:val="both"/>
        <w:rPr/>
      </w:pPr>
      <w:r>
        <w:rPr/>
        <w:t xml:space="preserve">умелости детской руки специалисты на основе данных современных исследований делают вывод об особенностях развития центральной нервной системы ребёнка и её «святая святых» - мозга. Сенсомоторное развитие в дошкольном возрасте составляет фундамент умственного развития, которое неразрывно связано с расширением его деятельности – и общей двигательной, и ручной: ведь только манипулируя предметами, ребёнок познаёт их свойства и особенности. Рука «познаёт», а мозг фиксирует ощущение и восприятие, соединяя их со зрительными, слуховыми и обонятельными в сложные интегрированные образы и представления. </w:t>
      </w:r>
    </w:p>
    <w:p>
      <w:pPr>
        <w:pStyle w:val="Normal"/>
        <w:ind w:firstLine="708"/>
        <w:jc w:val="both"/>
        <w:rPr/>
      </w:pPr>
      <w:r>
        <w:rPr/>
        <w:t>Все виды художественно-продуктивной деятельности в детском возрасте оказывают  огромное влияние на развитие мелкой моторики</w:t>
      </w:r>
      <w:r>
        <w:rPr>
          <w:b/>
        </w:rPr>
        <w:t>,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</w:t>
      </w:r>
      <w:r>
        <w:rPr/>
        <w:t>Это важно при своевременном речевом развитии, и – особенно – в тех случаях, когда это развитие нарушено. Кроме того, доказано, что мысль, и глаз ребёнка двигаются с той же скоростью, что и рука. Значит, систематические упражнения по тренировке движений пальцев являются мощным средством повышения работоспособности головного мозга. Обычно ребёнок, имеющий высокий уровень развития мелкой моторики, умеет логически рассуждать, у него достаточно развиты память, внимание, связная речь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Я в своей работе с детьми активно использую аппликацию из шнурков, которая так же оказывает влияние на развитие мелкой моторики. Для аппликации я предлагаю уже связанные цепочки различных цветов.  Примеры  работ: силуэтное и контурное изображения из шнурков, поделка из мелко нарезанных ниточек. </w:t>
      </w:r>
    </w:p>
    <w:p>
      <w:pPr>
        <w:pStyle w:val="Normal"/>
        <w:rPr/>
      </w:pPr>
      <w:r>
        <w:rPr/>
        <w:t>От вида работы будет зависеть техника исполнения:</w:t>
      </w:r>
    </w:p>
    <w:p>
      <w:pPr>
        <w:pStyle w:val="Normal"/>
        <w:rPr/>
      </w:pPr>
      <w:r>
        <w:rPr/>
        <w:t xml:space="preserve">Рассмотрим силуэтный способ, который может быть выполнен двумя способами (это зависит от возраста ребёнка и от уровня овладения навыком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этап. Замысел работы. Например, поделка царевны-лягушки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 этап. Необходимо нарисовать эскиз и определить из каких частей будет состоять поделка и нитки какого цвета будут использоваться. Например, туловище лягушки – большой овал, голова-овал поменьше, два маленьких овала –глаза, лапки – тонкие ниточк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3680" cy="21990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 этап. Вырезать и перевести на картон, с наклеенным двусторонним скотчем, детали согласно эскизу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5290" cy="19234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 этап. Вырезать детали из картона со скотчем и приклеить на фон-основу. Например, цветочная полян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5075" cy="33877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 этап. Снимая пленку с каждой детали поочередно от края к центру поделки по спирали выкладываем цепочки, прижимая пальцем, не оставляя пустых мест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65070" cy="32867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442845" cy="32575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3635" cy="32181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60600" cy="32073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ключении можно оформить работу мелкими деталями, например: глазки- бусинки, пайетки, зернышки и др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ребёнок хорошо овладел навыком выкладывания на двусторонний скотч, то можно предложить работать с клеем ПВА, так как это более трудоёмкий вид работы. Этот способ позволяет выполнять более сложные работы. Поделки с клеем можно выкладывать не только по спирали,  и по длине, регулируя длину, обрезая ножницами нужную. Цепочку выкладывать в нужном направлении, приклеивая клеем ПВА, не оставляя пустых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урное изображение:</w:t>
      </w:r>
    </w:p>
    <w:p>
      <w:pPr>
        <w:pStyle w:val="Normal"/>
        <w:rPr/>
      </w:pPr>
      <w:r>
        <w:rPr/>
        <w:t>Сначала необходимо нарисовать изображение на основе-картоне, продумав детали. Затем по контуру выкладывать цепочки, приклеивая клеем ПВ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2715" cy="32912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Можно комбинировать способы изображения используя дополнительно мелко нарезанные ниточки: по контуру поделки  выложить цепочку, середину хорошо смазать клеем ПВА и насыпать мелко нарезанные нитки</w:t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3362960" cy="46221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работе лучше использовать нитки « Ирис», так как их лучше приклеивать на клей П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уя деятельность с ребёнком, необходимо сформировать у ребёнка положительную мотивацию предстоящей работы. Для этого нужно, чтобы конечный результат был привлекателен для ребёнка, а процесс изготовления – посилен. Создавая красивые поделки своими руками, видя результаты своей работы, дети ощущают прилив энергии, испытывают положительные эмоции, внутреннее удовлетворение, в них «просыпаются» творческие способ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ы готовых  работ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9830" cy="32600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92070" cy="323088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0300" cy="3427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473325" cy="3463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9690" cy="1991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632710" cy="19742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8:48:00Z</dcterms:created>
  <dc:creator>lenovo</dc:creator>
  <dc:description/>
  <cp:keywords/>
  <dc:language>en-US</dc:language>
  <cp:lastModifiedBy>User</cp:lastModifiedBy>
  <dcterms:modified xsi:type="dcterms:W3CDTF">2013-12-08T19:49:00Z</dcterms:modified>
  <cp:revision>5</cp:revision>
  <dc:subject/>
  <dc:title/>
</cp:coreProperties>
</file>