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й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111"/>
        <w:gridCol w:w="4880"/>
        <w:gridCol w:w="27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а на улиц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ить детей использовать полученные знания в повседневно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на глаз определять высоту и ширину предм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креплять знания о числах и цифрах; показать  их использование в повседневной жизни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ка около 1,5 м длиной; игру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Коротк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корабл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лять знания о геометрических фигу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ршенствовать умение видеть в предметах знакомые геометрические фиг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ть умение создавать узоры и изображения с помощью геометрических фиг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пражнять в воссоздании геометрических фигур с помощью палоч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геометрических фигур; картина с изображениями, составленными из треугольников; изображения «круглых» человечков; карточки с парными кругами разных размеров; изображения человечков, составленных из прямоугольников и квадратов; палочк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Коротк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можем Настеньке» по сказке «Гуси-лебед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верить умение детей считать до 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ршенствовать умение сравнивать до 5 предм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ть умение ориентироваться на плане помещения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ечные зайчиха, лиса, еж; изображения зайчат; план группы; симметричные предметы; разноцветные полоски бумаги разной длины; рисунок печки с пирожками; коричневые полоски бумаги; рисунок яблони с ябло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Коротк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54:00Z</dcterms:created>
  <dc:creator>Асеева ЕН</dc:creator>
  <dc:description/>
  <cp:keywords/>
  <dc:language>en-US</dc:language>
  <cp:lastModifiedBy>Асеева ЕН</cp:lastModifiedBy>
  <dcterms:modified xsi:type="dcterms:W3CDTF">2014-12-16T05:56:00Z</dcterms:modified>
  <cp:revision>2</cp:revision>
  <dc:subject/>
  <dc:title/>
</cp:coreProperties>
</file>