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ородской округ город Первомайск Нижегородской области</w:t>
      </w:r>
    </w:p>
    <w:p>
      <w:pPr>
        <w:pStyle w:val="Normal"/>
        <w:tabs>
          <w:tab w:val="clear" w:pos="708"/>
          <w:tab w:val="left" w:pos="348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</w:t>
      </w:r>
    </w:p>
    <w:p>
      <w:pPr>
        <w:pStyle w:val="Normal"/>
        <w:tabs>
          <w:tab w:val="clear" w:pos="708"/>
          <w:tab w:val="left" w:pos="348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ополнительного образования дет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ластной конкурс методических материал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оминация: «Методическая разработка мастер-класс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ема: «Секреты мастеров – от традиций к инновация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стер-класс по теме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уклы из бумажных салфет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работка и проведение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Журкина Ирина Николае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ОУ ДОД  ЦД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рес: 607760, Нижегородская область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. Первомайск, ул. Мочалина, д. 1, строение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124" w:firstLine="708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013/2014 учебный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 – класс «Куклы из бумажных салфеток» был проведен на заседании районного методического объединения учителей  технологии городского округа г. Первомайск Нижегородской области. Этот мастер-класс может быть использован при работе, как с детьми, так и с педагогами. В зависимости от категории обучающихся (педагоги или дети) могут быть разные цели и задач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спространение педагогическ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 условия для обмена опытом и для профессионального общения, самореализации и стимулирования роста творческого потенциала педагог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ять и распространять новы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удожественной обработки бумажных салфеток при </w:t>
      </w:r>
      <w:r>
        <w:rPr>
          <w:rFonts w:cs="Times New Roman" w:ascii="Times New Roman" w:hAnsi="Times New Roman"/>
          <w:sz w:val="28"/>
          <w:szCs w:val="28"/>
        </w:rPr>
        <w:t>изготовлении куко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проведения мастер-класса для воспитан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знакомить учащихся с новыми приёмами применения бумажных салфето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заинтересовать учащихся новым видом рукоделия, привить уважение к народным традиция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азвивать творческие способности учащихся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мастер-класса для воспитанни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ь понятие о технике работы с бумажными салфетк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ть необходимые инструменты и материалы для выполнения кукол из салфеток и технику безопасности при работ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ить технологии выполнения кукол простой форм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нестандартные формы общения и взаимопоним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эмоциональное удовлетворе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творчеству и побуждать к деятель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ывает новые возможности такого обыденного предмета как бумажная салфетк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емые (педагоги) знакомятся с нестандартным применением бумажных салфеток, полностью осваивают технологическую последовательность выполнения кукол из салфеток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я работы мастер-класс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астников мастер-класса – 7-10 педагогов – учителей технолог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сть проведения мастер-класса – 45 мину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работ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методов работы: словесный, наглядный, практическая работ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редств информационно-коммуникационных технолог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трёх условий:</w:t>
      </w:r>
    </w:p>
    <w:p>
      <w:pPr>
        <w:pStyle w:val="Normal"/>
        <w:numPr>
          <w:ilvl w:val="2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и и познавательной потребности,</w:t>
      </w:r>
    </w:p>
    <w:p>
      <w:pPr>
        <w:pStyle w:val="Normal"/>
        <w:numPr>
          <w:ilvl w:val="2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я познавательного интереса,</w:t>
      </w:r>
    </w:p>
    <w:p>
      <w:pPr>
        <w:pStyle w:val="Normal"/>
        <w:numPr>
          <w:ilvl w:val="2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го подхода к каждому участнику мастер-класс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и мастер-класса провести рефлексию по его итога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предметные связ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, информатика, ИЗО, литератур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, материалы и инстр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, бумажные салфетки, проволока, клей разного вида, картон, нож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мастер-клас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ктическое занят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ые пособи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авка кукол, выполненных в разных технологиях из ткани, бумаги, ниток, инструкционные карты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уклы из бумажных салфеток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на период подготовки мастер-класс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стеру необходимо изготовить конусы в достаточном количестве, а также раздаточный материал. Поэтому очень важно знать предположительное число участников мастер-класса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работе с детьми выполнение куклы проходит за два занятия, которые могут  пройти в разные дни или в один день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проведения мастер – класса «Куклы из бумажных салфеток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в тему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техническим приемам работы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часть (индивидуальная творческая работа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ая часть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аботы мастер-класс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ведение в тему. </w:t>
      </w:r>
    </w:p>
    <w:p>
      <w:pPr>
        <w:pStyle w:val="Normal"/>
        <w:shd w:fill="FFFFFF" w:val="clear"/>
        <w:spacing w:lineRule="auto" w:line="240" w:before="72" w:after="144"/>
        <w:ind w:right="16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чем пойдет речь сегодн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?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егодняшнем мастер-классе мы будем использовать в работе превосходный материал с огромными возможностями - бумажные салфетки. 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фетки – неизменный атрибут обеденного стола, маленькая, очень полезная деталь, к которой мы все привыкли.  На официальном приеме или на встрече в кругу друзей, на накрытом к приходу гостей столе, вы непременно увидите салфетку. Салфетки могут быть в любом виде: шикарными и большими, а может маленькими, яркими и разноцветными, или элегантными и белоснежными. А знаете ли вы, как возникли салфетки? (сообщение на эту тему можно поручить учащимся, предложить выполнить проект по этой теме).</w:t>
      </w:r>
    </w:p>
    <w:p>
      <w:pPr>
        <w:pStyle w:val="Normal"/>
        <w:shd w:fill="FFFFFF" w:val="clear"/>
        <w:spacing w:lineRule="auto" w:line="240" w:before="72" w:after="144"/>
        <w:ind w:right="16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никновения салфеток уходит своими корнями в далекое прошлое человеческой цивилизации. Первые упоминания об использовании столовой салфетки, берут свое начало ещё в Бронзовом веке, во времена которого, в разных уголках мира люди использовали принципы салфеток, хотя очень далёких от их современного вида.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мажные салфетки появились в начале ХХ века.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овом Свете, после первой мировой войны, компания «Кимберли-Кларк», чтобы избавиться от запасов целлюлозной ваты, которая ранее шла на изготовление противогазных фильтров, повязок и набивки спасательных жилетов, приняла решение начать производство бумажных салфеток.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салфетки являются важным бытовым атрибутом каждого дома, которые не только обеспечивают чистоту, но и делают стол нарядным и праздничным.      </w:t>
      </w:r>
    </w:p>
    <w:p>
      <w:pPr>
        <w:pStyle w:val="Normal"/>
        <w:shd w:fill="FFFFFF" w:val="clear"/>
        <w:spacing w:lineRule="auto" w:line="240" w:before="72" w:after="144"/>
        <w:ind w:right="16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мотря на свою обыденность, и весьма утилитарное предназначение, они могут стать великолепным и общедоступным поделочным материалом. Из них рождаются яркие картины, мягкие и нежные букеты цветов.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  же хочу вам предложить обыкновенные бумажные салфетки в качестве материала для изготовления кукол. Мягкие, яркие бумажные салфетки очень подходящий материал для этого вида творчества. Да и найти их можно практически в каждом доме, и стоят не очень дорого. Этот материал разнообразен по цвету и фактуре, что делает его очень ценным, да и работать с ним одно удовольствие, не смотря на его хрупкость и недолговечность.</w:t>
      </w:r>
    </w:p>
    <w:p>
      <w:pPr>
        <w:pStyle w:val="Normal"/>
        <w:shd w:fill="FFFFFF" w:val="clear"/>
        <w:spacing w:lineRule="auto" w:line="240" w:before="72" w:after="144"/>
        <w:ind w:right="16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 всем этом я узнала на интернет-курсах «Ателье бумажной игрушк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хочу поделиться с вами знаниями, которые я недавно открыла для себ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вая определенными навыками и умениями в обработке материалов, развивается творческая и инициативная личность, способная реализовать свою цель, получить определенный результат. Для развития личности обучающихся я применяю новые технологии в художественной обработке материалов – сегодня это работа с бумажными салфетками и изготовления из них кукол.</w:t>
      </w:r>
    </w:p>
    <w:p>
      <w:pPr>
        <w:pStyle w:val="Style16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и вы будете применять новые знания в своей работе с детьми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тическая часть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й (мастер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 своего опыта я знаю, как дети любят выполнять кукол из различных материалов и в разных техниках. На нашей выставке вы можете видеть некоторые из этих кукол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ютный дом – это радость, хорошее настроение, теплая атмосфера, создающая успокоение и душевный комфорт для вас и ваших близких. Сделать свой дом уютным помогают вещи, выполненные своими руками. Украшением дома могут стать куколки, выполненные из бумажных салфеток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клы из салфеток, как и из ткани, могут быть разнообразными – куклы-закрутки, куклы на конусе, куклы на каркасе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Обучение техническим приемам работ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ие кукол с применением бумажных салфеток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изготовления кукол строится в следующей последовательности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еобходимо изготовить будущую основу для куклы. Это может быть конус из картона или каркас из проволоки, возможно, изготовление кукол без основы (куклы-закрутки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зготовление платья-туловищ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зготовление головы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Изготовление рук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тделка готовой кукл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Практическая часть (индивидуальная творческая работ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полнении работы у каждого участника мастер-класса  есть необходимые материалы для выполнения куклы, инструкционная карта по изготовлению кукл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боты над куклой участники мастер-класса могут следить за презентацией, за показом мастера или выполнять работу самостоятельно, следуя инструкционной карт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Заключительная часть. Рефлексия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аботы мастер-класса проводится небольшая выставка, участники пишут отзывы в «тетрадь отзывов»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по ходу ведения мастер-класс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му (мастеру) нужно обращать внимание участников мастер-класса на следующие момент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головы и рук, могут выполняться разными способами (показывать примеры)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быть разные варианты склеивания: клей-карандаш, клей ПВА, клей Титан, двусторонний скот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на время подведения итогов занят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подведения итогов мастер-класса могут быть различными для педагогов и для воспитанник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м при подведении итогов работы воспитанников и педагогов будет небольшая выставка готовых кукол, выполненных на занят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ам я всегда предлагаю написать свое мнение в «тетрадь отзывов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никам можно предложить выбрать или нарисовать смайлики на доске. Можно подготовить букет настроения (количество цветов соответствует числу участников мастер-класса). Сделать образец соответствия цвета определённому настроению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ьзуемые источник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806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stranamaste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urse</w:t>
      </w:r>
      <w:r>
        <w:rPr>
          <w:rFonts w:cs="Times New Roman" w:ascii="Times New Roman" w:hAnsi="Times New Roman"/>
          <w:sz w:val="28"/>
          <w:szCs w:val="28"/>
        </w:rPr>
        <w:t>/9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ud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ie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emi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yu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armoniy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oditel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ti</w:t>
      </w:r>
      <w:r>
        <w:rPr>
          <w:rFonts w:cs="Times New Roman" w:ascii="Times New Roman" w:hAnsi="Times New Roman"/>
          <w:sz w:val="28"/>
          <w:szCs w:val="28"/>
        </w:rPr>
        <w:t>/2426-</w:t>
      </w:r>
      <w:r>
        <w:rPr>
          <w:rFonts w:cs="Times New Roman" w:ascii="Times New Roman" w:hAnsi="Times New Roman"/>
          <w:sz w:val="28"/>
          <w:szCs w:val="28"/>
          <w:lang w:val="en-US"/>
        </w:rPr>
        <w:t>podelk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z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umazhny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lfet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6056/pril.ppt" TargetMode="External"/><Relationship Id="rId3" Type="http://schemas.openxmlformats.org/officeDocument/2006/relationships/hyperlink" Target="http://stranamasterov.ru/node/806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3:00Z</dcterms:created>
  <dc:creator>Admin</dc:creator>
  <dc:description/>
  <cp:keywords/>
  <dc:language>en-US</dc:language>
  <cp:lastModifiedBy>Admin</cp:lastModifiedBy>
  <cp:lastPrinted>2014-02-21T20:57:00Z</cp:lastPrinted>
  <dcterms:modified xsi:type="dcterms:W3CDTF">2014-02-21T17:58:00Z</dcterms:modified>
  <cp:revision>35</cp:revision>
  <dc:subject/>
  <dc:title/>
</cp:coreProperties>
</file>