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  <w:t>Музыка в нравственном воспитании дошкольников.</w:t>
      </w:r>
    </w:p>
    <w:p>
      <w:pPr>
        <w:pStyle w:val="Heading1"/>
        <w:shd w:fill="FFFFFF" w:val="clear"/>
        <w:spacing w:lineRule="atLeast" w:line="240" w:before="0" w:after="15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</w:t>
      </w:r>
      <w:r>
        <w:rPr>
          <w:b w:val="false"/>
          <w:bCs w:val="false"/>
          <w:sz w:val="28"/>
          <w:szCs w:val="28"/>
        </w:rPr>
        <w:t xml:space="preserve">Н.Г. Колупаева, МДОУ детский сад №1 "Росинка", г. Козьмодемьянск, Республика Марий Эл,  музыкальный  руководитель 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дна из самых актуальных и «больших» проблем, стоящих перед современным обществом - угроза духовного оскудения личности, опасность утраты нравственных ориентиров. Поэтому, нашему воспитанию необходим поворот к жизненно-важным проблемам современного общества, обеспечение нравственного воспитания, противостояние бездуховности, потребительству, возрождению в детях желания и потребности в активной интеллектуальной деятельности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чрезвычайно важен для последующего овладения человеком музыкальной культурой. Если в процессе музыкальной деятельности будет развито музыкально - эстетическое сознание детей, это не пройдет бесследно для их последующего развития, духовного становления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узыка обладает могучим эмоциональным воздействием, она пробуждает в человеке добрые чувства, делает его выше, чище, лучше, так как в подавляющем большинстве она предполагает положительного героя, возвышенные эмоции. Музыка - это сильнейшее средство формирования интеллекта, эмоциональной культуры, чувств, нравственности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воспитание имеет важное значение в эстетическом и нравственном становлении личности ребенка. Средствами музыки дети приобщаются к культурной жизни, знакомятся с важными общественными событиями. В процессе восприятия музыки у них развивается познавательный интерес, эстетический вкус, расширяется кругозор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развитие оказывает ничем не заменимое воздействие на общее развитие: формируется эмоциональная сфера, совершенствуется мышление, воспитывается чуткость к красоте в искусстве и жизни. Занимаясь музыкальным воспитанием, важно помнить и об общем развитии детей. Дошкольники имеют небольшой опыт представлений о чувствах человека, существующих в реальной жизни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узыка, передающая всю гамму чувств и их оттенков, может расширить эти представления. Помимо нравственного аспекта, музыкальное воспитание имеет большое значение для формирования у детей эстетических чувств: приобщаясь к культурному музыкальному наследию, ребенок познает эталоны красоты, присваивает ценный культурный опыт поколений. Музыка развивает ребенка и умственно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, музыка развивает эмоциональную сферу. Эмоциональная отзывчивость на музыку - одна из важнейших музыкальных способностей. Она связана с развитием эмоциональной отзывчивости и в жизни, с воспитанием таких качеств личности, как доброта, умение сочувствовать другому человеку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>Очень важно создавать условия для формирования основ музыкальной культуры детей дошкольного возраста. В дошкольной педагогике музыка рассматривается как ничем не заменимое средство развития у детей одной из важнейших целей эстетического воспитания. Воссоздавая эмоциональный опыт человечества, музыка выявляет способность каждого человека переживать сложнейшие чувства, придает людям нравственные силы, воспитывает мужество, веру в жизнь, красоту, обогащает чувство и интеллект. По мысли В. А. Сухомлинского: "Музыкальное воспитание — это не воспитание музыканта, а, прежде всего, воспитание человека»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пецифика действия музыки на нравственность человека связана с развитием эмоционально-нравственной отзывчивости. Это важное социальное качество личности. Духовная отзывчивость позволяет сопереживать состояние человека или другого живого существа, откликаться сочувствием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чинать всестороннее развитие личности ребенка надо как можно раньше. Именно на ранней стадии развития закладывается фундамент, на основе которого расширяются знания, и совершенствуется способность наслаждаться музыкой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й организации нравственного воспитания средствами музыки надо с самого начала ясно представить себе цели и возможности такого воспитания. Музыка воспитывает дисциплину, стремление к совершенству, которое приносит большое эмоциональное удовлетворение. Второй важный аспект — стимулирование умственного развития с помощью науки. Третьим аспектом является эмоциональное воспитание, без которого нельзя достичь полной зрелости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>Разностороннее развитие личности ребенка обеспечивается благодаря тесной взаимосвязи эстетического воспитания с нравственным, умственным, физическим. Осуществлению нравственного воздействия помогают правильно разработанная программа и подобранные в соответствии с возрастными возможностями детей произведения. Но самое главное — это "школа чувств", которые формируются благодаря особому свойству музыки — вызывать сопереживание слушателей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оспитание средствами музыки главным образом сосредоточена в трех направлениях: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пытаться раскрыть творческие способности к самостоятельному творчеству;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общить детей всех возрастов к окружающим их звукам; рассматривать звуковую картину мира как музыкальное сочинение, главным композитором которого является человек, эмоционально оценивать это звучание, чтобы совершенствоваться;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ить то звено или ту общую точку, где могли бы встретиться все искусства для совместного гармонического развития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едущими признаками, определяющими нравственное развитие личности, являются участие в музыкальном творчестве посредством различных форм музыкальной деятельности, развитие нравственно-эстетических сторон личности под влиянием ее музыкально-культурного потенциала, высокий уровень знаний и оценочных представлений о музыке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>Необходимо помнить, что музыкальное развитие положительно влияет на общее развитие детей. У ребёнка совершенствуется мышление, обогащается эмоциональной отзывчивости на все доброе и прекрасное, с которым они встречаются в жизни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узыка для ребенка — мир радостных переживаний. Чтобы открыть перед ним дверь в этот мир, надо развивать у него способности, и, прежде всего, музыкальный слух и эмоциональную отзывчивость. Иначе музыка не выполнит свои воспитательные функции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оспитание является средством активизации духовного потенциала личности, компенсирующим недостаток его проявления в других областях социально - духовной жизни; это универсальное средство духовного развития человеческой личности, в определенной мере способствующее гармонизации ее общественного бытия. Для наиболее успешного нравственного воспитания дошкольников средствами музыки необходимо: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ть на уроках музыки художественное творчество, сочинение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ссказов на ту или иную музыку;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2. Проводить музыкальные спектакли, праздники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3. Регулярно заниматься музыкальной ритмикой, игрой на музыкальных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х, хоровым пением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4. Проводить музыкально-обрядовые игры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5. Регулярно слушать народные песни, классические музыкальные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узыка занимает особое место в воспитании нравственности детей, благодаря ее непосредственному комплексному воздействию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дачи нравственного воспитания можно сформулировать так: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требований и норм общественной морали, выработка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равственных убеждений, мировоззрения;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детей чувства патриотизма;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азвитие чувства уважения к старшим, товарищества и дружбы со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верстниками, заботы и внимания к окружающим людям;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умения сопереживать, сочувствовать окружающим людям;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тветственного отношения к своим трудовым делам, тщательности в работе, дисциплинированности, ответственности в труде, трудолюбия;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умений и навыков трудиться и жить в коллективе, подчинять свои личные интересы общественным;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таких черт характера, как: принципиальность и стойкость в убеждениях, правдивость, целеустремленность и творческое отношение к труду, непримиримость к несправедливости, тунеядству;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культуры поведения и др.</w:t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«Ничто так не возвышает личность, как активная жизненная позиция, сознательное отношение к общественному долгу, когда единство слова и дела становится повседневной нормой поведения. Выработать такую позицию - главная цель нравственного воспитания».</w:t>
      </w:r>
    </w:p>
    <w:p>
      <w:pPr>
        <w:pStyle w:val="Style14"/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>Восприятие музыки, безусловно, зависит от личности, соприкасающейся с этим искусством. Формирование музыкально-эстетической культуры личности — своеобразного показателя развития самого человека — является эмоциональная сфера, а умение переживать и чувствовать музыку помогает воспитать любовь к прекрасному в целом, чуткость в жизни. Поэтому, развивая ребёнка музыкально, мы способствуем становлению гармонично развитой личности, что очень важно. Музыкальная деятельность дошкольников - это различные способы, средства познания детьми музыкального искусства (а через него и окружающей жизни, и самого себя, с помощью которого осуществляется и общее развит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8:00Z</dcterms:created>
  <dc:creator>Customer</dc:creator>
  <dc:description/>
  <cp:keywords/>
  <dc:language>en-US</dc:language>
  <cp:lastModifiedBy>Customer</cp:lastModifiedBy>
  <cp:lastPrinted>2015-01-30T07:37:00Z</cp:lastPrinted>
  <dcterms:modified xsi:type="dcterms:W3CDTF">2015-02-06T09:42:00Z</dcterms:modified>
  <cp:revision>8</cp:revision>
  <dc:subject/>
  <dc:title>Консультация для воспитателей «Музыка в нравственном воспитании»</dc:title>
</cp:coreProperties>
</file>