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Не с глаголами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развивать общеучебные умения и навыки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3366FF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ые цели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ознакомить учащихся со значением частиц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авилами ее написания с глаголами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Развивающие цели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звивать речь детей при изменении текстов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ые цели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рмировать представление учеников о нормах поведения в школе и дом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« Русский язык» 3 класс, автор Л. Ф.Климанова, слайды, записи на доске, карточки, проектор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-Приветствие учеников    (Давайте поприветствуем и улыбнемся друг другу:   соседи по плечу - касанием плеча, соседи по лицу – ударом кулачков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ктуализация зна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.Чистописа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ь на доск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, о, карандаш, об, и, красивый, по, играть, над, из, но, с, а, д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На какие группы можно разделить данные слова? (на самостоятельные части речи и служебные части речи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эти группы, (на, о, об, по, над, из, с, и, но, а), (карандаш, красивый, играть, дом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правописании предлогов и союзов? (самостоятельно не употребляются, пишутся раздельно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бота над стихотворением Ю. Вронского «Вредные привычк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Ю.Вронск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редные привы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сти велели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е привыч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девчонок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гать за косич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с братишкой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аться за обе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больш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с сосе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огласен даж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овать на карте! 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Я согласен даже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евать на пар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 делайте вы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аких упре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аже я 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у уроков.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вас есть такие привычки? Подумайт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вы можете рассказать о герое этого стихотворения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чему так названо это стихотворение?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облема 1.Самостоятельная работ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пишите из текста все глаголы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самостоятельной работ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слова вы записали? (некоторые дети выписали глаголы без частицы не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чем вы не согласны со своим товарищем? (Надо писать их с не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ие 1 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- Здесь глаголы, которые указывают на действия, которые делать не надо. Глаголы как бы имеют отрицательное значени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ожет слово «не» как-то называется в русском 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е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ти глаголы утверждают или отрицают действие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оводим структуру</w:t>
      </w:r>
      <w:r>
        <w:rPr>
          <w:b/>
          <w:sz w:val="28"/>
          <w:szCs w:val="28"/>
        </w:rPr>
        <w:t xml:space="preserve"> таймд раунд робин </w:t>
      </w:r>
      <w:r>
        <w:rPr>
          <w:sz w:val="28"/>
          <w:szCs w:val="28"/>
        </w:rPr>
        <w:t>(каждый ученик проговаривает ответ в команде по кругу в течение определенного количества времени).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поставить вопрос к этому слову? (Нет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Слово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 xml:space="preserve">является ли частью речи? (Нет)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жем  ли  мы  отнести  эти  слова  к  имени  существительному?   ...   к имени прилагательному? ... к глаголу? (Подумайте 10 сек.) Теперь каждый из вас поделится своими мыслями с партнером по лицу.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оводим структуру</w:t>
      </w:r>
      <w:r>
        <w:rPr>
          <w:b/>
          <w:sz w:val="28"/>
          <w:szCs w:val="28"/>
        </w:rPr>
        <w:t xml:space="preserve"> таймд пэа шэа </w:t>
      </w:r>
      <w:r>
        <w:rPr>
          <w:sz w:val="28"/>
          <w:szCs w:val="28"/>
        </w:rPr>
        <w:t>(каждый ученик проговаривает с партнером по лицу ответы в течение определенного количества времени). Начинает тот, у  кого светлее волосы. (30 сек.)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нельзя к слову поставить вопрос, если это слово не обозначает предмет, признак, действие, не является членом предложения, значит это какая часть речи? (Служебная часть речи). Стол № ___, уч. _____ Расскажи пожалуйста, что сказал твой партнер по лиц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, действительно, частица НЕ, так мы будем называть это слово, является служебной частью речи, отрицательная частиц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ай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поставить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означают предмет, действие, при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являются членами предложен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темы урок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ы сегодня научимся правильно писать частицу не с глаголам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Как вы думаете, не с глаголами пишется раздельно или слитно?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Почему? (Слова пишутся раздельн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Сделайте вывод. (Отрицательная частица не пишется с глаголами раздельно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читайте правило в учебнике стр. 12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тение правило самовара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ние полученных знаний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ервичное закреплени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бота по учебнику стр.128,упр 200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ыпишите глаголы с частицей н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ученик выписывает на доску, остальные работают в тетрадях. Слабым учащимся в работе помогает опора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мни!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играл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рисовать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ыучу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ени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навидеть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олить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годовать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2.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ейчас я вам загадаю загадки. Вы должны их  отгадать. У вас есть листочки на партах, запишите туда все глаголы с «не», которые услышит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Не найдешь у нас пилы,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рубили мы стволы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стучали топором,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д елью вырос до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уравейник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о земле не хожу,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т есть, а не говорю,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за есть - не мигаю,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ылья есть - не летаю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ваю под мостиком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иляю хвостиком. (рыбка)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верка работы по образцу. 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. А сейчас мы с вами проводим релли робин (</w:t>
      </w:r>
      <w:r>
        <w:rPr>
          <w:sz w:val="28"/>
          <w:szCs w:val="28"/>
        </w:rPr>
        <w:t>подумайте и запишите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ва участника поочередно обмениваются короткими ответами в виде списка) Это значит, ты мне- я теб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йдешь, не рубили, не стучали, не хо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ворю, не мигаю, не лета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 свою запись с записью на слайде. Поднимите руку те ребята, у которых все правильно. Прекрасно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ите руку те ребята, у которых была всего одна ошибка. Хорошо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ите руку те, у кого больше 1-2 ошибок - не расстраивайтесь, ведь мы только начинаем изучение. Будьте внимательны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водим фолоу зе лидер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Повторение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 .Работа в групп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полни пословицы. На каждой парте карточка с задание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м </w:t>
      </w:r>
      <w:r>
        <w:rPr>
          <w:b/>
          <w:sz w:val="28"/>
          <w:szCs w:val="28"/>
        </w:rPr>
        <w:t xml:space="preserve">сималтиниус раунд тэйбл </w:t>
      </w:r>
      <w:r>
        <w:rPr>
          <w:sz w:val="28"/>
          <w:szCs w:val="28"/>
        </w:rPr>
        <w:t>( 4 участника в команде одновременно выполняют письменную работу на отдельных листочках и по окончанию одновременно передают друг другу по кругу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 </w:t>
      </w:r>
      <w:r>
        <w:rPr>
          <w:bCs/>
          <w:i/>
          <w:iCs/>
          <w:sz w:val="28"/>
          <w:szCs w:val="28"/>
        </w:rPr>
        <w:t xml:space="preserve"> учи </w:t>
      </w:r>
      <w:r>
        <w:rPr>
          <w:bCs/>
          <w:sz w:val="28"/>
          <w:szCs w:val="28"/>
        </w:rPr>
        <w:t>рыбу плават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ривести в </w:t>
      </w:r>
      <w:r>
        <w:rPr>
          <w:bCs/>
          <w:i/>
          <w:iCs/>
          <w:sz w:val="28"/>
          <w:szCs w:val="28"/>
        </w:rPr>
        <w:t>____годовани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о воробьям из пушки </w:t>
      </w:r>
      <w:r>
        <w:rPr>
          <w:bCs/>
          <w:i/>
          <w:iCs/>
          <w:sz w:val="28"/>
          <w:szCs w:val="28"/>
        </w:rPr>
        <w:t>____ стреляю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Дети </w:t>
      </w:r>
      <w:r>
        <w:rPr>
          <w:bCs/>
          <w:i/>
          <w:iCs/>
          <w:sz w:val="28"/>
          <w:szCs w:val="28"/>
        </w:rPr>
        <w:t>_____ навидят</w:t>
      </w:r>
      <w:r>
        <w:rPr>
          <w:bCs/>
          <w:sz w:val="28"/>
          <w:szCs w:val="28"/>
        </w:rPr>
        <w:t xml:space="preserve"> укол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В решете воду </w:t>
      </w:r>
      <w:r>
        <w:rPr>
          <w:bCs/>
          <w:i/>
          <w:iCs/>
          <w:sz w:val="28"/>
          <w:szCs w:val="28"/>
        </w:rPr>
        <w:t>_____ удержишь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 утра </w:t>
      </w:r>
      <w:r>
        <w:rPr>
          <w:bCs/>
          <w:i/>
          <w:iCs/>
          <w:sz w:val="28"/>
          <w:szCs w:val="28"/>
        </w:rPr>
        <w:t>____здоровитс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лезами горю </w:t>
      </w:r>
      <w:r>
        <w:rPr>
          <w:bCs/>
          <w:i/>
          <w:iCs/>
          <w:sz w:val="28"/>
          <w:szCs w:val="28"/>
        </w:rPr>
        <w:t>______ поможешь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равда в огне </w:t>
      </w:r>
      <w:r>
        <w:rPr>
          <w:bCs/>
          <w:i/>
          <w:iCs/>
          <w:sz w:val="28"/>
          <w:szCs w:val="28"/>
        </w:rPr>
        <w:t xml:space="preserve">_____ горит </w:t>
      </w:r>
      <w:r>
        <w:rPr>
          <w:bCs/>
          <w:sz w:val="28"/>
          <w:szCs w:val="28"/>
        </w:rPr>
        <w:t xml:space="preserve">и в воде </w:t>
      </w:r>
      <w:r>
        <w:rPr>
          <w:bCs/>
          <w:i/>
          <w:iCs/>
          <w:sz w:val="28"/>
          <w:szCs w:val="28"/>
        </w:rPr>
        <w:t>____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тоне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емеро одного _____</w:t>
      </w:r>
      <w:r>
        <w:rPr>
          <w:bCs/>
          <w:i/>
          <w:iCs/>
          <w:sz w:val="28"/>
          <w:szCs w:val="28"/>
        </w:rPr>
        <w:t xml:space="preserve"> жду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заимопроверка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по образцу. (Слай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Не учи </w:t>
      </w:r>
      <w:r>
        <w:rPr>
          <w:bCs/>
          <w:sz w:val="28"/>
          <w:szCs w:val="28"/>
        </w:rPr>
        <w:t>рыбу плават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ривести в </w:t>
      </w:r>
      <w:r>
        <w:rPr>
          <w:bCs/>
          <w:i/>
          <w:iCs/>
          <w:sz w:val="28"/>
          <w:szCs w:val="28"/>
        </w:rPr>
        <w:t>негодовани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о воробьям из пушки </w:t>
      </w:r>
      <w:r>
        <w:rPr>
          <w:bCs/>
          <w:i/>
          <w:iCs/>
          <w:sz w:val="28"/>
          <w:szCs w:val="28"/>
        </w:rPr>
        <w:t>не стреляю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Дети </w:t>
      </w:r>
      <w:r>
        <w:rPr>
          <w:bCs/>
          <w:i/>
          <w:iCs/>
          <w:sz w:val="28"/>
          <w:szCs w:val="28"/>
        </w:rPr>
        <w:t>ненавидят</w:t>
      </w:r>
      <w:r>
        <w:rPr>
          <w:bCs/>
          <w:sz w:val="28"/>
          <w:szCs w:val="28"/>
        </w:rPr>
        <w:t xml:space="preserve"> укол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В решете воду </w:t>
      </w:r>
      <w:r>
        <w:rPr>
          <w:bCs/>
          <w:i/>
          <w:iCs/>
          <w:sz w:val="28"/>
          <w:szCs w:val="28"/>
        </w:rPr>
        <w:t>не удержишь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 утра </w:t>
      </w:r>
      <w:r>
        <w:rPr>
          <w:bCs/>
          <w:i/>
          <w:iCs/>
          <w:sz w:val="28"/>
          <w:szCs w:val="28"/>
        </w:rPr>
        <w:t>нездоровитс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лезами горю </w:t>
      </w:r>
      <w:r>
        <w:rPr>
          <w:bCs/>
          <w:i/>
          <w:iCs/>
          <w:sz w:val="28"/>
          <w:szCs w:val="28"/>
        </w:rPr>
        <w:t>не поможешь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равда в огне </w:t>
      </w:r>
      <w:r>
        <w:rPr>
          <w:bCs/>
          <w:i/>
          <w:iCs/>
          <w:sz w:val="28"/>
          <w:szCs w:val="28"/>
        </w:rPr>
        <w:t xml:space="preserve">не горит </w:t>
      </w:r>
      <w:r>
        <w:rPr>
          <w:bCs/>
          <w:sz w:val="28"/>
          <w:szCs w:val="28"/>
        </w:rPr>
        <w:t xml:space="preserve">и в воде </w:t>
      </w:r>
      <w:r>
        <w:rPr>
          <w:bCs/>
          <w:i/>
          <w:iCs/>
          <w:sz w:val="28"/>
          <w:szCs w:val="28"/>
        </w:rPr>
        <w:t>не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тоне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емеро одного </w:t>
      </w:r>
      <w:r>
        <w:rPr>
          <w:bCs/>
          <w:i/>
          <w:iCs/>
          <w:sz w:val="28"/>
          <w:szCs w:val="28"/>
        </w:rPr>
        <w:t>не жду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же пишется частица не с глаголами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ворческая работа в группах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лушайте текст, в котором есть глаголы с частицей н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 дразните собак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гоняйте кошек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жалейте для птиц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ерна и крошек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де уместно разместить такой текст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мог бы быть его автором?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оводим </w:t>
      </w:r>
      <w:r>
        <w:rPr>
          <w:b/>
          <w:sz w:val="28"/>
          <w:szCs w:val="28"/>
        </w:rPr>
        <w:t>сингл раунд робин</w:t>
      </w:r>
      <w:r>
        <w:rPr>
          <w:sz w:val="28"/>
          <w:szCs w:val="28"/>
        </w:rPr>
        <w:t xml:space="preserve"> (организовывается обсуждение какого-либо вопроса в команде по очереди по кругу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время вышло, пожалуйста поделитесь своими ответами уч.____стол№_____(Правил поведения ученика в школе?).(Какие правила вы знаете, какие выполняете?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VI. Итог урок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ля чего употребляется частица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не</w:t>
      </w:r>
      <w:r>
        <w:rPr>
          <w:rStyle w:val="Emphasis"/>
          <w:color w:val="000000"/>
          <w:sz w:val="28"/>
          <w:szCs w:val="28"/>
        </w:rPr>
        <w:t>? Как она пишется с глаголами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вы все очень хорошо работали на уроке, все были очень активны. Молодцы. А ваши работы я оценю,  проверив ваши письменные работы и домашнее задание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- Отметьте, кто был очень активным, оцените свою работу на уроке. Что было не понятно? Прошу оставить свои вопросы в парковке. 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ите исследовательскую работу. На материале любого рассказа (стихотворения, сказки) понаблюдайте, как пишутся глаголы с частицей не. Выпишите эти примеры (10 сл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azriadka">
    <w:name w:val="razriadk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Zag4">
    <w:name w:val="zag_4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0:13:00Z</dcterms:created>
  <dc:creator>Максяковы</dc:creator>
  <dc:description/>
  <cp:keywords/>
  <dc:language>en-US</dc:language>
  <cp:lastModifiedBy>эндже</cp:lastModifiedBy>
  <cp:lastPrinted>2013-11-24T17:56:00Z</cp:lastPrinted>
  <dcterms:modified xsi:type="dcterms:W3CDTF">2015-02-08T14:55:00Z</dcterms:modified>
  <cp:revision>3</cp:revision>
  <dc:subject/>
  <dc:title>М</dc:title>
</cp:coreProperties>
</file>