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е бюджетное дошкольное образовательное учреждение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Детский сад комбинированного вида №67»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нгельсского муниципального района Саратовской области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Конспект НОД по О.О. «Речевое развитие» на тему:</w:t>
      </w:r>
    </w:p>
    <w:p>
      <w:pPr>
        <w:pStyle w:val="Normal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«Составление сказки с использованием методов ТРИЗ-РТВ»</w:t>
      </w:r>
    </w:p>
    <w:p>
      <w:pPr>
        <w:pStyle w:val="Normal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(в рамках недели педагогического мастерства)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готовила и провела:</w:t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воспитатель первой </w:t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квалификационной категории:</w:t>
      </w:r>
    </w:p>
    <w:p>
      <w:pPr>
        <w:pStyle w:val="Normal"/>
        <w:jc w:val="right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Катушева Елена Владимировна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Дата проведения: 20.11.2014г </w:t>
      </w:r>
      <w:r>
        <w:br w:type="page"/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спект непосредственно образовательной деятельности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мерная основная общеобразовательная программа «От рождения до школы» под ред. Н.Е.Вераксы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зрастная группа: средняя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м НОД: «Составление сказки с использованием методов ТРИЗ – РТВ»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дущая образовательная область: «Речевое развитие» (Развитие речи)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Цель: создать условия для формирования у детей связной речи: составление сказки по алгоритму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дачи:</w:t>
      </w:r>
    </w:p>
    <w:p>
      <w:pPr>
        <w:pStyle w:val="Style15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вать образное мышление, логику, творчество детей;</w:t>
      </w:r>
    </w:p>
    <w:p>
      <w:pPr>
        <w:pStyle w:val="Style15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ктивизировать и развивать речь детей;</w:t>
      </w:r>
    </w:p>
    <w:p>
      <w:pPr>
        <w:pStyle w:val="Style15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ширять кругозор детей;</w:t>
      </w:r>
    </w:p>
    <w:p>
      <w:pPr>
        <w:pStyle w:val="Style15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здать обстановку эмоционального благополучия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иды деятельности: игровая, двигательная, познавательная, коммуникативная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ы организации: групповая, индивидуальная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ы реализации детских видов деятельности: отгадывание загадок, описание объектов, составление сказки (по схемам)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орудование: мультимедийный проектор, карточки – схемы имен признаков, карточки – схемы для составления сказки, игрушка – лиса, обручи, дуги, магнитофон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Ход НОД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24"/>
        <w:gridCol w:w="65"/>
        <w:gridCol w:w="4838"/>
      </w:tblGrid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ятельность воспитателя</w:t>
            </w:r>
          </w:p>
        </w:tc>
        <w:tc>
          <w:tcPr>
            <w:tcW w:w="49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ятельность детей</w:t>
            </w:r>
          </w:p>
        </w:tc>
      </w:tr>
      <w:tr>
        <w:trPr/>
        <w:tc>
          <w:tcPr>
            <w:tcW w:w="98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водная часть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49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 музыку дети заходят в группу.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брались все дети в круг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Я твой друг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 ты мой друг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епко за руки возьмемс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 друг другу улыбнемс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Хорошо, когда утро начинается с улыбки!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Дети, сегодня, когда я шла в детский сад, мне на руку упал листочек, посмотрите, какой красивый!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А на нем что-то написано! Давайте прочитаем!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Здравствуйте, девочки и мальчики группы №5.Приглашаю вас в гости. Мне очень нужна ваша помощь. Буду очень ждать встречи с вами!»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Кто же прислал нам это письмо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Как нам узнать, кому нужна наша помощь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осмотрите, вот еще один листок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На нем тоже что-то написано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Рыжая красавиц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Идет по лесу – хвалитс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Я красива и умна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И пушиста, и хитра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-Да это же загадка. Давайте отгадаем ее и узнаем, кто же ждет нас в гост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- Молодцы! Конечно, это лис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49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ти встают в круг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жимают руки к груд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тягивают руки друг к друг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рутся за рук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лыбаютс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ти садятся на стульчик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положения  дете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ти поднимают листи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ти отгадывают загадк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ти рассматривают лису на слайде.</w:t>
            </w:r>
          </w:p>
        </w:tc>
      </w:tr>
      <w:tr>
        <w:trPr/>
        <w:tc>
          <w:tcPr>
            <w:tcW w:w="98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сновная часть</w:t>
            </w:r>
          </w:p>
        </w:tc>
      </w:tr>
      <w:tr>
        <w:trPr/>
        <w:tc>
          <w:tcPr>
            <w:tcW w:w="4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идактическая игра «Расскажи мне о…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-Давайте посмотрим на лису внимательно и скажем, какая лиса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- А помогут нам в этом наши значки –признак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(на экране появляются признаки, дети задают вопрос, отвечают на них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- Какой это признак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- Дима, посмотри на признак, задай вопрос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- Маша, какая лиса по цвету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- Послушайте, что у нас получилось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Это лиса. Она мягкая и пушистая, покрыта густой шерстью. Лиса – теплая. Она рыжая, среднего размера. Лиса умеет ходить, прыгать, спать, сидеть, лежать. Лиса состоит из частей – голова, туловище, лапы, хвост. Живет лиса в норе, в лесу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Какие вы молодцы, пора нам в гости к лисе отправляться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Физминутк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ы к лесной лужайке вышли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нимая ноги выше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ерез кустики и кочки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ерез ветви и пенечк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то высоко так шагал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споткнулся, не упа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Вот и пришли мы с вами в лес в гости к лисе. А вот и лисонька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Поздоровайтесь с лисой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Лисичка очень рада вас видеть у себя в гостях. Она спрашивает, знаете ли вы сказки о лисе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Давайте назовем их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Дети, а лисичка никогда не слышала о себе сказок. Может мы сможем ей чем то помочь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А я предлагаю сочинить и рассказать лисичке свою сказку. Для этого нам нужно вспомнить схему составления сказк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 – герой сказки, Х – характер героя, Человечек думает – что хочет сделать герой, Человечек с поднятыми руками и ногами – что сделал, Р – результат сказк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Кто же будет главный герой сказки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ля, скажи жил-был …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Какой герой сказки по характеру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окажи Миша схему «характер героя» и повтори: Жил-был…Он был…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Что хотел сделать герой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Кто встретился герою по пути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Что было дальше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Ваня, покажи схему «результат» сказки. Чем сказка закончилась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Какие вы молодцы! Нужно придумать название нашей сказк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ослушайте, что у нас получилось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Лисичке очень понравилась наша сказка. Давайте разыграем нашу сказку, порадуем лисичк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Распределение ролей, подбор атрибутов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Лисичка очень рада. Ей очень хочется рассказать всем лесным жителям вашу сказку. Попрощайтесь с лисичко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А нам пора возвращаться в детский сад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веты дете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ти называют признаки и отвечают на вопрос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ти выполняют движения под музык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ти здороваютс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веты дете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ти называют сказк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веты дете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каз схемы-дети называют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веты дете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вторяет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веты дете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вторяет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веты дете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ти придумывают сказку и повторяют предложе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казывает и повторяет итог сказк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ти придумывают и называю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ти разыгрывают сказк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ти говорят «До свидания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ти под музыку маршируют.</w:t>
            </w:r>
          </w:p>
        </w:tc>
      </w:tr>
      <w:tr>
        <w:trPr>
          <w:trHeight w:val="504" w:hRule="atLeast"/>
        </w:trPr>
        <w:tc>
          <w:tcPr>
            <w:tcW w:w="98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Заключительная част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Style15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504" w:hRule="atLeast"/>
        </w:trPr>
        <w:tc>
          <w:tcPr>
            <w:tcW w:w="50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онравилось вам в гостях у лисы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Что вам больше всего сегодня понравилось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А хотели бы вы еще раз придумать сказку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А что вам не понравилось?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Вы сегодня такие молодцы, мне очень понравилось, как вы сочинили и показали сказку. Я хочу угостить вас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 новых встреч!</w:t>
            </w:r>
          </w:p>
        </w:tc>
        <w:tc>
          <w:tcPr>
            <w:tcW w:w="4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веты детей.</w:t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righ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8T15:02:00Z</dcterms:created>
  <dc:creator>Пользователь Windows</dc:creator>
  <dc:description/>
  <cp:keywords/>
  <dc:language>en-US</dc:language>
  <cp:lastModifiedBy>Пользователь Windows</cp:lastModifiedBy>
  <cp:lastPrinted>2014-11-19T23:33:00Z</cp:lastPrinted>
  <dcterms:modified xsi:type="dcterms:W3CDTF">2014-11-19T19:33:00Z</dcterms:modified>
  <cp:revision>2</cp:revision>
  <dc:subject/>
  <dc:title/>
</cp:coreProperties>
</file>