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АТЕ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тихов на разные те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ли поэты про любовь и пробле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, девушке, любимой же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годе, природе и о с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ало писали на тему «Нау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ье ведь самая сильная му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генс, котангенс, косинус, сину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енье, деленье, сложенье и мин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различных терминов болит го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ученье – свет, а неученье – т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т, отрезок, тетраэдр, сфе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й длины, массы и 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математики невозможно про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«Царица наук», ее надо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среди нас, везде и во вс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шине, квартире и в печке с ог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иженье планеты и в росте реб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печатанном тексте и в беге кот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й чашке кофе на круглом ст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м часе, минуте и в календар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ять можно много, но думать хва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ймете и так, зачем время тра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же будем математику ч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ее правила, законы хра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втор: ученик 1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ласса, Сорокин Эдуар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4:29:00Z</dcterms:created>
  <dc:creator>Admin</dc:creator>
  <dc:description/>
  <cp:keywords/>
  <dc:language>en-US</dc:language>
  <cp:lastModifiedBy>Admin</cp:lastModifiedBy>
  <dcterms:modified xsi:type="dcterms:W3CDTF">2015-02-08T14:36:00Z</dcterms:modified>
  <cp:revision>1</cp:revision>
  <dc:subject/>
  <dc:title>О МАТЕМАТИКЕ</dc:title>
</cp:coreProperties>
</file>