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Обучение грамоте в 1 классе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ила учитель начальных классов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квалификационной категории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венко Светлана Анатольевн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right"/>
        <w:outlineLvl w:val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БОУ - СОШ №4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ягкий глухой согласный звук </w:t>
            </w:r>
            <w:r>
              <w:rPr>
                <w:rFonts w:cs="AIGDT" w:ascii="AIGDT" w:hAnsi="AIGDT"/>
                <w:b/>
                <w:bCs/>
              </w:rPr>
              <w:t>[</w:t>
            </w:r>
            <w:r>
              <w:rPr>
                <w:rFonts w:cs="Times New Roman" w:ascii="Times New Roman" w:hAnsi="Times New Roman"/>
                <w:b/>
                <w:bCs/>
              </w:rPr>
              <w:t>щ’</w:t>
            </w:r>
            <w:r>
              <w:rPr>
                <w:rFonts w:cs="AIGDT" w:ascii="AIGDT" w:hAnsi="AIGDT"/>
                <w:b/>
                <w:bCs/>
              </w:rPr>
              <w:t>]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, щ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оздать условия для ознакомления учащихся с мягким глухим согласным звуком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м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Щ, щ,</w:t>
            </w:r>
            <w:r>
              <w:rPr>
                <w:rFonts w:cs="Times New Roman" w:ascii="Times New Roman" w:hAnsi="Times New Roman"/>
              </w:rPr>
              <w:t xml:space="preserve"> развития речи, памяти, логического мышле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чебной задачи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Выделяют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, характеризуют его (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согласный, всегда мягкий, глухой), обозначают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буквами </w:t>
            </w:r>
            <w:r>
              <w:rPr>
                <w:rFonts w:cs="Times New Roman" w:ascii="Times New Roman" w:hAnsi="Times New Roman"/>
                <w:i/>
                <w:iCs/>
              </w:rPr>
              <w:t>Щ, щ;</w:t>
            </w:r>
            <w:r>
              <w:rPr>
                <w:rFonts w:cs="Times New Roman" w:ascii="Times New Roman" w:hAnsi="Times New Roman"/>
              </w:rPr>
              <w:t xml:space="preserve"> устанавливают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iCs/>
              </w:rPr>
              <w:t>у,</w:t>
            </w:r>
            <w:r>
              <w:rPr>
                <w:rFonts w:cs="Times New Roman" w:ascii="Times New Roman" w:hAnsi="Times New Roman"/>
              </w:rPr>
              <w:t xml:space="preserve"> поскольку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, его мягкость не надо показывать особыми буквами; осознанно и выразительно читают небольшие тексты и стихотворения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умываются над вопросом: какое значение и какой смысл имеет для них учение?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атся формулировать учебную задачу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риентируются на разнообразие способов решения учебных задач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характеризуют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>, выполняют слого-звуковой анализ слов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</w:rPr>
              <w:t>: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решения различных коммуникативных задач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Щ, щ;</w:t>
            </w:r>
            <w:r>
              <w:rPr>
                <w:rFonts w:cs="Times New Roman" w:ascii="Times New Roman" w:hAnsi="Times New Roman"/>
              </w:rPr>
              <w:t xml:space="preserve">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; слого-звуковой анализ слова;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а, ща, чу, щу; </w:t>
            </w:r>
            <w:r>
              <w:rPr>
                <w:rFonts w:cs="Times New Roman" w:ascii="Times New Roman" w:hAnsi="Times New Roman"/>
              </w:rPr>
              <w:t>загадки, сказки, скороговорки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ные палочки. Предметные картинки. Конверт со знаками оценки своих достижений («светофор»).</w:t>
            </w:r>
          </w:p>
        </w:tc>
      </w:tr>
    </w:tbl>
    <w:p>
      <w:pPr>
        <w:pStyle w:val="ParagraphStyle"/>
        <w:spacing w:before="60" w:after="60"/>
        <w:jc w:val="center"/>
        <w:rPr/>
      </w:pPr>
      <w:r>
        <w:rPr/>
        <w:t>Сценарий урока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75"/>
        <w:gridCol w:w="2524"/>
        <w:gridCol w:w="2508"/>
        <w:gridCol w:w="1983"/>
      </w:tblGrid>
      <w:tr>
        <w:trPr/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урока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, методы, методические приёмы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ителя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ащихся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форм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</w:t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я начала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верка готовности класса и оборудования;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Слово учител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ие учащихс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сно интересно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то, что неизвестн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о, что неизвестно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хочется узн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чтоб добыть нам знания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им мы старание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да с тобою много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т учителя. Организуют свое рабочее место, проверяют наличи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оциональную отзывчивость на слова учите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ронтальны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учителя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45"/>
        <w:gridCol w:w="2554"/>
        <w:gridCol w:w="2508"/>
        <w:gridCol w:w="1983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моциональный настрой на урок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стся нам понять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ерим готовность к уроку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х учебных принадлежностей на стол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Речевая разминк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Словесный. Фонетическая зарядк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паровоз выпускает пар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Щ-щ-щ..!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 артикуляционный аппарат к чтени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 Правильное произношение звуков</w:t>
            </w:r>
          </w:p>
        </w:tc>
      </w:tr>
      <w:tr>
        <w:trPr>
          <w:trHeight w:val="9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Постановка учебной задач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Бесед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ой звук вы сейчас произнесли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йте сформулируем задачу сегодняшнего урок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знакомиться со звуком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буквой, его обозначающей, читать слова с новой букво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вместе </w:t>
              <w:br/>
              <w:t>с учителем учебную задач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Устные ответы</w:t>
            </w:r>
          </w:p>
        </w:tc>
      </w:tr>
      <w:tr>
        <w:trPr>
          <w:trHeight w:val="106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Усвоение новых знаний и способов действ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ого-звуковой анализ слова (учебник, с. 63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, практический. Беседа, анализ слов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ыполните слого-звуковой анализ слов </w:t>
            </w:r>
            <w:r>
              <w:rPr>
                <w:rFonts w:cs="Times New Roman" w:ascii="Times New Roman" w:hAnsi="Times New Roman"/>
                <w:i/>
                <w:iCs/>
              </w:rPr>
              <w:t>щука, лещ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ите первый звук, охарактеризуйте ег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полняют слого-звуковой анализ слов </w:t>
            </w:r>
            <w:r>
              <w:rPr>
                <w:rFonts w:cs="Times New Roman" w:ascii="Times New Roman" w:hAnsi="Times New Roman"/>
                <w:i/>
                <w:iCs/>
              </w:rPr>
              <w:t>щу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лещ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вук [щ’]: согласный, глухой, мягки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деляют звук [щ’] </w:t>
              <w:br/>
              <w:t>в процессе слого-зву-кового анализа сло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Характеризуют звук [щ’]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Устные ответы, слого-звуковой анализ слова</w:t>
            </w:r>
          </w:p>
        </w:tc>
      </w:tr>
      <w:tr>
        <w:trPr>
          <w:trHeight w:val="117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Кто внимательный?»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Словесный. Игр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йдите одинаковый звук </w:t>
              <w:br/>
              <w:t xml:space="preserve">в словах: </w:t>
            </w:r>
            <w:r>
              <w:rPr>
                <w:rFonts w:cs="Times New Roman" w:ascii="Times New Roman" w:hAnsi="Times New Roman"/>
                <w:i/>
                <w:iCs/>
              </w:rPr>
              <w:t>клещи, щетка, ящик, ящерица, щу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 какого звука начинаются слова: </w:t>
            </w:r>
            <w:r>
              <w:rPr>
                <w:rFonts w:cs="Times New Roman" w:ascii="Times New Roman" w:hAnsi="Times New Roman"/>
                <w:i/>
                <w:iCs/>
              </w:rPr>
              <w:t>щи, щавель, щегол, щека, щенок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[щ’]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 звука [щ’]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звук [щ’] </w:t>
              <w:br/>
              <w:t>в словах. Правильно произносят звук [щ’]. Умеют работать коллективно, исправляют ошибки товарище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 Устные ответы, игра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45"/>
        <w:gridCol w:w="2554"/>
        <w:gridCol w:w="2508"/>
        <w:gridCol w:w="1983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Практически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Хлопните в ладоши, если услышите звук [щ’] в словах и топайте ногами, если такого звука нет: </w:t>
            </w:r>
            <w:r>
              <w:rPr>
                <w:rFonts w:cs="Times New Roman" w:ascii="Times New Roman" w:hAnsi="Times New Roman"/>
                <w:i/>
                <w:iCs/>
              </w:rPr>
              <w:t>шесть, шепчет, щеки, товарищи, цапля, честный, шоколад, хрящи, чаща, щит,шапка, щипц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действия </w:t>
              <w:br/>
              <w:t>по тексту под руководством учителя. Определяют наличие звука [щ’] в слова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профилактику утомления. Распознают звук [щ’] </w:t>
              <w:br/>
              <w:t>в слова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 Правильное выполнение движений</w:t>
            </w:r>
          </w:p>
        </w:tc>
      </w:tr>
      <w:tr>
        <w:trPr>
          <w:trHeight w:val="54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30" w:hanging="0"/>
              <w:rPr/>
            </w:pPr>
            <w:r>
              <w:rPr>
                <w:rFonts w:cs="Times New Roman" w:ascii="Times New Roman" w:hAnsi="Times New Roman"/>
              </w:rPr>
              <w:t xml:space="preserve">3. Знакомство с буквой </w:t>
            </w:r>
            <w:r>
              <w:rPr>
                <w:rFonts w:cs="Times New Roman" w:ascii="Times New Roman" w:hAnsi="Times New Roman"/>
                <w:i/>
                <w:iCs/>
              </w:rPr>
              <w:t>Щ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, практический. Беседа, моделирование букв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i/>
                <w:iCs/>
              </w:rPr>
              <w:t>(ща) Щ?</w:t>
            </w:r>
          </w:p>
          <w:p>
            <w:pPr>
              <w:pStyle w:val="ParagraphStyle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ind w:firstLine="315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поможет нам</w:t>
            </w:r>
          </w:p>
          <w:p>
            <w:pPr>
              <w:pStyle w:val="ParagraphStyle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ть зубы по утра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. Степанов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На расчёску Щ похожа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Три зубца всего?Ну что же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. Тарлапан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ложите букву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Щ </w:t>
            </w:r>
            <w:r>
              <w:rPr>
                <w:rFonts w:cs="Times New Roman" w:ascii="Times New Roman" w:hAnsi="Times New Roman"/>
              </w:rPr>
              <w:t>из счетных палоче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 </w:t>
              <w:br/>
            </w:r>
            <w:r>
              <w:rPr>
                <w:rFonts w:cs="Times New Roman" w:ascii="Times New Roman" w:hAnsi="Times New Roman"/>
              </w:rPr>
              <w:t>на «ленте букв». Высказывают свои предпо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з счетных палочек выкладывают букву </w:t>
            </w:r>
            <w:r>
              <w:rPr>
                <w:rFonts w:cs="Times New Roman" w:ascii="Times New Roman" w:hAnsi="Times New Roman"/>
                <w:i/>
                <w:iCs/>
              </w:rPr>
              <w:t>Щ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 </w:t>
              <w:br/>
            </w:r>
            <w:r>
              <w:rPr>
                <w:rFonts w:cs="Times New Roman" w:ascii="Times New Roman" w:hAnsi="Times New Roman"/>
              </w:rPr>
              <w:t>на «ленте букв». Моделируют ее из счетных палоче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Устные ответы, моделирование</w:t>
            </w:r>
          </w:p>
        </w:tc>
      </w:tr>
      <w:tr>
        <w:trPr>
          <w:trHeight w:val="109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30" w:hanging="0"/>
              <w:rPr/>
            </w:pPr>
            <w:r>
              <w:rPr>
                <w:rFonts w:cs="Times New Roman" w:ascii="Times New Roman" w:hAnsi="Times New Roman"/>
              </w:rPr>
              <w:t>4. Чтение слогов и сл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чебник, с. 63)</w:t>
            </w:r>
          </w:p>
          <w:p>
            <w:pPr>
              <w:pStyle w:val="ParagraphStyle"/>
              <w:ind w:lef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lef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lef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истоговорок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Чтение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логи и слов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ой звук обозначен буквой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щ</w:t>
            </w:r>
            <w:r>
              <w:rPr>
                <w:rFonts w:cs="Times New Roman" w:ascii="Times New Roman" w:hAnsi="Times New Roman"/>
              </w:rPr>
              <w:t>? Охарактеризуйте ег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-ща-ща-ходит Саша без плащ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-ще-ще-свекла варится в борщ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-щи-щи-очень вкусны щ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-щу-щу-рот лекарством полощ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ги и слов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[щ’]. Согласный, всегда мягкий, глухо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спознаю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 </w:t>
            </w:r>
            <w:r>
              <w:rPr>
                <w:rFonts w:cs="Times New Roman" w:ascii="Times New Roman" w:hAnsi="Times New Roman"/>
              </w:rPr>
              <w:t xml:space="preserve">в словах. Произносят и характеризуют звук [щ’]. Правильно называют букву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щ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Чтение, устные ответы</w:t>
            </w:r>
          </w:p>
        </w:tc>
      </w:tr>
      <w:tr>
        <w:trPr>
          <w:trHeight w:val="63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абота со стихотворением Г. Виеру </w:t>
              <w:br/>
              <w:t>(учебник, с. 63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. Словесный. Чтение, беседа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тихотворение, Рассмотрите Картин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зовите Слова С Буквой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щ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  <w:iCs/>
              </w:rPr>
              <w:t>Что проглотила щука?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i/>
                <w:iCs/>
                <w:caps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тают стихотворение, находят слова с буквой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щ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отворение. Умеют работать в групп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. Чтение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6.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а, ща, чу, щу </w:t>
            </w:r>
            <w:r>
              <w:rPr>
                <w:rFonts w:cs="Times New Roman" w:ascii="Times New Roman" w:hAnsi="Times New Roman"/>
              </w:rPr>
              <w:t xml:space="preserve">(учебник, </w:t>
              <w:br/>
              <w:t>с. 63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Чтение, бесед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читайте правило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ча, ща, чу, щ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слоге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iCs/>
              </w:rPr>
              <w:t>у,</w:t>
            </w:r>
            <w:r>
              <w:rPr>
                <w:rFonts w:cs="Times New Roman" w:ascii="Times New Roman" w:hAnsi="Times New Roman"/>
              </w:rPr>
              <w:t xml:space="preserve"> поскольку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, его мягкость не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тают правило, находят слова. Запоминают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а, ща, чу, щу. </w:t>
            </w:r>
            <w:r>
              <w:rPr>
                <w:rFonts w:cs="Times New Roman" w:ascii="Times New Roman" w:hAnsi="Times New Roman"/>
              </w:rPr>
              <w:t>Рассказывают правило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станавливают на основе наблюдения, чтения правила и сообщения учителя, что в слоге </w:t>
            </w:r>
            <w:r>
              <w:rPr>
                <w:rFonts w:cs="Times New Roman" w:ascii="Times New Roman" w:hAnsi="Times New Roman"/>
                <w:i/>
                <w:iCs/>
              </w:rPr>
              <w:t>ща</w:t>
            </w:r>
            <w:r>
              <w:rPr>
                <w:rFonts w:cs="Times New Roman" w:ascii="Times New Roman" w:hAnsi="Times New Roman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Фронтальный. Правило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ча, ща, чу, щу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45"/>
        <w:gridCol w:w="2554"/>
        <w:gridCol w:w="2508"/>
        <w:gridCol w:w="1983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показывать особыми буквам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йдите слова с сочетанием данных бук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всегда пишется </w:t>
            </w:r>
            <w:r>
              <w:rPr>
                <w:rFonts w:cs="Times New Roman" w:ascii="Times New Roman" w:hAnsi="Times New Roman"/>
                <w:i/>
                <w:iCs/>
              </w:rPr>
              <w:t>у,</w:t>
            </w:r>
            <w:r>
              <w:rPr>
                <w:rFonts w:cs="Times New Roman" w:ascii="Times New Roman" w:hAnsi="Times New Roman"/>
              </w:rPr>
              <w:t xml:space="preserve"> поскольку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Практически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! Подняться, потянутьс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! Согнуться, разогнутьс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! В ладоши три хлопка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ою три кивк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етыре! – руки шир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ь! – руками помахать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ь – за парту тихо сест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жения по тексту под руководством учител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профилактику утомления. Ориентируются на здоровый образ жизни, придерживаются здорового режима дня, активно участвуют </w:t>
              <w:br/>
              <w:t>в физкультминутк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 Правильное выполнение движений</w:t>
            </w:r>
          </w:p>
        </w:tc>
      </w:tr>
      <w:tr>
        <w:trPr>
          <w:trHeight w:val="4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Закрепление знаний и способов действи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тие связной речи. Работа с иллюстрацией к сказке «По щучьему велению» (учебник, с. 62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, наглядный, творческий. Беседа, работа с иллюстрацией, рассказ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 какой сказке эта иллюстрация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на ней изображен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выполнял желания Емели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были желания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жите сказку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.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сказ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з иллюстрации необходимую информацию для ответов на вопросы. Рассказывают сказку, соблюдая логик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Устные ответы, рассказ</w:t>
            </w:r>
          </w:p>
        </w:tc>
      </w:tr>
      <w:tr>
        <w:trPr>
          <w:trHeight w:val="118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бота со скороговорками (учебник, </w:t>
              <w:br/>
              <w:t>с. 62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Чтение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короговорки сначала медленно, потом быстро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ой звук мешает произносить скороговорку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короговор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произносят звуки, проговаривают слов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Чтение, устные ответы</w:t>
            </w:r>
          </w:p>
        </w:tc>
      </w:tr>
      <w:tr>
        <w:trPr>
          <w:trHeight w:val="8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гадки про овощи (учебник, с. 64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. Словесный. Чтение, бесед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загадки, отгадайте их. Выполните задания в учебник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отгадывают загадки, рассматривают рисун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интез понятия «овощи», анализируют текст загад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парный. Чтение, устные ответы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rPr/>
        <w:t>Оконча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45"/>
        <w:gridCol w:w="2554"/>
        <w:gridCol w:w="2508"/>
        <w:gridCol w:w="1983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стихотворения С. Михалков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ебник, с. 65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, индивидуальная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. Чтение, бесед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делают щенки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они это делают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есть у щетки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ем недовольны щенки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каком настроении они ушли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тихотворение, отвечают на вопросы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 и выразительно читают стихотворение, соблюдая интонацию и знаки препинания. Находят ответы на вопросы в текст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ой, индивидуаль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устные ответы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ие упражнения (учебник, с. 65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 Практический. Дидактические упражнени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думайте слова с </w:t>
            </w:r>
            <w:r>
              <w:rPr>
                <w:rFonts w:cs="Times New Roman" w:ascii="Times New Roman" w:hAnsi="Times New Roman"/>
                <w:i/>
                <w:iCs/>
              </w:rPr>
              <w:t>ча, ща.</w:t>
            </w:r>
            <w:r>
              <w:rPr>
                <w:rFonts w:cs="Times New Roman" w:ascii="Times New Roman" w:hAnsi="Times New Roman"/>
              </w:rPr>
              <w:t xml:space="preserve"> Что интересного вы заметил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мотрите рисунки. Назовите вещи и объясните, для чего они нужн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читайте стихотворение И. Токмаковой. В каких словах есть слог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идумывают слова </w:t>
              <w:br/>
              <w:t xml:space="preserve">с </w:t>
            </w:r>
            <w:r>
              <w:rPr>
                <w:rFonts w:cs="Times New Roman" w:ascii="Times New Roman" w:hAnsi="Times New Roman"/>
                <w:i/>
                <w:iCs/>
              </w:rPr>
              <w:t>ча, ща</w:t>
            </w:r>
            <w:r>
              <w:rPr>
                <w:rFonts w:cs="Times New Roman" w:ascii="Times New Roman" w:hAnsi="Times New Roman"/>
              </w:rPr>
              <w:t xml:space="preserve">. Называют изображенные предметы: ящик, щетка, клещи, плащ; объясняют, для чего они нужны. Находят слова со слогом </w:t>
            </w:r>
            <w:r>
              <w:rPr>
                <w:rFonts w:cs="Times New Roman" w:ascii="Times New Roman" w:hAnsi="Times New Roman"/>
                <w:i/>
                <w:iCs/>
              </w:rPr>
              <w:t>щ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  <w:r>
              <w:rPr>
                <w:rFonts w:cs="Times New Roman" w:ascii="Times New Roman" w:hAnsi="Times New Roman"/>
                <w:i/>
                <w:iCs/>
              </w:rPr>
              <w:t>ча, ща, щу</w:t>
            </w:r>
            <w:r>
              <w:rPr>
                <w:rFonts w:cs="Times New Roman" w:ascii="Times New Roman" w:hAnsi="Times New Roman"/>
              </w:rPr>
              <w:t xml:space="preserve"> в словах. Контролируют свои действия в процессе выполнения упражнения, оценивают правильность выполнения, обнаруживают и исправляют ошиб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. Дидактические упражнения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Рефлексия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 Словесный. Беседа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доволен своей работой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те свои достижения на  уроке с помощью «Светофора»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. Оценивают свою работу на уроке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причинно-следственные связи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, фронтальный. Устные ответы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Итог урока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 Словесный. Беседа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нового вы узна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собенно вам понравилось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вызвало затруднение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асибо за урок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итоговые вопросы урока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, фронтальный. Устные ответы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1134" w:right="1134" w:gutter="0" w:header="0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IGD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9:00Z</dcterms:created>
  <dc:creator>Семья</dc:creator>
  <dc:description/>
  <cp:keywords/>
  <dc:language>en-US</dc:language>
  <cp:lastModifiedBy>Светлана</cp:lastModifiedBy>
  <dcterms:modified xsi:type="dcterms:W3CDTF">2015-01-26T16:29:00Z</dcterms:modified>
  <cp:revision>2</cp:revision>
  <dc:subject/>
  <dc:title/>
</cp:coreProperties>
</file>