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учение грамоте</w:t>
      </w:r>
      <w:r>
        <w:rPr/>
        <w:t>»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"/>
        <w:gridCol w:w="6237"/>
        <w:gridCol w:w="3119"/>
        <w:gridCol w:w="4961"/>
      </w:tblGrid>
      <w:tr>
        <w:trPr>
          <w:trHeight w:val="1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пространственная среда</w:t>
            </w:r>
          </w:p>
        </w:tc>
      </w:tr>
      <w:tr>
        <w:trPr>
          <w:trHeight w:val="1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во» Занятие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. Затулина «Конспекты занятий по подготовке к обучению грамоте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-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и карандаши для щтрих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во» Занятие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-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Настя, бумага и карандаши для щтрих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ложение» Занятие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-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«Лисица» из цикла картин «Дикие животные», счётные палочки, 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ложение» Занят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-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ые мелки, фишки, палочку-эстафету, сюжетные картинки про осень, бумагу и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во. Предложение» Занятие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-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го и маленького игрушечного зайца, мяч, Колобка. Листы бумаги с контурами осенних листьев для штриховки, полоски бумаги для счёта предложений, 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весный состав предложения» Занятие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-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картинки про осень, мел, указку, фи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весный состав предложения» Занятие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-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рабочую тетрадь в линейку (половину обычной школьной тетради, разрезанной по горизонтали), простые карандаши, мел, указку, счётный материал – квадр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весный состав предложения» Обобщающе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Я. Зату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7-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, рабочая тетрадь № 1, карандаши. картина «Семья», мел, у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учение грамоте»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"/>
        <w:gridCol w:w="6237"/>
        <w:gridCol w:w="3119"/>
        <w:gridCol w:w="4961"/>
      </w:tblGrid>
      <w:tr>
        <w:trPr>
          <w:trHeight w:val="1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асти сло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. Затулина «Конспекты занятий по подготовке к обучению грамо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 «Белки», тетрадь № 1, цветные карандаши, указка, фи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ение слов на части - слоги» Занятие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-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ая линейка № 1», полоски, фишки, указка, 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е строение слова» Занятие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-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предметами одежды, обуви и головных уборов, полотно с кармашками. две куклы-картинки, рабочая тетрадь № 1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е строение слова» Занят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-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– кошка, мел, указка, квадратики в розе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е строение слова» Занятие №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-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для каждого ребёнка по темам: игрушки, мебель, овощи; указка, скакалки по количеств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е строение слова» Занятие №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-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№ 1, прост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е строение слова» Занятие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0-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, полоски, мел, указка, предметные картинки, рабочая тетрадь № 1, цветные карандаш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е строение слова» Занятие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-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жи овощей. В названии которых от 2-х до 4-х слогов, тетрадь № 1, 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учение грамоте»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"/>
        <w:gridCol w:w="6237"/>
        <w:gridCol w:w="3119"/>
        <w:gridCol w:w="4961"/>
      </w:tblGrid>
      <w:tr>
        <w:trPr>
          <w:trHeight w:val="1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е строение слова» Занят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Я. Затули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-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 заданиями, рабочая тетрадь № 1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е строение слова. Ударный слог» Занятие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5-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лесных зверей, рабочая тетрадь № 1, карандаши, обр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е строение слова. Ударение» Занятие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6-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«Зимние развлечения», рабочая тетрадь № 1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й и звуковой состав слова» - Занятие №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8-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И. Никитина «Встреча зимы», предметные картинки: мыльница с мылом, зубная паста и зубная щётка, тарелка, чашка, чайник, ложки, вилка; рабочая тетрадь № 1, кукл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ой анализ слов» - Занят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41-4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-схема, на которой нарисован дом, а под ним 3 клеточки и аналогичные карточки на каждого ребёнка, синие фишки и красные кружочки, мел, указка, рабочая тетрадь № 1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ой анализ слов» - Занятие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3-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о-схема с изображением дома, полотно-схема с изображением цветка мака и аналогичные карточки для детей, счётные палочки, большие и маленькие фишки красного и синего цветов, указка, рабочая тетрадь № 2 в клетку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ой анализ слов» - Занятие №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Я. Зату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5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слов «Мак» и «Утка» для воспитателя и для детей, счётные палочки, фишки, звуковые линейки, рабочая тетрадь № 2, карандаш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учение грамоте»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"/>
        <w:gridCol w:w="6237"/>
        <w:gridCol w:w="3119"/>
        <w:gridCol w:w="4961"/>
      </w:tblGrid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ой анализ слов» - Занятие №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7-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слова «Рыбка», фишки, пособие для игры «Найди пару» (Г. С. Швайко), рабочая тетрадь № 2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ой анализ слов» - Занятие №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9-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-схемы для детей, фишки 2-х цветов, картинка-схема слова «Машина» для воспитателя, рабочая тетрадь № 2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ой анализ слов» - Занятие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1-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о с кармашками для фишек и предметных картинок. Предметные картинки: птицы, звери, насекомые; рабочая тетрадь № 2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ой анализ слов» - Занятие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2-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– Мишка, картина, фишки, наборное полотно, рабочая тетрадь № 2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ой анализ слов» - Занятие №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4-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– Буратино, фишки (красные, синие и зелёные) для воспитателя и детей, рабочая тетрадь № 2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овой анализ слов» - Занятие №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-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: жираф, слон, обезьяна, черепаха, удав; мел, указка, фишки, рабочая тетрадь № 2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говой и звуковой анализ слов» - Занятие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-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, букет тюльпанов, фишки: круглые – синие и красные, квадратные – голубые, зелёные, фиолетовые, рабочие тетради № 1 и № 2, цветн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Что такое слово?» и «Что такое предложение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-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учение грамоте»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"/>
        <w:gridCol w:w="6237"/>
        <w:gridCol w:w="3119"/>
        <w:gridCol w:w="4961"/>
      </w:tblGrid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Н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пространственная сре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Словесный состав предложен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-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Слоговое строение слова. Удар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-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Звуковой анализ сл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. Зат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1-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39:00Z</dcterms:created>
  <dc:creator>Учетная запись Майкрософт</dc:creator>
  <dc:description/>
  <cp:keywords/>
  <dc:language>en-US</dc:language>
  <cp:lastModifiedBy>Роза</cp:lastModifiedBy>
  <dcterms:modified xsi:type="dcterms:W3CDTF">2014-09-02T09:05:00Z</dcterms:modified>
  <cp:revision>6</cp:revision>
  <dc:subject/>
  <dc:title/>
</cp:coreProperties>
</file>