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а по русскому языку во 2-х классах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и фразеологизмы: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вать носом, взять себя в руки, сложа руки, навострить уши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адай шараду: </w:t>
      </w:r>
    </w:p>
    <w:p>
      <w:pPr>
        <w:pStyle w:val="Style15"/>
        <w:ind w:left="28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вое – нота, второе – игра,</w:t>
      </w:r>
    </w:p>
    <w:p>
      <w:pPr>
        <w:pStyle w:val="Style15"/>
        <w:ind w:left="28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елое встретится у столяра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ставь буквы так, чтобы полу</w:t>
      </w:r>
      <w:r>
        <w:rPr>
          <w:rFonts w:cs="Times New Roman" w:ascii="Times New Roman" w:hAnsi="Times New Roman"/>
          <w:sz w:val="32"/>
          <w:szCs w:val="28"/>
        </w:rPr>
        <w:t>чились слова, запиши их</w:t>
      </w:r>
      <w:r>
        <w:rPr>
          <w:rFonts w:cs="Times New Roman" w:ascii="Times New Roman" w:hAnsi="Times New Roman"/>
          <w:sz w:val="28"/>
          <w:szCs w:val="28"/>
        </w:rPr>
        <w:t>. Найди лишнее слово и подчерки ег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ШАК,  ОЖИВТ,  КАМАЙ, КЮАБ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ери к данным словам слова с противоположным значением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зко, высоко, легко, трудно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тавь ударения в словах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фавит, библиотека, звонит, цемент, торты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ши слова, в которых рядом находятся два гласных звука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лия, оазис, фойе, поют, сауна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ы слова в «звуковой одежде». Запиши их буквам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м ат ], [в ос], [л эс]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 нужное слово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абушки нет (очек, очков, очкей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аши нет красивых (туфлев, туфлей, туфель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аз встречаются звуки [т] и[т] в стихотворении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>Липы за руки взялись,</w:t>
      </w:r>
    </w:p>
    <w:p>
      <w:pPr>
        <w:pStyle w:val="Style15"/>
        <w:ind w:left="1428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ы ветками сплелись,</w:t>
      </w:r>
    </w:p>
    <w:p>
      <w:pPr>
        <w:pStyle w:val="Style15"/>
        <w:ind w:left="1428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злится: «Повалю!</w:t>
      </w:r>
    </w:p>
    <w:p>
      <w:pPr>
        <w:pStyle w:val="Style15"/>
        <w:ind w:left="1428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прямых не терплю!»</w:t>
      </w:r>
    </w:p>
    <w:p>
      <w:pPr>
        <w:pStyle w:val="Style15"/>
        <w:ind w:left="1428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нул снова что есть сил,</w:t>
      </w:r>
    </w:p>
    <w:p>
      <w:pPr>
        <w:pStyle w:val="Style15"/>
        <w:ind w:left="1428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деревья с ног не сбил.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лове количество звуков и букв совпадает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но, веешь, пять, юла, сеют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основы предложений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цвели они девицу вверх во светлую светлиц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-царевич отправился вслед за клубочк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ём и ночью бьются о скалы морские волн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тельный подарок мне прислал по почте бра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ерегу моря растут паль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а по русскому языку в 3-х классах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и русские пословицы, подходящие по смыслу к данным пословицам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ьетнамская: «Неторопливый слон быстрее достигает цели, чем резвый жеребец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ская: «Тот не заблудится, кто спрашивает»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бери синонимы к прилагательным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ая езда, тихая ночь, тихий голос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ый друг, верный ответ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ая верёвка, крепкий чай, крепкий организм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 устойчивые сочетания слов одним словом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наплакал,  бить баклуши, спустя рукава, зарубить на носу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 данные фразеологизмы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 по чайной ложк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улькин нос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ы не клюю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урица лап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м на смех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лова так произносятся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грус т ,</w:t>
      </w:r>
      <w:r>
        <w:rPr>
          <w:rFonts w:cs="Times New Roman" w:ascii="Times New Roman" w:hAnsi="Times New Roman"/>
          <w:sz w:val="28"/>
          <w:szCs w:val="28"/>
          <w:lang w:val="en-US"/>
        </w:rPr>
        <w:t>] [</w:t>
      </w:r>
      <w:r>
        <w:rPr>
          <w:rFonts w:cs="Times New Roman" w:ascii="Times New Roman" w:hAnsi="Times New Roman"/>
          <w:sz w:val="28"/>
          <w:szCs w:val="28"/>
        </w:rPr>
        <w:t xml:space="preserve">л эс т 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 слово, если в нём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ь – из слова «моряк»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 – из слова «зимний»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авка – из слова «прилететь»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ффикс – из слова «русский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ь ударения в словах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ты, сливовый, звонишь, алфавит, хвоя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частью речи являются данные слов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й, мой, закрой, простой, печь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 часть реч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омная бечь грузло обдисляла хрожную деланавку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ери слова по составу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чка, печка, белочка, дамочка, шапочк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ери прилагательные к данным существительным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ду, шимпанзе, шампунь, тюль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ких существительных нет формы единственного числ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юзи, усы, очи, шорты, туфли, каникулы, столы, фонари, ножницы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жные слова, выдели корни:</w:t>
      </w:r>
    </w:p>
    <w:p>
      <w:pPr>
        <w:pStyle w:val="Style15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еговик, землекоп, земляника, островок, парник, теплоход, теплота.</w:t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5:26:00Z</dcterms:created>
  <dc:creator>Admin</dc:creator>
  <dc:description/>
  <cp:keywords/>
  <dc:language>en-US</dc:language>
  <cp:lastModifiedBy>User</cp:lastModifiedBy>
  <cp:lastPrinted>2011-01-07T18:39:00Z</cp:lastPrinted>
  <dcterms:modified xsi:type="dcterms:W3CDTF">2015-01-19T15:26:00Z</dcterms:modified>
  <cp:revision>2</cp:revision>
  <dc:subject/>
  <dc:title/>
</cp:coreProperties>
</file>