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лимпиадные  задания  по  русскому  язык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Поставь ударения в слова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буз, столяр, верба, гусеница, ремень, портфель, шофер, алфавит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ворост, голоден, голодны, понял, поняла, килограмм, центнер, звонил, хвоя, каталог, щавель, документ, квартал, торты, кулинария, тефтели, газопровод, договор, дремота, свекла, ломота, партер, похороны, баловать, пломбировать, жалюзи, каталог, балуется, статуя, магазин, призывник, ненавидеть, инструмент, цемент, одобрить, положить, процент, случай, звонит, ворот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Подчеркни слово, в котором количество букв и звуков совпадае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ь, поздно, яма, сеешь, пою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ши слова , в которых только твёрдые согласные звук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ит, пашешь, верит, смех, мел, можешь, матч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Придумай и запиши по два слова, где 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звуков больше, чем букв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букв больше, чем звук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>Отгадай загадку и напиши отгадку. Запиши , сколько раз в стихотворении встречается звук з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ез поле и лесо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аётся голосо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н бежит по проводам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жешь здесь, а слышно та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ши из ряда слов слова в два столбика. В первый столбик – родственные слова, во второй – формы одного и того же слов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с, лесник, прелесть, лесной, перелесок, лесенка, лесничий, лесником, лесничество, слесарь, у лесник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й частью речи являются слова: печь, течь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о и печь, чтобы хлеба в ней печ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ро дало течь , и вода стала теч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ь словосочетания «прилагательное + существительное» со словами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…  </w:t>
      </w:r>
      <w:r>
        <w:rPr>
          <w:rFonts w:cs="Times New Roman" w:ascii="Times New Roman" w:hAnsi="Times New Roman"/>
          <w:color w:val="000000"/>
          <w:sz w:val="28"/>
          <w:szCs w:val="28"/>
        </w:rPr>
        <w:t>тюль                        …  рояль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…  </w:t>
      </w:r>
      <w:r>
        <w:rPr>
          <w:rFonts w:cs="Times New Roman" w:ascii="Times New Roman" w:hAnsi="Times New Roman"/>
          <w:color w:val="000000"/>
          <w:sz w:val="28"/>
          <w:szCs w:val="28"/>
        </w:rPr>
        <w:t>такси                       …  туннель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…  </w:t>
      </w:r>
      <w:r>
        <w:rPr>
          <w:rFonts w:cs="Times New Roman" w:ascii="Times New Roman" w:hAnsi="Times New Roman"/>
          <w:color w:val="000000"/>
          <w:sz w:val="28"/>
          <w:szCs w:val="28"/>
        </w:rPr>
        <w:t>шампунь                 …  мозоль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</w:rPr>
        <w:t>Фразеологизмы замени одним словом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рубить на носу -……..             вставляет палки в колёса-…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евать носом      -……..             обведёшь вокруг пальца -…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ть баклуши      -………            выбьетесь из сил -…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асывать из пальца - ……       пропускает мимо ушей -…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ни выражения наречиями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сучка и задоринки -………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пля в море                 -………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зеницу ока              -………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г за шагом                -………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снег на голову       -………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ни глаголом выражения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усить язык -……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золить глаза  -…….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таться под ногами -…….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ать нос в чужие дела -….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сать языком   -……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сни, как ты понимаешь выражения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лать из мухи слова -….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елять из пушки по воробьям -……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кошка с собакой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……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ши и найди к каждому устойчивому сочетанию в левой колонке сочетание с противоположным значением в правой. Соедини линие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чить лясы.                                  Работать, не покладая ру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деть сложа руки.                       Держать язык за зубами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рук отбиться.                            Набрать в рот вод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чать во всю Ивановскую.       Своим горбом жит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чужой шее сидеть.                   Держать в ежовых рукавица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ди к каждому устойчивому сочетанию в левой колонке противоположные в правой, соедини линие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ясы точить.                                    Не покладая ру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ржать ухо востро.                        Держать язык за зубам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деть, сложа руки.                        Воды в рот набрат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рук отбился.                               Ворон считат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сю Ивановскую.                       В руки взят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доски до доски.                          Своим горбом жит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чужой шее сидеть.                     Держать в ежовых рукавица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ты понимаешь выражения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шки на макушке.                          Спустя рукав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ужими руками жар загребат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аливать с больной головы на здорову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ьма кромешна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пиши данные слова с предлогом в два столбика: в первый- с предлого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о второй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о) (об) Алёне, (о) (об) Юре, (о) (об) яблоках,(о)(об) огурцах, (о)(об) Ольге, (о)(об) ананаса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й частью речи могут быть слова: жгут, стих, пила, попугай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им членом предложения и частью речи является слов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л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нце осветило пол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</w:t>
      </w:r>
      <w:r>
        <w:rPr>
          <w:rFonts w:cs="Times New Roman" w:ascii="Times New Roman" w:hAnsi="Times New Roman"/>
          <w:color w:val="000000"/>
          <w:sz w:val="28"/>
          <w:szCs w:val="28"/>
        </w:rPr>
        <w:t>Дойди до последнего слов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ХО  …  …  …  …  …  ХОР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З  …  …  …  …  …  ТО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</w:t>
      </w:r>
      <w:r>
        <w:rPr>
          <w:rFonts w:cs="Times New Roman" w:ascii="Times New Roman" w:hAnsi="Times New Roman"/>
          <w:color w:val="000000"/>
          <w:sz w:val="28"/>
          <w:szCs w:val="28"/>
        </w:rPr>
        <w:t>Найди лишнее слов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мительный, утомительный, томный, пятитомны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</w:t>
      </w:r>
      <w:r>
        <w:rPr>
          <w:rFonts w:cs="Times New Roman" w:ascii="Times New Roman" w:hAnsi="Times New Roman"/>
          <w:color w:val="000000"/>
          <w:sz w:val="28"/>
          <w:szCs w:val="28"/>
        </w:rPr>
        <w:t>Напиши к каждой паре слова, близкие по смыслу (синонимы) имени прилагательног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пкий чай-…….                     Свежий огурец-……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пкий организм-…….           Свежий хлеб-….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епкая верёвка-…..                  Свежая газета-…..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вежий ветер -…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жая рыба -….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вежая рубашка -……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ери антонимы к словосочетания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бокая река-…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бокие знания-…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бокий сон-…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бокий обморок-…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гадай шарад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та – мой первый сло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вь с ней рядом предлог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, разгадав загадку до конца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ишь выражение лиц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ая буква есть в слове СУРОК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о нет этой буквы в слове уро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 дальше подумай, и краткое слов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ь умных ребят ты найдёшь у любог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ве буквы у мамы возьми без смущенья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в целом получишь итог от сложень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6.</w:t>
      </w:r>
      <w:r>
        <w:rPr>
          <w:rFonts w:cs="Times New Roman" w:ascii="Times New Roman" w:hAnsi="Times New Roman"/>
          <w:color w:val="000000"/>
          <w:sz w:val="28"/>
          <w:szCs w:val="28"/>
        </w:rPr>
        <w:t>Тринадцать РАК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р _ _а _ к.            6. _ _ р _ _ а _ к.                   11. _ _ _ рак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рак _ _ _.             7. _ _ ра _ _ _ к.                    12. _ _ ра _ к _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 _ _а _ _ к.         8. _ _ р _ а _ _ к.                   13. _ _ рак _ _ _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_ _ _ рак.             9. _ рак.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_ ра _ _ _ _ к.     10. _ _ ра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Этот рак из сатина сши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Этот рак на луну лети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Этот рак укусил верста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Этот рак в прошлом слуг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Этот рак долгожданный ден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Этот может вспорхнуть на пен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Этот рак сторожит дворец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Этот – кисленький леденец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В этом каждая нить чер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Этот в сказке детской живё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этот ночью в окно ползё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Этот – круг для шофёрских ру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Этот – множество закорю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7.</w:t>
      </w:r>
      <w:r>
        <w:rPr>
          <w:rFonts w:cs="Times New Roman" w:ascii="Times New Roman" w:hAnsi="Times New Roman"/>
          <w:color w:val="000000"/>
          <w:sz w:val="28"/>
          <w:szCs w:val="28"/>
        </w:rPr>
        <w:t>Подчеркни слова , у которых от изменения ударения меняется смысл слов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тлас, свекла, щавель, цемент, пикировать, трусить, выходить, премировать, ирис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иши, какое получится слово, если прочесть его от конца к началу, учитывая звуки, а не буквы.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, куль, пар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9.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уй от прилагательных глагол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сный, грязный, густой, чисты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.</w:t>
      </w:r>
      <w:r>
        <w:rPr>
          <w:rFonts w:cs="Times New Roman" w:ascii="Times New Roman" w:hAnsi="Times New Roman"/>
          <w:color w:val="000000"/>
          <w:sz w:val="28"/>
          <w:szCs w:val="28"/>
        </w:rPr>
        <w:t>Как написать слово мышеловка пятью буквам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1.</w:t>
      </w:r>
      <w:r>
        <w:rPr>
          <w:rFonts w:cs="Times New Roman" w:ascii="Times New Roman" w:hAnsi="Times New Roman"/>
          <w:color w:val="000000"/>
          <w:sz w:val="28"/>
          <w:szCs w:val="28"/>
        </w:rPr>
        <w:t>Девять ОС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с _ _ а.                4. ос _ _ а _ .              7. _ _ ос _ _ _ _ а _ _ 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с _ _ а.                5. _ ос _ _ _ а _ _ .     8. _ ос _ с _ 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_ ос _ а.                6. _ ос _ _ _ _ а .        9. _ ос _ 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0. _ о _ с _ _ _ _ 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этой осе в октябре позолот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 эта на лугу и болотах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 этой на лапках зелёные игл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этой опасно устраивать игр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оса на луну летает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на солнце худеет и тает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оса продаётся в бутылк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а боится горчицы и вилки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этой спит в колыбельке малыш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Эта по классу крадётся, как мыш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2.</w:t>
      </w:r>
      <w:r>
        <w:rPr>
          <w:rFonts w:cs="Times New Roman" w:ascii="Times New Roman" w:hAnsi="Times New Roman"/>
          <w:color w:val="000000"/>
          <w:sz w:val="28"/>
          <w:szCs w:val="28"/>
        </w:rPr>
        <w:t>Подчеркни лишнее слов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есло, бревно, пальто, число, весл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одитель, водяной, водичка, заводь, водянисты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Быстрый. скорый, проворный, тих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3.</w:t>
      </w:r>
      <w:r>
        <w:rPr>
          <w:rFonts w:cs="Times New Roman" w:ascii="Times New Roman" w:hAnsi="Times New Roman"/>
          <w:color w:val="000000"/>
          <w:sz w:val="28"/>
          <w:szCs w:val="28"/>
        </w:rPr>
        <w:t>Допиши пословиц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нье – свет,….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учен день до вечера, ….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ть хорошо вместе, …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едини части пословиц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ловах и так и сяк …..                           покажи дело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ловах города берут….                         да скупа на дел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храбрись словом…                               а на деле ни шагу вперёд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едра на слова…                                       а на деле ника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verGoth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dverGothic;Times New Roman" w:hAnsi="AdverGothic;Times New Roman" w:eastAsia="Times New Roman" w:cs="AdverGothic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5:28:00Z</dcterms:created>
  <dc:creator>NS PATRIOT</dc:creator>
  <dc:description/>
  <cp:keywords/>
  <dc:language>en-US</dc:language>
  <cp:lastModifiedBy>User</cp:lastModifiedBy>
  <dcterms:modified xsi:type="dcterms:W3CDTF">2015-01-19T15:28:00Z</dcterms:modified>
  <cp:revision>2</cp:revision>
  <dc:subject/>
  <dc:title>Олимпиадные  задания  по  русскому  языку</dc:title>
</cp:coreProperties>
</file>