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Пояснительная записка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</w:t>
      </w:r>
      <w:r>
        <w:rPr>
          <w:bCs/>
          <w:color w:val="000000"/>
          <w:sz w:val="20"/>
          <w:szCs w:val="20"/>
        </w:rPr>
        <w:t xml:space="preserve">Рабочая   программа по курсу «Основы религиозных культур и светской этики»,  модуль  «Основы светской этики»  для  обучающихся 4      класса    разработана  на основе Федерального образовательного стандарта начального общего образования,  Концепции духовно-нравственного развития  и воспитания личности  гражданина России,  авторской программы Данилюк Александра Ярославовича  </w:t>
      </w:r>
      <w:r>
        <w:rPr>
          <w:rFonts w:cs="Arial"/>
          <w:sz w:val="20"/>
          <w:szCs w:val="20"/>
        </w:rPr>
        <w:t>«Основы религиозных культур и светской этики»</w:t>
      </w:r>
      <w:r>
        <w:rPr>
          <w:bCs/>
          <w:color w:val="000000"/>
          <w:sz w:val="20"/>
          <w:szCs w:val="20"/>
        </w:rPr>
        <w:t>,  планируемых результатов начального общего образования.   Модуль «Основы светской этики» в  курсе «Основы религиозных культур и светской этики»  выбран на основе определения  образовательных, культурных и религиозных потребностей родителей (законных представителей) обучающихся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ab/>
        <w:t>Программа  модуля  «Основы светской этики» в соответствии с Федеральным государственным образовательным стандартом предполагает воспитание патриотизма, любви и уважения к Отечеству, чувства гордости за свою родину, прошлого и настоящего  многонационального народа; формирование готовности к нравственному самосовершенствованию, духовному саморазвитию; ознакомление с основными  нормами светской морали, понимание их значения  в выстраивании  конструктивных отношений в семье   и обществе;  становление внутренней установки  личности поступать  согласно своей  совести;  воспитание нравственности, основанной на свободе совести, духовных традициях  народов России; осознание ценности человеческой жизни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bCs/>
          <w:color w:val="000000"/>
          <w:sz w:val="20"/>
          <w:szCs w:val="20"/>
        </w:rPr>
        <w:tab/>
        <w:t xml:space="preserve"> </w:t>
      </w:r>
      <w:r>
        <w:rPr>
          <w:rFonts w:cs="Arial"/>
          <w:b/>
          <w:sz w:val="20"/>
          <w:szCs w:val="20"/>
        </w:rPr>
        <w:t>Характеристика  учебного предмета</w:t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Изучение  курса  </w:t>
      </w:r>
      <w:r>
        <w:rPr>
          <w:bCs/>
          <w:color w:val="000000"/>
          <w:sz w:val="20"/>
          <w:szCs w:val="20"/>
        </w:rPr>
        <w:t xml:space="preserve">«Основы религиозных культур и светской этики»,  модуль  </w:t>
      </w:r>
      <w:r>
        <w:rPr>
          <w:rFonts w:cs="Arial"/>
          <w:sz w:val="20"/>
          <w:szCs w:val="20"/>
        </w:rPr>
        <w:t xml:space="preserve">«Основы   светской  этики»  направлено на достижение  </w:t>
      </w:r>
      <w:r>
        <w:rPr>
          <w:rFonts w:cs="Arial"/>
          <w:b/>
          <w:sz w:val="20"/>
          <w:szCs w:val="20"/>
        </w:rPr>
        <w:t>ц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Arial"/>
          <w:sz w:val="20"/>
          <w:szCs w:val="20"/>
        </w:rPr>
        <w:t xml:space="preserve">формирование у  младшего подростка мотиваций к осознанному нравственному поведению, основанному на знании культурных и религиозных  традиций многонационального  народа России  и уважения  к ним, а также к диалогу с представителями других культур и мировоззрений. </w:t>
      </w:r>
    </w:p>
    <w:p>
      <w:pPr>
        <w:pStyle w:val="Normal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Курс является культорологическим и направлен на развитие у школьников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опричастности к ним.  Основные культурологические понятия курса – «культурная традиция», «мировоззрение», «духовность (душевность)»  и «нравственность» - являются объединяющим началом  для всех понятий, составляющих основу курса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Основной  принцип, заложенный в содержание курса, -  общность в многообразии, многоединство, поликультурность, - отражает культурную, социальную, этническую, религиозную сложность нашей страны и современного мира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Общая духовная основа многонационального народа России формируется исторически и основывается на ряде факторов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бщая историческая судьба народов России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</w:t>
      </w:r>
      <w:r>
        <w:rPr>
          <w:rFonts w:cs="Arial"/>
          <w:b/>
          <w:sz w:val="20"/>
          <w:szCs w:val="20"/>
        </w:rPr>
        <w:t>Основные  задачи</w:t>
      </w:r>
      <w:r>
        <w:rPr>
          <w:rFonts w:cs="Arial"/>
          <w:sz w:val="20"/>
          <w:szCs w:val="20"/>
        </w:rPr>
        <w:t xml:space="preserve"> курс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sz w:val="20"/>
          <w:szCs w:val="20"/>
        </w:rPr>
        <w:t>знакомство обучающихся с основами мировых религиозных культур и светской этики;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азвитие представлений младшего подростка о значении нравственных норм и  ценностей  для достойной жизни личности, семьи,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бобщение знаний, понятий, представлений  о духовной  культуре и морали, полученных обучающимися  в начальной школе, и формирование у них ценностно-смысловых мировоззренческих  основ, обеспечивающих целостное восприятие отечественной  истории  и культуры  при изучении гуманитарных предметов  на ступени основной  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азвитие способностей младших школьников к общению в полиэтничной    и    многоконфессиональной среде на основе взаимного уважения  и диалога во имя общественного мира и согласия.</w:t>
      </w:r>
    </w:p>
    <w:p>
      <w:pPr>
        <w:pStyle w:val="Normal"/>
        <w:ind w:left="360" w:hanging="0"/>
        <w:jc w:val="both"/>
        <w:rPr>
          <w:rFonts w:cs="Arial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ab/>
        <w:t xml:space="preserve">Предмет </w:t>
      </w:r>
      <w:r>
        <w:rPr>
          <w:bCs/>
          <w:color w:val="000000"/>
          <w:sz w:val="20"/>
          <w:szCs w:val="20"/>
        </w:rPr>
        <w:t xml:space="preserve">«Основы религиозных культур и светской этики»,  модуль  </w:t>
      </w:r>
      <w:r>
        <w:rPr>
          <w:rFonts w:cs="Arial"/>
          <w:sz w:val="20"/>
          <w:szCs w:val="20"/>
        </w:rPr>
        <w:t>«Основы светской этики»  по месту в учебном плане, по содержанию служит  связующим звеном между  гуманитарным образованием и  воспитанием обучающихся. Он дополняет обществоведческие нравственные аспекты предметов «Окружающий мир», «Литературное чтение».</w:t>
      </w:r>
    </w:p>
    <w:p>
      <w:pPr>
        <w:pStyle w:val="Normal"/>
        <w:ind w:firstLine="708"/>
        <w:jc w:val="both"/>
        <w:rPr/>
      </w:pPr>
      <w:r>
        <w:rPr>
          <w:rFonts w:cs="Arial"/>
          <w:sz w:val="20"/>
          <w:szCs w:val="20"/>
        </w:rPr>
        <w:t>Логика изложения и содержания  авторской программы полностью соответствует  требованиям  Федерального компонента  государственного стандарта начального образования, поэтому в программу не внесено изменений.</w:t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В основу построения  уроков в рамках  курса  </w:t>
      </w:r>
      <w:r>
        <w:rPr>
          <w:bCs/>
          <w:color w:val="000000"/>
          <w:sz w:val="20"/>
          <w:szCs w:val="20"/>
        </w:rPr>
        <w:t xml:space="preserve">«Основы религиозных культур и светской этики»,  модуль  </w:t>
      </w:r>
      <w:r>
        <w:rPr>
          <w:rFonts w:cs="Arial"/>
          <w:sz w:val="20"/>
          <w:szCs w:val="20"/>
        </w:rPr>
        <w:t xml:space="preserve">«Основы светской этики» закладывается ряд 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0"/>
          <w:szCs w:val="20"/>
        </w:rPr>
        <w:t>методических принципов</w:t>
      </w:r>
      <w:r>
        <w:rPr>
          <w:rFonts w:cs="Arial"/>
          <w:sz w:val="20"/>
          <w:szCs w:val="20"/>
        </w:rPr>
        <w:t>, реализация которых является условием оптимизации и повышения качества изучения  предмета: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иалогическое взаимодействие, которое подразумевает демократическое, субъективно-субъектное  построение учебного процесса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оритет личностного развития  обучающихся в интеллектуальной. духовно-нравственной жизни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актуальность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ариативность (возможность  выбора на уровне модуля  проблемы, вопроса, текста для анализа, способов  деятельности  и презентации образовательного результата)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пора на самостоятельность мышления обучающихся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еятельностное обучение, создание коммуникативно-актиной образовательной среды, которая является  необходимым фактором актуализации и саморазвития личности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облюдение баланса между теоретическим материалом и текстами для эмпирического и творческого освоения;</w:t>
      </w:r>
    </w:p>
    <w:p>
      <w:pPr>
        <w:pStyle w:val="Normal"/>
        <w:numPr>
          <w:ilvl w:val="0"/>
          <w:numId w:val="2"/>
        </w:numPr>
        <w:ind w:left="68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рганическое и последовательное  развитие навыков учебно-исследовательской деятельности.</w:t>
      </w:r>
    </w:p>
    <w:p>
      <w:pPr>
        <w:pStyle w:val="Normal"/>
        <w:ind w:firstLine="708"/>
        <w:jc w:val="both"/>
        <w:rPr/>
      </w:pPr>
      <w:r>
        <w:rPr>
          <w:rFonts w:cs="Arial"/>
          <w:sz w:val="20"/>
          <w:szCs w:val="20"/>
        </w:rPr>
        <w:t xml:space="preserve">Формы и виды учебной деятельности  в рамках курса </w:t>
      </w:r>
      <w:r>
        <w:rPr>
          <w:bCs/>
          <w:color w:val="000000"/>
          <w:sz w:val="20"/>
          <w:szCs w:val="20"/>
        </w:rPr>
        <w:t xml:space="preserve">«Основы религиозных культур и светской этики»,  модуль  </w:t>
      </w:r>
      <w:r>
        <w:rPr>
          <w:rFonts w:cs="Arial"/>
          <w:sz w:val="20"/>
          <w:szCs w:val="20"/>
        </w:rPr>
        <w:t>«Основы светской этики» основываются на  различных методов  обучения: словесных, наглядных, проблемно-поисковых и методах самостоятельной работы. Изучаемый   материал выступает  в рамках курса выступает  как основа  для создания  учебной ситуации, которая проектируется учителем с учетом особенностей обучающихся класса, специфики предмета, меры сформированности действий обучающихся.</w:t>
      </w:r>
    </w:p>
    <w:p>
      <w:pPr>
        <w:pStyle w:val="Normal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Формы контроля  и варианты его проведения:  индивидуальный (контроль учителем): устный опрос,  домашняя работа  (поисковая, творческая), самостоятельная работа (воспроизводящая,  вариативная, эвристическая, творческая); взаимоконтроль, самоконтроль, тестирование, викторины, кроссворды. итоговой формой оценки деятельности обучающегося является проектная работа по индивидуальной теме в рамках урок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 xml:space="preserve">Место курса в учебном плане    </w:t>
      </w:r>
      <w:r>
        <w:rPr>
          <w:rFonts w:cs="Arial"/>
          <w:sz w:val="20"/>
          <w:szCs w:val="20"/>
        </w:rPr>
        <w:t>На предмет  «Основы религиозных культур  и  светской этики»», модуль «Основы  светской этики»   в 4 классе   в учебном плане  отводится   34 часов ( 1 час   в неделю)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ностные ориентиры</w:t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В результате изучения курса «Основы религиозных культур и светской этики»,   модуль «Основы светской  этики» обучающиеся на ступени начального общего образования: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получат возможность расширить, систематизировать и 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 народов, культур и религ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, что станет основой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познакомятся с некоторыми способами изучения природы и общества,  научатся видеть и понимать некоторые причинно-следственные связи в окружающем мире и неизбежность его изменения под воздействием человека,  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>
          <w:rStyle w:val="Zag11"/>
          <w:rFonts w:eastAsia="@Arial Unicode MS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Style w:val="Zag11"/>
        </w:rPr>
      </w:pPr>
      <w:r>
        <w:rPr>
          <w:rFonts w:cs="Arial"/>
          <w:b/>
          <w:sz w:val="20"/>
          <w:szCs w:val="20"/>
        </w:rPr>
        <w:t>Личностные,   мет</w:t>
      </w:r>
      <w:r>
        <w:rPr>
          <w:b/>
          <w:bCs/>
          <w:color w:val="000000"/>
          <w:sz w:val="20"/>
          <w:szCs w:val="20"/>
        </w:rPr>
        <w:t>апредметные и предметные результаты  освоения   модуля «Основы светской этики»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курса «Основы религиозных культур и светской этики»,</w:t>
      </w:r>
    </w:p>
    <w:p>
      <w:pPr>
        <w:pStyle w:val="Normal"/>
        <w:tabs>
          <w:tab w:val="clear" w:pos="708"/>
          <w:tab w:val="left" w:pos="624" w:leader="dot"/>
        </w:tabs>
        <w:spacing w:before="280" w:after="280"/>
        <w:contextualSpacing/>
        <w:jc w:val="both"/>
        <w:rPr>
          <w:rStyle w:val="Zag11"/>
          <w:rFonts w:eastAsia="@Arial Unicode MS"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Обучение по программе курса  «Основы религиозных культур и светской этики», модуль «Основы светской этики»  направлено на достижение  следующих личностных, метапредметных и предметных результатов  освоения содержания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Личностные результаты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основ российской гражданской идентичности, чувства гордости  за свою Родину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 образа мира  как единого и целостного при разнообразии  культур, национальностей, религий, воспитание доверия  и уважения  к истории и культуре всех народ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самостоятельности и личной ответственности  за свои поступки на основе представлений о нравственных  нормах, социальной справедливости  и свобод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этических чувств  как регуляторов морального поведе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ние доброжелательности и эмоционально-нравственной отзывчивости, понимания и сопереживания  чувствам других людей;  развитие начальных форм  регуляции своих эмоциональных состояни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навыков сотрудничества со взрослыми и сверстниками  в различных социальных ситуациях, умений не создавать  конфликтов  и находить  выходы  из спорных ситуаци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Метапредметные результаты</w:t>
      </w:r>
      <w:r>
        <w:rPr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способностью принимать и сохранять  цели и задачи  учебной деятельности, а также находить  средства её существования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 определять  наиболее эффективные способы достижения результата;   вносить соответствующие корректировки  в их выполнение  на основе оценки  и с учётом характера ошибок; понимать причины успеха\неуспеха  учебной деятельност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екватное использование речевых средств  и средств информационно-коммуникационных технологий для решения  различных коммуникативных и познавательных задач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осуществлять информационный поиск для выполнения учебных задани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 навыками смыслового чтения текстов различных стилей и   жанров, осознанного построения речевых высказываний  в соответствии  с задачами коммуникаци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логическими действиями анализа, синтеза, сравнения, обобщения, классификации, установления аналогий  и причинно-следственных связей, построение рассуждений, отнесения к известным понятия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товность слушать собеседника,  вести диалог, признавать возможность существования различных точек зрения   и права каждого иметь свою точку зрения и оценку событ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0"/>
          <w:szCs w:val="20"/>
        </w:rPr>
        <w:t>определение общей цели и путей  её достижения, умения договориться  о распределении ролей  в совместной деятельности; адекватно   оценивать собственное поведение и поведение окружающих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 xml:space="preserve">Предметные результаты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нание, понимание и принятие обучающимися  ценностей;   Отечество, нравственность, долг, милосердие, миролюбие, как основы культурных традиций  многонационального народа России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комство  с основами светской и религиозной морали, понимание их значения  в выстраивании  конструктивных отношений в обществ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первоначальных  представлений о светской этике; религиозной культуре и их роли в истории и современности   России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знание ценности человеческой жизни;</w:t>
      </w:r>
    </w:p>
    <w:p>
      <w:pPr>
        <w:pStyle w:val="Normal"/>
        <w:ind w:left="70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  <w:color w:val="000000"/>
          <w:sz w:val="20"/>
          <w:szCs w:val="20"/>
        </w:rPr>
        <w:t>Содержание программы  курса «Основы религиозных культур и светской этики»,  модуля  «Основы  светской этики»</w:t>
      </w:r>
    </w:p>
    <w:p>
      <w:pPr>
        <w:pStyle w:val="Normal"/>
        <w:autoSpaceDE w:val="false"/>
        <w:ind w:firstLine="284"/>
        <w:jc w:val="center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color w:val="000000"/>
        </w:rPr>
        <w:t xml:space="preserve">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6166"/>
        <w:gridCol w:w="65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ниверсальные учебные дейст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Россия – наша Родина 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уховный мир  человека. Духовные идеалы человека. Духовные ценности  общества. Культурные традиции  и для чего они существую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firstLine="8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Собирать </w:t>
            </w:r>
            <w:r>
              <w:rPr>
                <w:color w:val="000000"/>
                <w:sz w:val="20"/>
                <w:szCs w:val="20"/>
              </w:rPr>
              <w:t>краеведческий материал о народах, населяющих округ</w:t>
            </w:r>
            <w:r>
              <w:rPr>
                <w:i/>
                <w:color w:val="000000"/>
                <w:sz w:val="20"/>
                <w:szCs w:val="20"/>
              </w:rPr>
              <w:t>. Духовные ценности  и нравственные идеалы в жизни человека и общества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z w:val="20"/>
                <w:szCs w:val="20"/>
              </w:rPr>
              <w:t>нормы взаимоотношений между народ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Сотрудничать </w:t>
            </w:r>
            <w:r>
              <w:rPr>
                <w:color w:val="000000"/>
                <w:sz w:val="20"/>
                <w:szCs w:val="20"/>
              </w:rPr>
              <w:t>с товарищем при выполнении  заданий в пар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льзоватьс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справочными материалами</w:t>
            </w:r>
            <w:r>
              <w:rPr>
                <w:color w:val="000000"/>
                <w:sz w:val="20"/>
                <w:szCs w:val="20"/>
              </w:rPr>
              <w:t xml:space="preserve">  учебника  и доступными  средствами информаци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ховные ценности и нравственные идеалы  в жизни человека и обществ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ультура и мораль. Этика и её значение в жизни человека. Праздник  как одна из форм исторической памяти. Образцы нравственности  в культуре разных народов.  Образцы нравственности  в культуре Отечества. Трудовая мораль. Нравственные традиции предпринимательства. Что значит быть  нравственным  в наше время? Высшие нравственные ценности, идеалы, принципы морали.   Методика  создания  морального кодекса в школе.  Нормы морали. Этикет.  Образование  как нравственная норма. Методы нравственного  самосовершенств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Сотрудничать </w:t>
            </w:r>
            <w:r>
              <w:rPr>
                <w:color w:val="000000"/>
                <w:sz w:val="20"/>
                <w:szCs w:val="20"/>
              </w:rPr>
              <w:t>с одноклассниками при работе в паре, группе.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бсуждать  </w:t>
            </w:r>
            <w:r>
              <w:rPr>
                <w:color w:val="000000"/>
                <w:sz w:val="20"/>
                <w:szCs w:val="20"/>
              </w:rPr>
              <w:t>с товарищем  ответы  на предложенные</w:t>
            </w:r>
            <w:r>
              <w:rPr>
                <w:i/>
                <w:color w:val="000000"/>
                <w:sz w:val="20"/>
                <w:szCs w:val="20"/>
              </w:rPr>
              <w:t xml:space="preserve"> вопросы, </w:t>
            </w:r>
            <w:r>
              <w:rPr>
                <w:color w:val="000000"/>
                <w:sz w:val="20"/>
                <w:szCs w:val="20"/>
              </w:rPr>
              <w:t>вырабатывать  общую точку зрения.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результаты своей деятельности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Извлекать </w:t>
            </w:r>
            <w:r>
              <w:rPr>
                <w:color w:val="000000"/>
                <w:sz w:val="20"/>
                <w:szCs w:val="20"/>
              </w:rPr>
              <w:t>информацию  из любых исторических источников.  (письменных, устных, вещественных).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Строить </w:t>
            </w:r>
            <w:r>
              <w:rPr>
                <w:color w:val="000000"/>
                <w:sz w:val="20"/>
                <w:szCs w:val="20"/>
              </w:rPr>
              <w:t>логическую цепочку рассуждений  на основании исторических источников</w:t>
            </w:r>
            <w:r>
              <w:rPr>
                <w:i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дополнительную информацию в энциклопедиях, справочниках.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>памятники культуры  на основе  иллюстраций и наблюдений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ховные традиции  многонационального народа России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юбовь и уважение к Отечеству. Патриотизм многонационального  и многоконфессионального народа России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firstLine="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Сотрудничать </w:t>
            </w:r>
            <w:r>
              <w:rPr>
                <w:color w:val="000000"/>
                <w:sz w:val="20"/>
                <w:szCs w:val="20"/>
              </w:rPr>
              <w:t>с товарищами при проверке выполнения заданий.</w:t>
            </w:r>
          </w:p>
          <w:p>
            <w:pPr>
              <w:pStyle w:val="Normal"/>
              <w:autoSpaceDE w:val="false"/>
              <w:ind w:left="-80" w:firstLine="8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 рассказ по иллюстрации,</w:t>
            </w:r>
            <w:r>
              <w:rPr>
                <w:i/>
                <w:color w:val="000000"/>
                <w:sz w:val="20"/>
                <w:szCs w:val="20"/>
              </w:rPr>
              <w:t xml:space="preserve"> извлекать</w:t>
            </w:r>
            <w:r>
              <w:rPr>
                <w:color w:val="000000"/>
                <w:sz w:val="20"/>
                <w:szCs w:val="20"/>
              </w:rPr>
              <w:t xml:space="preserve"> информацию  из иллюстративного материала.</w:t>
            </w:r>
          </w:p>
          <w:p>
            <w:pPr>
              <w:pStyle w:val="Normal"/>
              <w:autoSpaceDE w:val="false"/>
              <w:ind w:left="-80"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z w:val="20"/>
                <w:szCs w:val="20"/>
              </w:rPr>
              <w:t xml:space="preserve"> причинно-следственные связи между событиями  и последствиями событий.</w:t>
            </w:r>
          </w:p>
          <w:p>
            <w:pPr>
              <w:pStyle w:val="Normal"/>
              <w:autoSpaceDE w:val="false"/>
              <w:ind w:left="-80"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>
          <w:rFonts w:cs="Arial"/>
        </w:rPr>
      </w:pPr>
      <w:r>
        <w:rPr>
          <w:rFonts w:cs="Times New Roman"/>
          <w:b/>
          <w:i/>
        </w:rPr>
        <w:t xml:space="preserve"> </w:t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  предмета  «Основы религиозных культур и светской этики», модуль «Основы светской этики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6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9"/>
        <w:gridCol w:w="688"/>
        <w:gridCol w:w="6"/>
        <w:gridCol w:w="712"/>
        <w:gridCol w:w="2520"/>
        <w:gridCol w:w="1260"/>
        <w:gridCol w:w="2520"/>
        <w:gridCol w:w="24"/>
        <w:gridCol w:w="2528"/>
        <w:gridCol w:w="17"/>
        <w:gridCol w:w="2536"/>
        <w:gridCol w:w="8"/>
        <w:gridCol w:w="2453"/>
      </w:tblGrid>
      <w:tr>
        <w:trPr/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детей</w:t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план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факт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Введение.  Духовные ценности и нравственные идеалы в жизни человека и общества» 1  час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– наша  Род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ОНМ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ти  учебный диалог: обсуждение проблемы, по чему  мы страну называем Отечеством,  почему граж данин государства должен знать культуру своей Родины.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казывает предположе- ния</w:t>
            </w:r>
            <w:r>
              <w:rPr>
                <w:sz w:val="20"/>
                <w:szCs w:val="20"/>
              </w:rPr>
              <w:t xml:space="preserve"> о том, почему  мы страну называем Отечест- вом,  почему гражданин государства должен знать культуру своей Родины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оит предположения, анализирует,обобщает, сра внивает. Читает, наблю да ет. Составляет план пере сказа, пересказывает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онимает роль человека в обществе. Понимает особую роль многонацио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ьной России  в разви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ии общемировой культуры. Уважительно относится к своей стране. </w:t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ы религиозных культур и светской этики 28 часов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ветская э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тать и обсуждать текст «Что такое светская эти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бъяснять понятия: «Мо раль», «Этика», «Религиоз ная этика, светская этика». Уметь ответить на вопросы:  Кто был осно вателем науки «Этика»?  Что помогает понять светс кая этика?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бъясняет понятия: «Мо раль», «Этика», «Религиоз ная этика, светская этика».  «Кто был основателем нау ки «Этика»? «Что помога ет понять светская этика? Составляет словарь поло жительных и отрицатель ных черт характера чело- века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существляет информа- ционный поиск для выполнения учебных зада- ний. Владеет  навыками смыслового чтения текс- тов учебника,   осознанно- го построения речевых высказываний  в соответст вии  с задачами коммуни к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- циальной справедливости и свободе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мо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аботать в парах: готовить ответ на вопросы: «Что означает слово «культу- ра?»  Почему культуру называют второй приро- дой? Как возникла мо- раль? Приводить примеры материаль ной и духовной культуры. Объяснять, почему возникла мораль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нимает  текст учеб- ника, высказывает своё мнение. Умеет выслуши вать и уважительно отно ситься к мнению одно классников и учителя.  Отвечает на вопросы по теме урока с обоснованием своей точки зрения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ет в паре по под- готовке ответов     на воп росы: «Что означает слово «культура?»  Почему культуру называют второй природой? Как возникла мораль?». Обобщает полученные знания при работе  по иллюстрациям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юбознательность, активность и заинтерес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нность в познании мир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р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Участвовать диалоге:«Кто должен заботиться о соблюдении моральных норм в обществе?». Работа в парах: обсудить и высказать свое мнение  «Почему плохо быть равнодушным?»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аствует в учебном диалоге: «Кто должен забо титься о соблюдении мора льных норм в обществе?». Работая в парах, обсуж- дает и высказывает свое мнение «Почему плохо быть равнодушным?»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двигает гипотезы. анна лизирует, обобщает, офор мляет вывод на основе наблюдений..  принимает правила участия в учебном диалоге. Выполняет рефле ксивные действия: само- оценка взаимодействия в совместной деятельности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пешно осуществляет учебную деятельность. Использует информацию для решения учебных и практических задач. стремиться  иметь высокий уровень учебной мотивации, самоконтроля и самооценк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 и з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держивать учебный диа лог. Что такое зло? Почему нужно  стремиться к добру и избегать зло?». Объяснять смысл пословиц «Худо тому, кто  добра не делает никому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ет сосредотачиваться, выделять главное. Харак теризует  главные мораль- ные понятия – добро и зло. Умеет объяснить смысл предложенных пословиц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ность слушать собе- седника,  вести диалог, признавать возможность существования различных точек зрения   и права каждого иметь свою точку зрения и оценку событий;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ет в совмест ном решении проблемы.</w:t>
            </w:r>
            <w:r>
              <w:rPr>
                <w:iCs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sz w:val="20"/>
                <w:szCs w:val="20"/>
              </w:rPr>
              <w:t xml:space="preserve"> Целостно, гармонично воспринимает мир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 и з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18"/>
                <w:szCs w:val="20"/>
              </w:rPr>
              <w:t>Пересказ текста учебника «Как менялись представле- ния о добре и зле в ходе исто- рии». Приводить примеры из Интернета, литературы о представлении людей о добре и зле в разные исторические эпохи. Объяснять смысл выра жений «добро пожаловать». «будьте добры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Различает понятия «добро» и «зло». Пересказывает текст учебника «Как менялись представления о добре и зле в ходе истории». Совместно со взрослыми находит в литера- туре, Интернете примеры представлений людей о добре и зле в разные исторические эпохи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существляет информа- ционный поиск для выпол нения учебных заданий. Владеет  навыками смыс лового чтения текстов уче бника, осознанного постро ения речевых высказыва- ний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амостоятель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сти и личной отв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енности за свои поступки, в том числе в информационной дея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, на основе предста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й о нравственных нормах,социальной сп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ливости и свободе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детель и по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Ответить на вопросы: «Что такое добродетель?  Что такое порок? Что такое добродетельный человек?»Составить расск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аз-рассуждение «Почему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ни могут служить примером для подража- ния?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аивает понятия «добро детель», «порок»,«доброде тельный человек». Умеет называть имена людей, которые могут служить примером для подража-  ния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яет интеллектуаль- ные действия: сравнение, анализ, обобщение, форму лирование вывода. Выпол няет рефлексивные дейст вия: самооценка взаимо действия в совместной деятельности  и учебном диалоге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мотиви- рует свою деятельность, определяет цель работы и выделяет её этапы. Умеет доводить  работу до конца. Умеет работать индивидуально и в мал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х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детель и  по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Вести учебный диалог: «Что такое добродетель .Обсуждение добро детельных и порочных качеств литера турных героев сказок   «Снежная королева», «Мо- розко», «Золушка»т др.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ует в обсуждении художественных произве- дений о  добродетельных и порочных качествах геро- ев. Усваивает, что в тече ние всей жизни человек старается поступать  добро детельно и избегать пороч- ного поведения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Выполняет интеллектуаль ные действия: анализ, установление причинно-следственных связей, аргу- ментация суждений, офор мление вывода. Читает информацию, выраженую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художественном тексте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ует информацию для решения учебных и практических задач. Умеет работать в коллективе.  Слушает и слышит     собеседни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ёт и поддерживает  диалог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и моральный выбор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ать ответы на вопросы: Что такое сво бода? Как связана свобода с моральным выбором? Вести учебный диалог: в   какой ситуации мораль- ного выбора оказались герои сказки И. Губарева «Королевство кривых зер- кал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ет вывод, что свобода – способность человека определять своё поведение с учётом законов природы и общества.  Определяет,  какие герои сказок представляют зло, а какие – добро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яет интеллектуаль- ные действия: сравнение, анализ, обобщение, форму лирование вывода. Выпол няет рефлексивные дейст вия: самооценка взаимо действия в совместной деятельности  и учебном диалоге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мотиви- рует свою деятельность, определяет цель работы и выделяет её этапы. Умеет доводить  работу до конца. Умеет работать индивидуально и в малых группах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и ответ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Читать и обсуждать текст учебника «Свобода и ответ ственность» с.24-25. Подго товить ответ на вопрос: Что такое ответственность? Ра- ботать с рисунками-схемами: составление текста-рассужде ния. «Непреднамеренные по-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18"/>
                <w:szCs w:val="20"/>
              </w:rPr>
              <w:t>ступки, за которые тоже надо отвечать»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ет и обсуждает текст «Свобода и ответствен- ность». Осознает, что вы бор между нравственным и безнравственным поведе нием зависит от стойкости добродетели,  при каких условиях возможно ответ- ственное поведе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ет с достаточной полнотой  и точностью выражать свои мысли в соответствии с задачами и условиями коммуникации. Признает возможность существования различных точек зрения и право каждого иметь свою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этических чувств, доброжела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 и эмоционально-нравственной отзывчи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, понимания и сопереживния чувствам других людей. Владение коммуникативными ум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м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ый дол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ния на анализ текста «Моральный долг»: фор- мулирование вывода «Что такое моральный долг» В чем особенность морально го долга? Какие мораль- ные обязанности есть у человека?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лает вывод, что долг – это осознание человеком необходимости исполне- ния моральных норм. </w:t>
            </w:r>
            <w:r>
              <w:rPr>
                <w:iCs/>
                <w:sz w:val="20"/>
                <w:szCs w:val="20"/>
              </w:rPr>
              <w:t xml:space="preserve"> Делает вывод, что глав ное в  моральном долге – сознательное и доброволь ное  следование существу ющим в обществе нормам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яет интеллектуаль ные действия: анализ, установление причинно-следственных связей, аргу- ментация суждений, офор мление вывода. создает обобщенный  план ответа по теме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информацию для решения учебных и практических задач. Умеет работать в коллективе.  Слушает и слышит  собеседник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ересказ текста учебника «Как менялись представле- ния о справедливости в ходе истории». Уяснить  признаки, по которым можно судить о справедливости.  Обсуждение качеств героев «Сказки о ры баке и рыбке» А. С. Пушкина. Работать в группах: оцени- вать жизненные ситуации (кого из героев можно на- звать справедливым).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ботает в группе. Учас твует в обсуждении худо жественных произведений о несправедливости, корыс ти, нечестности. Отвечает на вопросы. Анализирует жизненные ситуации. Сос тавляет план ответа по те ме «Что такое справедли вость?»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Умеет с достаточной полнотой и точностью выражать свои мысли  в соответствии с задачами и условиями коммуникации. Слушает собеседника и ведет диалог; признает возможность существов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ния различных точек зрения  и права каждого 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стоятель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 и личной ответствен ности за свои поступки, в том числе в информаци- онной деятельности, на основе представлений о нравственных нормах, со- циальной справедли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руизм и эго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тение статьи учебника «Альтруизм и эгоизм». Отметить ответы на воп- росы: Что такое альтру- изм? Что такое эгоизм? Что значит быть разумным эгоистом?  Вести учебный диалог: кого  из героев ска зок Ш. Перро «Золушка», В.Губарев «Старик Хотта- быч» можно назвать альт- руистом, эгоистом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 в статье учебника ответы на поставленные вопросы. Приводит приме- ры альтруизма, эгоизма, разумного эгоизма. Участ- вует в учебном диалоге. Высказывает и  отстаивает свою точку зрения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ет с достаточной пол- нотой и точностью выра- жать свои мысли  в соотве- тствии с задачами и усло виями коммуникации. Аде кватно оценивает собствен ное поведение и поведение окружающих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умения не создавать конфликтов и находить выходы из спорных ситуаций. Готовность  ис- 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Читать и обсуждать текст «Дружба». Формулировать вывод: Какие отношения существуют между людь ми. Что такое дружба. Чем дружеские отношения от личаются от других отно шений. Работать с руб рикой «Мудрые мысли». Знать отличительные чер- ты дружбы ,её правил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тает текст и делает вывод, что дружба – это отношения, основанные на взаимной привязанности  и личных интересах. Осо- знает этическое чувство дружба, его значимости в жизни каждого человека. Знает и выполняет прави ла, от которых зависит прочная дружба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оит  рассуждения, отне сения  к известным поня тиям. Слушает собеседни ка и ведет диалог. Призна- ет возможность существо вания различных точек зре ния  и права каждого иметь свою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этических чувств: доброжелательнос ти  и эмоционально-нравст венной отзывчивости, по нимания и сопереживания  чувствам других людей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начит быть моральны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основе анализа статьи учебника «Что значит быть моральным» с. 34-35 подготовить ответ, как  светская этика отвечает на вопрос: «Что значит быть моральным?». Моделиро-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ть ситуации морального выбора по иллюстратив ному материалу учебника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ет с текстовым и иллюстративным материа- лом. Пересказывает, дает ответ на поставленный воп рос на  основе прочитан- ной статьи в учебнике. Умеет вести беседу. При меняет правила общения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ет интеллектуаль ные действия: анализ, уста новление причинно-следст венных связей, аргумен- тация суждений, оформле- ние вывода. Выполняет рефлексивные действия: оценка жизненных ситуа- ций, самооценка  отноше- ния к окружающим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 осуществляет взаимодействие с участни ками  учебной деятельно сти. Понимает личное за труднение и обращается за помощью к учителю. Осознает необходимость  использования знаний по теме урока для принятия самостоятельного выбор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иСЗ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ирование групп обучаю- щихся для выполнения груп  повых проектов, выбор тем, разработка плана работы над проектом.  Анализируют важ- ность соблюдения человеком нравственных и моральных норм.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бирает для выполнения проекта одну из тем: «Россия - Родина моя», «Всюду доб рые люди вокруг…», «Я хочу вам рассказать об одном доб ром человеке», «Добро и зло в русских народных сказках»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Добродетельные герои ска зок Г.-Х.Андерсена и т.д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тает информацию, представленную в иллюстративном ряду и видеоматериалах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мотив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ет свою деятельность, определяет цель (проекта) и выдеяет ее этапы. Умеет соотносить информацию с имеющ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ся знаниям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 ит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иСЗ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ведение предваритель ных итогов курса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ит и защищает тему творческой работ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ет с достаточной пол нотой и точностью выра жать свои мысли в соот ветствии с задачами и усло виями коммуникации. Вес ти беседу. Формулировать вопросы по  услышанно му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Предвидит результаты деятельности. Находит нужную инфо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цию.  Доводит работу до конца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 семья – источник нравственных отно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становить, как  тема уро ка  связана с проблемати кой курса основ светской этики. Выяснить, что такое род и существует ли се годня   понятие рода. Обсу дить, что такое родословие и почему для людей важно знать своих предков.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ет, что семья – ос нова моральных устоев че- ловека. Объясняет проис- хождение слов семья, ро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ет свою родослов ную, рисует родословное дерево  или  родовой герб в виде иллюстрации, презе нтации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ознанно строит речевое высказывание  в соответст вии с задачами коммуника ции. Овладевает  способа- ми принимать и сохранять цели и задачи учебной  деятельности, вести поиск средств ее осуществления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эстетичес- ких  ценностей и  чувств. Развитие этических чувств ,доброжелательн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  и эмоционально-нравственной отзывчи- вости, понимания и сопе- реживания чувствам дру- гих людей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й поступ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Работать в группах: прочи- тать статью «Нравственный поступок» с. 40-41,  подгото- вить  вывод «Что такое посту- пок в этике. Что такое нравс твенный поступок.». Подгото вить памятку «Признаки нравственных поступков».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тает статью, делает вывод: «Что такое посту пок в этике. Что такое нравственный поступок». Составляет памятку с перечнем признаков нравс твенного поступк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ует, обобщает, представляет информацию в «свернутом» виде (памятка). Владеет смыс- ловым чтением. Находит  ответы на поставленные вопросы. Составляет рас- сказ-рассуждение по иллю страциям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действует с участ никами диалога. Умеет искать нужную информа цию .Предвидит резу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ты своей деятельности. Адекватно оценивает  результаты своей дея тельност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е правило нрав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очитать текст «Золотое пра вило нравственности». Найти  ответить на вопросы «Почему появилось золотое  правило нравственности? Как форму- лируется золотое правило нравственности?»  Оценить поступки главных героев сказки А. Н. Толстого «Золо- той ключик, или Приклю- чения Буратино» с точки зрения золотого правила нравственности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Читает текст «Золотое прави- ло нравственности» и нахо дит  ответ на вопросы «Поче му появилось золотое  пра вило нравственности? Как фо рмулируется золотое правило нравственности?». Оценивает поступки главных героев сказки А. Н. Толстого «Золо- той ключик, или Приклю- чения Буратино» с точки зрения золотого правила нравственности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мостоятельно формули- рует цель урока после предварительного обсужде ния. Приобретает новые знания в процессе наблю- дений, рассуждений и обсуждений материалов учебника, выполняет проб- ные поисковые упражне- ния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вовать в диалоге, высказывать свое мнение. Сотрудничать в совмест ном решении проблемы, искать нужную информа цию, перерабатывать её. Оценивать поступки, явле ния, события с точки зре ния собственных ощуще ний, соотносить их с общепринятыми нормами и ценностям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д, вина и изв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Вести учебный диалог: Что такое стыд? Что такое чувст во вины? В различие между стыдом и виной? Обсуждать  в группах житейские ситуа ции: когда и как  принято извиняться.  Рассмотреть  кар тину Ф. Решетникова «Опять двойка» и объяснить, какие чувства выражают лица персонажей картины.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тает, делает  выводы на основе прочитанного. Уме ет вести беседу. Применя ет правила общения. Работает в группах. Участвует в обсуждении пословиц. Моделирует ситуации, раскрывающие поведение человека среди людей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ет интеллектуаль ные действия: анализ, уста новление причинно-следст венных связей, аргумен- тация суждений, оформле- ние вывода. Выполняет рефлексивные действия: оценка жизненных ситуа- ций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 осуществляет взаимодействие с участни ками  учебной деятельно сти. Понимает личное за труднение и обращается за помощью к учителю. Осознает необходимость  использования знаний по теме урока для принятия самостятельного выбор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ь и достоин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Работать в парах. « Что такое честь? Что такое достоин- ство? Рассмотреть иллюстра- ции, обсуждать жизненные ситуации с нравственных позиций: честь и достоинст- во. Приводить примеры извес тных героев книг, сказок, мультфильмов, соответствую щие понятиям чести и досто- инства. Называть имена спорт сменов, которые защищают честь нашей страны на международных соревнова- ниях.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ет в парах. Приме- няет правила общения.  Пересказывает и делает выводы о прочитанном. Умеет вести беседу. Моде- лирует ситуации, раскры- вающие поедения человека среди людей понятия честь, достоинство.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яет интеллектуаль- ные действия: анализ, уста новление причинно-следст венных связей, аргумента ция суждений, оформле ние вывода. Выполняет рефлексивные действия: оценка жизненных ситуа ций, самооценка отноше- ния к окружающим людям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информацию для решения учебных  и практических задач. Умеет работать в коллективе. Слушает и слышит собесе дника, ведет и поддержи вает диалог, аргументиро- ванно отстаивает собст- венное мнение.</w:t>
            </w:r>
          </w:p>
        </w:tc>
      </w:tr>
      <w:tr>
        <w:trPr>
          <w:trHeight w:val="23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Чтение статьи учебника «Совесть» Отметить ответы на вопросы: Что такое совесть?  Чем различаются понятия «стыд» и «совесть»  Вести учебный диалог: какой поступок совершил Алёша в сказке А. Погорельского «Чёрная курица, или Подземные жители»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 в статье учебника ответы на поставленные вопросы. Приводит приме- ры совести и стыда. Участ- вует в учебном диалоге. Высказывает и  отстаивает свою точку зрения. Делает вывод, что совесть и  стыд – это личная оценка человека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ет с достаточной пол- нотой и точностью выра- жать свои мысли  в соотве- тствии с задачами и усло виями коммуникации. Аде кватно оценивает собствен ное поведение и поведение окружающих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умения не созда вать конфликтов и нахо- дить выходы из спорных ситуаций. Готовность  ис- 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10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иде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18"/>
                <w:szCs w:val="20"/>
              </w:rPr>
              <w:t xml:space="preserve">Прочитать текста учебника «Нравственные идеалы». Сделать вывод: «Нравствен- ный идеал в истории развития  человеческого общества.». Приводить примеры из Интернета, литературы о представлении людей о нравственном идеале   в разные исторические эпохи. 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ересказывает текст учеб ника «Нравственные идеа лы». Знает правила честного поединка, введенного русски- ми богатырями. Совместно со взрослыми находит в лите- ратуре, Интернете примеры представлений людей о нрав ственном идеале    в разные исторические эпохи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существляет информа- ционный поиск для выпол нения учебных заданий. Владеет  навыками смыс лового чтения текстов уче бника, осознанного постро ения речевых высказыва- ний  в соответствии  с задачами коммуникаци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 и личной ответствен ности за свои поступки, в том числе в информацион ной деятельности, на основе представлений о нравственных нормах, со- циальной справедливости и свободе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иде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сти учебный диалог: Кто такие рыцари, джентльмены и леди. Какими качествами должен обладать истинный рыцарь, джентльмен, леди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тает, делает  выводы на основе прочитанного. Уме ет вести беседу. Применя ет правила общения. Рабо тает в группах. Участвует в обсуждении рубрики «Умные мысли»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яет интеллектуаль ные действия: анализ, уста новление причинно-следст венных связей, аргумен- тация суждений, оформле- ние вывода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пешно осуществляет взаимодействие с участни ками  учебной деятельно сти. Осознает необход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сть использования знаний по теме урока для принятия самостоя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решения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 нравственности в культуре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делать вывод о нормах-образцах поведе- ния в культуре России – о труженике, патриоте, вои- не, коллективисте. Знако- мится с примерами про- явления высокой нравст- венности в повседневной жизни, в истории, в про- изведениях литературы и искусства.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ходит в статье учебника ответы на поставленные вопросы. Приводит приме- ры проявления высокой нравственности в повсед невной жизни.. Участ- вует в учебном диалоге: в чем должен выражаться патриотизм ваших свертсников.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ет с достаточной пол- нотой и точностью выра- жать свои мысли  в соотве- тствии с задачами и усло виями коммуникации. Аде кватно оценивает собствен ное поведение и поведение окружающих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, высказывать свое мнение. Сотрудничать в совмест ном решении проблемы, искать нужную информа цию, перерабатывать её. Оценивать поступки, явле ния, события с точки зре ния собственных ощуще ний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ставить тезисы по тексту «Этикет»: что такое этикет. Об одежде и этике те. О значении речи для этикета.  Работать в паре. Составить перечень пра- вил этикета, которые дол- жен соблюдать каждый ученик. 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Работает в группе. Участвует в обсуждении литературных героев: соблюдал ли этикет Винни-Пух в гостях у Кролика.  Отвечает на вопросы.  Анализирует жиз ненные ситуации.</w:t>
            </w:r>
            <w:r>
              <w:rPr>
                <w:iCs/>
                <w:sz w:val="18"/>
                <w:szCs w:val="18"/>
              </w:rPr>
              <w:t xml:space="preserve"> Составляет  перечень правил этикета, которые должен соблюдать каждый  школьник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гает гипотезы. Анали зирует, обобщает, оформляет выводы. Читает, проводит опыты, наблюдения. Переска зывает, рассуждает. Читает  информацию, представлен ную на рисун</w:t>
              <w:softHyphen/>
              <w:t>ках-схемах. Анализирует и оценивает участие в учеб</w:t>
              <w:softHyphen/>
              <w:t xml:space="preserve">ном диалоге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спешно осуществляет учеб- ную деятельность. </w:t>
            </w:r>
            <w:r>
              <w:rPr>
                <w:sz w:val="18"/>
                <w:szCs w:val="18"/>
              </w:rPr>
              <w:t xml:space="preserve">Исполь- зует информацию для реше- ния учебных и практических задач. Понимает личное затруднение и обращается за помощью к учителю.  </w:t>
            </w:r>
            <w:r>
              <w:rPr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Духовные традиции многонационального народа России 7 часов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разд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ести учебный диалог: Когда и как появились праздники. Какое значение  имеют праз дники в жизни человека.. Прочитать информацию в руб рике «Это интересно», уметь пересказать. Составить памят ку «Как выбирать подарок». Вести учебный диалог: прият но ли было ослику Иа полу- чать на день рождение подар- ки   Винни-Пуха и Пятачка.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Фиксирует условия успеш- ной коммуникативной дея- тельности людей. Осозна- ет необходимость толера- нт</w:t>
              <w:softHyphen/>
              <w:t>ного отношения к окру- жающим людям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ыполняет  рефлексивные действия: оценка жизнен- ных ситуаций, событий, художественных произве- дений. Свертывает инфор- ма цию (памятка)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о</w:t>
            </w:r>
            <w:r>
              <w:rPr>
                <w:sz w:val="20"/>
                <w:szCs w:val="20"/>
              </w:rPr>
              <w:t>трудничает в совмест ном решении проблемы. Умеет доводить работу до конца. Предвидит результат своей деятельности. Слушает и слышит собеседника, ведет и поддерживает диало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азд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уществлять поиск необхо- димой информации для выполнения заданий. Анали зировать жизненные ситуа- ции, выбирать нравственные формы поведения, сопостав ляя их с нормами разных культурных традиций. Толе- рантное отношение  к пред ставителям разных мировоз зрений культурных традиций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Фиксирует условия успеш- ной коммуникативной дея- тельности людей. Осозна- ет необходимость толера- нт</w:t>
              <w:softHyphen/>
              <w:t>ного отношения к окру- жающим людям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ыполняет  рефлексивные действия: оценка жизнен- ных ситуаций, событий, художественных произве- дений. Свертывает инфор- ма цию (памятка)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о</w:t>
            </w:r>
            <w:r>
              <w:rPr>
                <w:sz w:val="20"/>
                <w:szCs w:val="20"/>
              </w:rPr>
              <w:t>трудничает в совмест ном решении проблемы. Умеет доводить работу до конца. Предвидит результат своей деятельности. Слушает и слышит собеседника, ведет и поддерживает диало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человека – высшая нравственная ц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сти учебный диалог: что такое нравственные ценно сти. Сделать вывод: поче- му человеческая жизнь является высшей ценно- стью </w:t>
            </w:r>
            <w:r>
              <w:rPr>
                <w:iCs/>
                <w:sz w:val="18"/>
                <w:szCs w:val="18"/>
              </w:rPr>
              <w:t xml:space="preserve">Рассмотреть, обсуждать жизненные ситуации  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Фиксирует условия успеш- ной коммуникативной дея- тельности людей. Осозна- ет необходимость толера- нт</w:t>
              <w:softHyphen/>
              <w:t>ного отношения к окру- жающим людям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ыполняет  рефлексивные действия: оценка жизнен ных ситуаций, событий, художественных произве дений. Свертывает инфор ма цию (памятка)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</w:t>
            </w:r>
            <w:r>
              <w:rPr>
                <w:sz w:val="20"/>
                <w:szCs w:val="20"/>
              </w:rPr>
              <w:t>трудничает в совмест ном решении проблемы.  Предвидит результат своей деятельности. Слушает и слышит собеседника, умеет вести диалог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и уважение к Отеч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иСЗ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тать статью «Лю- бовь и уважение к Отечес- тву». Сделать вывод: в чём ценность любви и в чём заключается её проявление к Родине. Учиться толеран тному отношению к пред ставителям разных миро- воззрений  и культурных традиций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тает текст и делает вывод, что любовь к Роди- не – это  служение на бла- го людей, на благо Роди- ны. Осознает   чувство  гордости, любви к Отечеству, их значимость в жизни каждого человека.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дентифицирует себя как гражданина Российской Федерации. Понимает осо бую роль  многонациональ ной  России в развитии общемировой  культуры. </w:t>
            </w:r>
            <w:r>
              <w:rPr>
                <w:sz w:val="20"/>
                <w:szCs w:val="20"/>
              </w:rPr>
              <w:t>Умеет соотносить инфор мацию с  имеющимися знаниям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ворческих про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иСЗ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ормирование групп обучаю- щихся для выполнения груп  повых проектов, выбор тем, разработка плана работы над проектом.  Анализируют важ- ность соблюдения человеком нравственных и моральных норм. Использовать материал из литературы, Интернета. Написать текст, подобрать   иллюстрации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бирает для выполнения проекта одну из тем:    «Зна чение нравственности и этики в  жизни человека и обще ства», «Мое отношение к миру», «Мое отношение к людям», «Мое отношение к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и», «С чего начинается Родина», «Герои России» и т.д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яет  интеллектуаль ные действия: анализ, установление причинно-следственных и времен ных связей; обобщение. Составляет рассказ-повес твование.</w:t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Успешно осуществляет взаимодействие с участни ками учебной деятельно сти.</w:t>
            </w:r>
            <w:r>
              <w:rPr>
                <w:sz w:val="20"/>
                <w:szCs w:val="20"/>
              </w:rPr>
              <w:t xml:space="preserve"> Предвидит результат своей деятельности. Пони мает личное затруднение и обращается за помощью к учителю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творческих про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иСЗ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ведение   итогов курса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вует в диспутах: учится слушать собесед- ника и излагать своё мн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ит и защищает тему творческой работ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ет слушать и призна- вать возможность  сущест- вования различных точек зрения и права каждого иметь свою собственную. Излагать свое мнение и аргументировать свою точ ку зрения и оценку событ ий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sz w:val="20"/>
                <w:szCs w:val="20"/>
              </w:rPr>
              <w:t>Умеет соотносить информацию с имеющ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я знаниями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творческих про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иСЗ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ведение   итогов курса.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вует в диспутах: учится слушать собесед- ника и излагать своё мн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ит и защищает тему творческой работ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ает знания, понятия  и представления о ценност но-смысловых мировоз зренческих основах, обе- спечивающих целостное восприятие отечественной истории и культур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осить инфор мацию с имеющимися знаниями. Ведет и поддерживает диалог, аргументи</w:t>
              <w:softHyphen/>
              <w:t>рованно отстаивает собственное мнение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Материально-техническое обеспечение программы  курса  «Основы религиозных культур и светской этики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7851"/>
      </w:tblGrid>
      <w:tr>
        <w:trPr/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 и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го обеспечени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опечатная продукция</w:t>
            </w:r>
          </w:p>
        </w:tc>
      </w:tr>
      <w:tr>
        <w:trPr>
          <w:trHeight w:val="3304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. Я. Данилюк </w:t>
            </w:r>
            <w:r>
              <w:rPr>
                <w:bCs/>
                <w:color w:val="000000"/>
                <w:sz w:val="20"/>
                <w:szCs w:val="20"/>
              </w:rPr>
              <w:t>.  Программы   «Основы религиозных культур и Светкой этики». М. «Просвещение», 2012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чебники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ы светской этики. Учебник.  4  класса.- М. Просвещение, 20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абочие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ы светской этики. Рабочая тетрадь. 4  класса.    .- М. Просвещение, 2014.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грамме определены цели и задачи курса, рассмотрены особенности содержания и результаты его усвоения, представ</w:t>
              <w:softHyphen/>
              <w:t>лены содержание  обучения, тематиче</w:t>
              <w:softHyphen/>
              <w:t>ское планирование с характеристикой основных видов деятель</w:t>
              <w:softHyphen/>
              <w:t>ности учащихся, описано материально-техническое обеспече</w:t>
              <w:softHyphen/>
              <w:t>ние образовательного процесс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учебнике представлен материал, соответствующий програм</w:t>
              <w:softHyphen/>
              <w:t>ме и позволяющий сформировать у младших школьников си</w:t>
              <w:softHyphen/>
              <w:t>стему  знаний,   на</w:t>
              <w:softHyphen/>
              <w:t>правленных на формирование и последовательную отработку универсальных учебных действий.. Многие задания содержат ориентировочную основу действий, что позволяет ученикам самостоятельно ставить учебные цели, искать и использовать необходимые средства и способы их до</w:t>
              <w:softHyphen/>
              <w:t>стижения, контролировать и оценивать ход и результаты соб</w:t>
              <w:softHyphen/>
              <w:t>ственной дея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е тетради предназначены для организации самостоятельной деятельности учащихся. В них представлена система разнообраз</w:t>
              <w:softHyphen/>
              <w:t>ных заданий для закрепления подученных знаний и отработки универсальных учебных действий. Задания в тетрадях приведены  в полном соответствии  с содержанием учебника.</w:t>
            </w:r>
          </w:p>
        </w:tc>
      </w:tr>
      <w:tr>
        <w:trPr/>
        <w:tc>
          <w:tcPr>
            <w:tcW w:w="1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чатные пособий</w:t>
            </w:r>
          </w:p>
        </w:tc>
      </w:tr>
      <w:tr>
        <w:trPr/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ртографические издания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Иллюстративные материал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ие средства обучения</w:t>
            </w:r>
          </w:p>
        </w:tc>
      </w:tr>
      <w:tr>
        <w:trPr/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медийный проектор</w:t>
            </w:r>
          </w:p>
          <w:p>
            <w:pPr>
              <w:pStyle w:val="Normal"/>
              <w:autoSpaceDE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озиционный экран</w:t>
            </w:r>
          </w:p>
          <w:p>
            <w:pPr>
              <w:pStyle w:val="Normal"/>
              <w:autoSpaceDE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</w:t>
            </w:r>
          </w:p>
          <w:p>
            <w:pPr>
              <w:pStyle w:val="Normal"/>
              <w:autoSpaceDE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</w:t>
            </w:r>
          </w:p>
          <w:p>
            <w:pPr>
              <w:pStyle w:val="Normal"/>
              <w:autoSpaceDE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лазерный</w:t>
            </w:r>
          </w:p>
          <w:p>
            <w:pPr>
              <w:pStyle w:val="Normal"/>
              <w:autoSpaceDE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камера  </w:t>
            </w:r>
          </w:p>
          <w:p>
            <w:pPr>
              <w:pStyle w:val="Normal"/>
              <w:autoSpaceDE w:val="false"/>
              <w:ind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698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лектронное пособие  к учебнику «Основы светской этики», 4 клас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иск CD-ROM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медийные презентации,  тематически связанные с содержанием курс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1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ческие столы, стуль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ский сто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ы для хранения  дидактического материал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енные доски для вывешивания иллюстративного материала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3"/>
        </w:tabs>
        <w:ind w:left="70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3"/>
        </w:tabs>
        <w:ind w:left="70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3"/>
        </w:tabs>
        <w:ind w:left="70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7:18:00Z</dcterms:created>
  <dc:creator>Customer</dc:creator>
  <dc:description/>
  <cp:keywords/>
  <dc:language>en-US</dc:language>
  <cp:lastModifiedBy>Admin</cp:lastModifiedBy>
  <cp:lastPrinted>2015-01-21T15:53:00Z</cp:lastPrinted>
  <dcterms:modified xsi:type="dcterms:W3CDTF">2015-02-04T04:41:00Z</dcterms:modified>
  <cp:revision>63</cp:revision>
  <dc:subject/>
  <dc:title>Пояснительная записка </dc:title>
</cp:coreProperties>
</file>