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44" w:type="dxa"/>
        <w:jc w:val="left"/>
        <w:tblInd w:w="1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44"/>
      </w:tblGrid>
      <w:tr>
        <w:trPr/>
        <w:tc>
          <w:tcPr>
            <w:tcW w:w="8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Сценарий поэтического праздника для старших дошкольник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>логопедической группы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День освобождения Краснодара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 немецко-фашистских захватчиков»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Цели: 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Продолжать знакомить детей с историческим прошлым нашей страны в годы Великой Отечественной войны. Расширять знания о родном городе. Продолжать формировать у детей чувство патриотизма. Вызвать у детей чувство сопереживания, сострадания к тем, кто не вернулся с войны, чувство гордости за народ, стойко переносивший невзгоды войны, за мужество и отвагу. Развивать речь детей, обогащать словарный запас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12 февраля — памятный день в истории Краснодара. А значит и каждого из  нас с вами, потому что Краснодар — наша малая Родина.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года назад наш город был освобожден от немецко-фашистских захватчиков. Прошлое уходит, но не забывается. Память вновь и вновь возвращает нас в огненные военные годы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Дети: </w:t>
            </w:r>
            <w:r>
              <w:rPr>
                <w:sz w:val="28"/>
                <w:szCs w:val="28"/>
              </w:rPr>
              <w:t>Собрались сегодня мы недаром</w:t>
              <w:br/>
              <w:t xml:space="preserve">           В этом светлом ярком зале.</w:t>
              <w:br/>
              <w:t xml:space="preserve">           День освобождения Краснодара</w:t>
              <w:br/>
              <w:t xml:space="preserve">           Стал для краснодарцев важным днем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Знаем мы про ужасы и беды,</w:t>
              <w:br/>
              <w:t xml:space="preserve">                 Те, что в город наш фашизм принес.</w:t>
              <w:br/>
              <w:t xml:space="preserve">                 Этот день для нас, как день Победы,</w:t>
              <w:br/>
              <w:t xml:space="preserve">                 О котором, не сказать без слез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и убитых в душегубках</w:t>
              <w:br/>
              <w:t>Наскоро, закопанных во рвах,</w:t>
              <w:br/>
              <w:t>Тысячи расстрелянных жестоко</w:t>
              <w:br/>
              <w:t>Во дворах, на улицах, в домах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Слезы матерей и боль утраты,</w:t>
              <w:br/>
              <w:t xml:space="preserve">                   Боль не проходящая вовек</w:t>
              <w:br/>
              <w:t xml:space="preserve">                   Память о погибших свята.</w:t>
              <w:br/>
              <w:t xml:space="preserve">                   Помни, современный человек.</w:t>
              <w:br/>
              <w:t>Краснодар, большой и современный город</w:t>
              <w:br/>
              <w:t>И стоять ему во век веков!</w:t>
              <w:br/>
              <w:t>Вечно краснодарцам будет дорог</w:t>
              <w:br/>
              <w:t>День освобождения от врагов!</w:t>
              <w:br/>
            </w:r>
            <w:r>
              <w:rPr>
                <w:b/>
                <w:bCs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аша страна Россия — большая и прекрасная. Но самое главное её богатство — люди. Каждый из нас по-своему любит и воспевает свою Родину. Строитель строит дома, ученые совершают открытия, композиторы пишут музыку, поэты посвящают  Родине свои стихи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Ребенок:  </w:t>
            </w:r>
            <w:r>
              <w:rPr>
                <w:i/>
                <w:iCs/>
                <w:sz w:val="28"/>
                <w:szCs w:val="28"/>
              </w:rPr>
              <w:t>Что мы Родиной зовем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Родиной зовем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, где мы с тобой живем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ерезки у дорог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торой мы идем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Что мы Родиной зовем?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олнце в небе голубом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 душистый, золотисты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Хлеб за праздничным столом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Родиной зовем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, где мы с тобой растем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кворцов весенних песн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спахнутым окном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Ребенок:</w:t>
            </w:r>
            <w:r>
              <w:rPr>
                <w:sz w:val="28"/>
                <w:szCs w:val="28"/>
              </w:rPr>
              <w:t>Как велика моя земля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ак широки просторы!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зера, реки и мор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Леса и степь и горы!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Раскинулась моя стран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севера до юга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огда в одном краю весна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другом — снега и вьюг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езд по стране мо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ранице от границ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ьше чем за 10 дней -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о едва домчиться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вем мы в радостном краю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И знать его должны мы -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ану российскую свою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ой светлый край любимый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Как красив  Краснодарский край и наш любимый город — Краснодар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Ребенок:  </w:t>
            </w:r>
            <w:r>
              <w:rPr>
                <w:i/>
                <w:iCs/>
                <w:sz w:val="28"/>
                <w:szCs w:val="28"/>
              </w:rPr>
              <w:t>Лучше нет родного края</w:t>
            </w:r>
            <w:r>
              <w:rPr>
                <w:sz w:val="28"/>
                <w:szCs w:val="28"/>
              </w:rPr>
              <w:br/>
              <w:t>Жура-жура-журавель!</w:t>
              <w:br/>
              <w:t>Облетал он сто земель.</w:t>
              <w:br/>
              <w:t>Облетал, обходил,</w:t>
              <w:br/>
              <w:t>Крылья, ноги натрудил.</w:t>
              <w:br/>
              <w:t>Мы спросили журавля:</w:t>
              <w:br/>
              <w:t>— Где же лучшая земля? — Отвечал он, пролетая:</w:t>
              <w:br/>
              <w:t xml:space="preserve">— Лучше нет родного края!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Ведущий: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о однажды пришла беда. Летним воскресным днем по радио объявили, что на нашу Родину напали фашистские захватчики. Началась страшная и жестокая война, которая длилась целых 4 года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Куплет из песни «Вставай, страна огромная!»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В августе 1942 года в наш город вошли фашисты. На защиту города встали все и стар,и млад. Только вперед, ни шагу назад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Мальчик:   </w:t>
            </w:r>
            <w:r>
              <w:rPr>
                <w:sz w:val="28"/>
                <w:szCs w:val="28"/>
              </w:rPr>
              <w:t>Из холодной тьмы кустами</w:t>
              <w:br/>
              <w:t>Проступали берега.</w:t>
              <w:br/>
              <w:t>Шли кубанцы вдоль Кубани-</w:t>
              <w:br/>
              <w:t>Наступали на врага.</w:t>
              <w:br/>
              <w:t>Шли в атаку, на рассвете-</w:t>
              <w:br/>
              <w:t>Только зорька залилась.</w:t>
              <w:br/>
              <w:t>За свои родные степи,</w:t>
              <w:br/>
              <w:t>За свою родную власть!</w:t>
              <w:br/>
              <w:t>Слева - вражьи пулеметы,</w:t>
              <w:br/>
              <w:t>Справа - плавни-не пройти!</w:t>
              <w:br/>
              <w:t>Рядового первой роты</w:t>
              <w:br/>
              <w:t>Пуля встретила в пути</w:t>
              <w:br/>
              <w:t>Но в бою, забыв о ране,</w:t>
              <w:br/>
              <w:t>Он сражался как герой…</w:t>
              <w:br/>
              <w:t>За рекой в седом тумане,</w:t>
              <w:br/>
              <w:t>Ждал солдата дом родной… .</w:t>
              <w:br/>
            </w:r>
            <w:r>
              <w:rPr>
                <w:b/>
                <w:bCs/>
                <w:sz w:val="28"/>
                <w:szCs w:val="28"/>
              </w:rPr>
              <w:t xml:space="preserve">Девочка:   </w:t>
            </w:r>
            <w:r>
              <w:rPr>
                <w:sz w:val="28"/>
                <w:szCs w:val="28"/>
              </w:rPr>
              <w:t>Черным было небо над Кубанью,</w:t>
              <w:br/>
              <w:t>Нефть клубила адскую пургу</w:t>
              <w:br/>
              <w:t>Мальчики без воинского звания</w:t>
              <w:br/>
              <w:t>Бились на кубанском берегу.</w:t>
              <w:br/>
              <w:t>С тощими (за хрупкими плечами)</w:t>
              <w:br/>
              <w:t>Собранными дома вещмешками,</w:t>
              <w:br/>
              <w:t>В кепочках, в коротких пиджачках,</w:t>
              <w:br/>
              <w:t>С тяжкими винтовками в руках.</w:t>
              <w:br/>
              <w:t>Раскаленным августовским днем</w:t>
              <w:br/>
              <w:t>Мальчики держались под огнем.</w:t>
              <w:br/>
            </w:r>
            <w:r>
              <w:rPr>
                <w:b/>
                <w:bCs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Наши солдаты отличались большой смелостью и храбростью, они готовы были за свою родную Отчизну жизнь отдать. А каким должен быть солдат?             </w:t>
            </w:r>
            <w:r>
              <w:rPr>
                <w:i/>
                <w:iCs/>
                <w:sz w:val="28"/>
                <w:szCs w:val="28"/>
              </w:rPr>
              <w:t>Ответы детей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 xml:space="preserve">Ведущий: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аш народ смелый, отважный прошел в годы войны через тяжелые испытания, но никогда не терял своего боевого духа. В свободное от боев время солдаты и пели и танцевали. В годы войны было написано много песен, которые поют и сейчас.</w:t>
            </w:r>
            <w:r>
              <w:rPr>
                <w:b/>
                <w:bCs/>
                <w:i w:val="false"/>
                <w:iCs w:val="false"/>
                <w:sz w:val="28"/>
                <w:szCs w:val="28"/>
              </w:rPr>
              <w:br/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 xml:space="preserve">Песня «Три танкиста»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 xml:space="preserve">Ведущий: </w:t>
            </w:r>
            <w:r>
              <w:rPr>
                <w:b w:val="false"/>
                <w:bCs w:val="false"/>
                <w:sz w:val="28"/>
                <w:szCs w:val="28"/>
              </w:rPr>
              <w:t>И вот 12 февраля наступил тот день, когда мы освободили свой город. Враг был разбит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Мальчик    </w:t>
            </w:r>
            <w:r>
              <w:rPr>
                <w:sz w:val="28"/>
                <w:szCs w:val="28"/>
              </w:rPr>
              <w:t>Тысячи немецких самолет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День и ночь кружили над тобо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Сотни жутких огненных налет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Испытал ты, город мой родно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о громя фашистские колонн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друг взревел огня и дыма шквал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 опять победные знамен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ород мой измученный поднял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Ведущий:</w:t>
            </w:r>
            <w:r>
              <w:rPr>
                <w:sz w:val="28"/>
                <w:szCs w:val="28"/>
              </w:rPr>
              <w:t xml:space="preserve"> 72 года  прошло с той поры, как наши доблестные воины разгромили врага. Много жизней унесла война. И каждый год мы вспоминаем всех погибших в боях за Краснодар, всех погибших жителей города. Низко кланяемся тем, кто отстоял для нас мирную жизнь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 болью в сердце мы помним всех, кто не вернулся живым с войны.</w:t>
              <w:br/>
            </w: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 xml:space="preserve">Мальчик:      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Навек запомни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Куда б ни шел, ни ехал ты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о здесь остановись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Могиле этой дорогой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сем сердцем поклонись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Кто бы ни был ты — рыбак, шахтер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Ученый иль пастух. -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авек запомни здесь лежит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вой самый лучший друг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И для меня, и для тебя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н сделал всё, что мог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ебя в бою не пожалел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 Родину сберег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Мальчик:        </w:t>
            </w:r>
            <w:r>
              <w:rPr>
                <w:sz w:val="28"/>
                <w:szCs w:val="28"/>
              </w:rPr>
              <w:t>Давно умолк войны наба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Цветут цветы в родном краю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о будет вечно жить солдат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Что смертью храбрых пал в б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а вам, павш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а, бесстраш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ную славу поет вам нар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лестно живш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ь победившие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ять о вас никогда не умрет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 xml:space="preserve">Мальчик:   </w:t>
            </w:r>
            <w:r>
              <w:rPr>
                <w:sz w:val="28"/>
                <w:szCs w:val="28"/>
              </w:rPr>
              <w:t>На проселках Росси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У деревни любо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Есть могилы просты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Под фанерной звездо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ут от вражеской пул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ал советский солда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 с тех пор в караул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ут березки сто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олнуйтесь, берез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, никог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безмолвным солда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меркнет звезд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Ведущий: </w:t>
            </w:r>
            <w:r>
              <w:rPr>
                <w:b w:val="false"/>
                <w:bCs w:val="false"/>
                <w:sz w:val="28"/>
                <w:szCs w:val="28"/>
              </w:rPr>
              <w:t xml:space="preserve">Не забудем мы своих героев. Дорогой ценой досталась нашему народу победа над фашизмом. В нашем городе Краснодаре в разных микрорайонах есть памятники боевой слав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Спасибо вам, ветераны, -</w:t>
            </w:r>
            <w:r>
              <w:rPr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Солдаты минувшей войны -</w:t>
            </w:r>
            <w:r>
              <w:rPr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За ваши тяжелые раны,</w:t>
            </w:r>
            <w:r>
              <w:rPr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За ваши тревожные сны.</w:t>
            </w:r>
            <w:r>
              <w:rPr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За то, что Отчизну спасли вы,</w:t>
            </w:r>
            <w:r>
              <w:rPr>
                <w:b w:val="false"/>
                <w:bCs w:val="false"/>
                <w:sz w:val="28"/>
                <w:szCs w:val="28"/>
              </w:rPr>
              <w:br/>
              <w:t>Сыновнему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 xml:space="preserve"> долгу верны,</w:t>
            </w:r>
            <w:r>
              <w:rPr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Спасибо, родные, спасибо,</w:t>
            </w:r>
            <w:r>
              <w:rPr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От тех, кто не знает войны!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 Расцветают цветы, поют птицы, сияют лица людей. Все мечтают о том, чтобы никогда не было войны. Всем людям на земле нужен мир!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Ребенок:  </w:t>
            </w:r>
            <w:r>
              <w:rPr>
                <w:i/>
                <w:iCs/>
                <w:sz w:val="28"/>
                <w:szCs w:val="28"/>
              </w:rPr>
              <w:t>За мир В. Осеева</w:t>
            </w:r>
            <w:r>
              <w:rPr>
                <w:sz w:val="28"/>
                <w:szCs w:val="28"/>
              </w:rPr>
              <w:br/>
              <w:t>Мой папа воззвание за мир подписал.</w:t>
              <w:br/>
              <w:t>- Не будет войны! - мне мой папа сказал. -</w:t>
              <w:br/>
              <w:t>Все честные люди за мир постоят,</w:t>
              <w:br/>
              <w:t>Они не позволят калечить ребят,</w:t>
              <w:br/>
              <w:t>Они не позволят бомбить города.</w:t>
              <w:br/>
              <w:t>Не будет, не будет войны никогда!</w:t>
              <w:br/>
              <w:t>Мы будем спокойно учиться и жить,</w:t>
              <w:br/>
              <w:t>Мы будем трудиться, расти и дружить.</w:t>
              <w:br/>
              <w:t>Пусть папа и мама из каждой страны</w:t>
              <w:br/>
              <w:t>Все скажут, как мой, что не будет войны!</w:t>
              <w:br/>
              <w:t>Р</w:t>
            </w:r>
            <w:r>
              <w:rPr>
                <w:b/>
                <w:bCs/>
                <w:sz w:val="28"/>
                <w:szCs w:val="28"/>
              </w:rPr>
              <w:t xml:space="preserve">ебенок:   </w:t>
            </w:r>
            <w:r>
              <w:rPr>
                <w:sz w:val="28"/>
                <w:szCs w:val="28"/>
              </w:rPr>
              <w:t>Нет! Заявляем мы войне,</w:t>
              <w:br/>
              <w:t>Всем злым и черным силам</w:t>
              <w:br/>
              <w:t>Должна трава зеленой быть</w:t>
              <w:br/>
              <w:t>И небо синим – синим!</w:t>
              <w:br/>
              <w:t>Нам нужен разноцветный мир,</w:t>
              <w:br/>
              <w:t>И все мы будем рады,</w:t>
              <w:br/>
              <w:t>Когда исчезнут на земле</w:t>
              <w:br/>
              <w:t>Все пули и снаря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Ребенок    </w:t>
            </w:r>
            <w:r>
              <w:rPr>
                <w:sz w:val="28"/>
                <w:szCs w:val="28"/>
              </w:rPr>
              <w:t xml:space="preserve">Я хочу, чтоб птицы пел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 весной ручьи звенел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были голубыми небеса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хочу, чтоб все смеялис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 мечты всегда сбывалис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детям снились радостные сн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утро добрым был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мама не грустил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тобы в мире больше не было войны. </w:t>
              <w:br/>
              <w:t>Р</w:t>
            </w:r>
            <w:r>
              <w:rPr>
                <w:b/>
                <w:bCs/>
                <w:sz w:val="28"/>
                <w:szCs w:val="28"/>
              </w:rPr>
              <w:t xml:space="preserve">ебенок:   </w:t>
            </w:r>
            <w:r>
              <w:rPr>
                <w:sz w:val="28"/>
                <w:szCs w:val="28"/>
              </w:rPr>
              <w:t>Пусть пулеметы не строчат</w:t>
              <w:br/>
              <w:t>И пушки грозные молчат,</w:t>
              <w:br/>
              <w:t>Пусть в небе не клубится дым,</w:t>
              <w:br/>
              <w:t>Пусть небо будет голубым</w:t>
              <w:br/>
              <w:t>Пусть бомбовозы по нему</w:t>
              <w:br/>
              <w:t>Не прилетают ни к кому,</w:t>
              <w:br/>
              <w:t>Не гибнут люди, города…</w:t>
              <w:br/>
              <w:t>Мир нужен на земле всегда!</w:t>
              <w:br/>
              <w:t>Р</w:t>
            </w:r>
            <w:r>
              <w:rPr>
                <w:b/>
                <w:bCs/>
                <w:sz w:val="28"/>
                <w:szCs w:val="28"/>
              </w:rPr>
              <w:t xml:space="preserve">ебенок:   </w:t>
            </w:r>
            <w:r>
              <w:rPr>
                <w:sz w:val="28"/>
                <w:szCs w:val="28"/>
              </w:rPr>
              <w:t>Мир — это главное слово на свете...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очень нужен нашей планете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нужен взрослым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нужен детям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нужен всем!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ит оно над странами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ется сквозь эфир -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тное, желанное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ольшое слово — мир!</w:t>
              <w:br/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 xml:space="preserve">Ведущий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Пусть не будет войны никогд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 xml:space="preserve">Не коснется нас больше беда!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Желаем вам счастья, здоровья!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И пусть сбываются ваши мечты!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Ведущая:</w:t>
            </w:r>
            <w:r>
              <w:rPr>
                <w:sz w:val="28"/>
                <w:szCs w:val="28"/>
              </w:rPr>
              <w:t xml:space="preserve"> Счастья, мира на земле!</w:t>
              <w:br/>
            </w:r>
            <w:r>
              <w:rPr>
                <w:i/>
                <w:iCs/>
                <w:sz w:val="28"/>
                <w:szCs w:val="28"/>
              </w:rPr>
              <w:t xml:space="preserve">Дети поют песню "Пусть всегда будет солнце". </w:t>
            </w:r>
            <w:r>
              <w:rPr>
                <w:sz w:val="28"/>
                <w:szCs w:val="28"/>
              </w:rPr>
              <w:br/>
              <w:t>- Наш праздник подошел к концу.  До новых встреч!</w:t>
              <w:br/>
            </w:r>
            <w:r>
              <w:rPr>
                <w:i/>
                <w:iCs/>
                <w:sz w:val="28"/>
                <w:szCs w:val="28"/>
              </w:rPr>
              <w:t>Уходят из зала.</w:t>
            </w:r>
            <w:r>
              <w:rPr>
                <w:sz w:val="28"/>
                <w:szCs w:val="28"/>
              </w:rPr>
              <w:br/>
              <w:br/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9:22:15Z</dcterms:created>
  <dc:creator>Анна </dc:creator>
  <dc:description/>
  <dc:language>en-US</dc:language>
  <cp:lastModifiedBy/>
  <cp:lastPrinted>2015-02-06T00:11:00Z</cp:lastPrinted>
  <cp:revision>0</cp:revision>
  <dc:subject/>
  <dc:title/>
</cp:coreProperties>
</file>