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48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Главные члены предложения. 3-й класс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 уро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- ввести понятие главных членов предложения и открыть способ их нахождения, понятие основа предлож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вать орфографическую зоркость учащихся, память, мышлени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ывать уважение к товарищам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уро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. Организация клас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ись числа, классной рабо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ыши в шапке меховой,</w:t>
        <w:br/>
        <w:t>Белый дым над головой.</w:t>
        <w:br/>
        <w:t>Дом в снегу. Белы дома.</w:t>
        <w:br/>
        <w:t>Ночью к нам пришла …(зима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. Актуализация зна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ему вы рады зим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Предложение «Путешествие в зимний лес начинается»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осчитайте сколько слов в предложении, а сколько членов предло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ему у вас слов в предложении больше, чем членов предложения?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I. Постановка темы и цели уро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вы думаете, все ли члены предложения по значимости равносильны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ет, есть важные, главные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лайд 4, 5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 урока: “Главные члены предложения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ьте вопросы, на которые вы бы хотели получить отв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– Какие члены предложения называются главным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– Как их найти в предложени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ми частями речи они являютс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их обозначит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акие вопросы отвечаю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ему они главные?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чем вам это нужно?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V. Постановка учебной зада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Я приглашаю вас ребята в зимний лес.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тешествуя по лесу, выполняя задания,  мы и найдём ответы на поставленные вопрос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лайд 6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пись на доск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гко, съехала, с, горы, на, лыж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ьчики, снежки, 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и слова являются членами предложения? Почем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ожете их сделать членами предложе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нимите руку, кто смож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ими словами вы предлагаете дополнить? На какие вопросы они будут отвечать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Выношу на доску</w:t>
      </w:r>
    </w:p>
    <w:tbl>
      <w:tblPr>
        <w:tblW w:w="3685" w:type="dxa"/>
        <w:jc w:val="left"/>
        <w:tblInd w:w="25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43"/>
        <w:gridCol w:w="1842"/>
      </w:tblGrid>
      <w:tr>
        <w:trPr/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вочка 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ли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cs="Times New Roman" w:ascii="Times New Roman" w:hAnsi="Times New Roman"/>
          <w:b/>
          <w:sz w:val="24"/>
          <w:szCs w:val="24"/>
        </w:rPr>
        <w:t xml:space="preserve">Слайд 7, 8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ёт вопрос То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ему без этих слов предложения не получались? ( Они главны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это за слова? Что общего у этих слов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лайд 9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аем запись на доске:</w:t>
      </w:r>
    </w:p>
    <w:tbl>
      <w:tblPr>
        <w:tblW w:w="4819" w:type="dxa"/>
        <w:jc w:val="left"/>
        <w:tblInd w:w="25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35"/>
        <w:gridCol w:w="1984"/>
      </w:tblGrid>
      <w:tr>
        <w:trPr/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вочка 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ли</w:t>
            </w:r>
          </w:p>
        </w:tc>
      </w:tr>
      <w:tr>
        <w:trPr/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я существительное 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гол</w:t>
            </w:r>
          </w:p>
        </w:tc>
      </w:tr>
      <w:tr>
        <w:trPr/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то? что? 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делали?</w:t>
            </w:r>
          </w:p>
        </w:tc>
      </w:tr>
      <w:tr>
        <w:trPr/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енительный падеж 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делает?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лайд 10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моносов М. В. Дал название этим членам предложения название. Подлежащее – значит “лежащее в основе предложения”, сказуемое– содержит информацию о подлежащем ( (сказано о подлежащем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лайд 1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ись выше:</w:t>
      </w:r>
    </w:p>
    <w:tbl>
      <w:tblPr>
        <w:tblW w:w="1850" w:type="pct"/>
        <w:jc w:val="left"/>
        <w:tblInd w:w="25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14"/>
        <w:gridCol w:w="1246"/>
      </w:tblGrid>
      <w:tr>
        <w:trPr/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лежащее 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зуемо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ём мы по лесу и видим эти же предло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ему у нас не получались предложения? Объясните, используя новые научные сло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вочка легко съехала с го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ьчики играли в снеж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знает, как их подчеркнуть? Подлежащее – одной чертой, сказуемое – двумя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. Закрепление знани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) </w:t>
      </w:r>
      <w:r>
        <w:rPr>
          <w:rFonts w:cs="Times New Roman" w:ascii="Times New Roman" w:hAnsi="Times New Roman"/>
          <w:b/>
          <w:sz w:val="24"/>
          <w:szCs w:val="24"/>
        </w:rPr>
        <w:t xml:space="preserve">Слайд 1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м предстоит выполнить упражнение 417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роверка. Кошка снегом моет но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очему у вас подлежащее кошка, а не нос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слово отвечает на вопрос что? ( Обсуждени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найти главные члены предложе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щаемся к учебнику – читаем правило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b/>
          <w:sz w:val="24"/>
          <w:szCs w:val="24"/>
        </w:rPr>
        <w:t>Слайд 14.</w:t>
      </w:r>
      <w:r>
        <w:rPr>
          <w:rFonts w:cs="Times New Roman" w:ascii="Times New Roman" w:hAnsi="Times New Roman"/>
          <w:sz w:val="24"/>
          <w:szCs w:val="24"/>
        </w:rPr>
        <w:t xml:space="preserve"> Указать границы предложений, подлежащее и сказуемое (работа в паре):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тром в лес пришла в гости зима. Маленькие ёлочки купались в пушистом снегу. Виднелись только макушки. По небу важно плыла большая туча. И вот опять повалил снег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cs="Calibri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I. Обобщ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(Звуки птиц) Тихо в лесу, слышны голоса птиц. А можем мы оставить добрый след в лесу? Чем можем помочь его жителям? Одних кормушек достаточно?</w:t>
      </w:r>
      <w:r>
        <w:rPr>
          <w:rFonts w:cs="Times New Roman" w:ascii="Times New Roman" w:hAnsi="Times New Roman"/>
          <w:b/>
          <w:sz w:val="24"/>
          <w:szCs w:val="24"/>
        </w:rPr>
        <w:t xml:space="preserve"> Слайд 1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рода даёт нам заряд для творчества. Самостоятельная работа. Вставляют слова, подчёркивают главные члены предложения.</w:t>
      </w:r>
      <w:r>
        <w:rPr>
          <w:rFonts w:cs="Times New Roman" w:ascii="Times New Roman" w:hAnsi="Times New Roman"/>
          <w:b/>
          <w:sz w:val="24"/>
          <w:szCs w:val="24"/>
        </w:rPr>
        <w:t xml:space="preserve"> Слайд 16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339080" cy="11582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08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_GoBack"/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95900" cy="114744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 язык богат. Предложения строятся по-разному. Но разбирать мы будем только некоторые, со временем вы узнаете о главных членах предложения больш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II. Итог по уро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айд 17.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гуляя по лесу, мы вернулись к вопросам, поставленным в начале урока. Сможете ли вы теперь на них ответит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III. Рефлекс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1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олях в тетради поставьте, пожалуйста, ту букву, которая соответствует вашей ступеньке.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>. Домашнее задание.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айд 19. </w:t>
      </w:r>
      <w:r>
        <w:rPr>
          <w:rFonts w:cs="Times New Roman" w:ascii="Times New Roman" w:hAnsi="Times New Roman"/>
          <w:sz w:val="24"/>
          <w:szCs w:val="24"/>
        </w:rPr>
        <w:t>Упр. 419, правило стр. 35.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480" w:before="120" w:after="120"/>
      <w:outlineLvl w:val="2"/>
    </w:pPr>
    <w:rPr>
      <w:rFonts w:ascii="inherit;Times New Roman" w:hAnsi="inherit;Times New Roman" w:eastAsia="Times New Roman" w:cs="inherit;Times New Roman"/>
      <w:b/>
      <w:bCs/>
      <w:sz w:val="34"/>
      <w:szCs w:val="3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Заголовок 3 Знак"/>
    <w:basedOn w:val="Style12"/>
    <w:qFormat/>
    <w:rPr>
      <w:rFonts w:ascii="inherit;Times New Roman" w:hAnsi="inherit;Times New Roman" w:eastAsia="Times New Roman" w:cs="inherit;Times New Roman"/>
      <w:b/>
      <w:bCs/>
      <w:sz w:val="34"/>
      <w:szCs w:val="34"/>
    </w:rPr>
  </w:style>
  <w:style w:type="character" w:styleId="InternetLink">
    <w:name w:val="Hyperlink"/>
    <w:basedOn w:val="Style12"/>
    <w:rPr>
      <w:strike w:val="false"/>
      <w:dstrike w:val="false"/>
      <w:color w:val="008738"/>
      <w:u w:val="non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6:27:00Z</dcterms:created>
  <dc:creator>Дом</dc:creator>
  <dc:description/>
  <cp:keywords/>
  <dc:language>en-US</dc:language>
  <cp:lastModifiedBy>Дом</cp:lastModifiedBy>
  <cp:lastPrinted>2015-02-05T19:07:00Z</cp:lastPrinted>
  <dcterms:modified xsi:type="dcterms:W3CDTF">2015-02-08T17:30:00Z</dcterms:modified>
  <cp:revision>16</cp:revision>
  <dc:subject/>
  <dc:title/>
</cp:coreProperties>
</file>