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5"/>
      </w:tblGrid>
      <w:tr>
        <w:trPr/>
        <w:tc>
          <w:tcPr>
            <w:tcW w:w="963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Мы учим алфавит. Буква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.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лан-конспект занятия по английскому язык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ата проведения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20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сто проведен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Центр детского творчества г.Балашов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ремя проведения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10.00-10.30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спитанники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дети 2го года обучения студии предшкольной подготовки «АБВГД-ейка», 6 лет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орудование и наглядное обеспеч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магнитофон, мультимедийный проектор, ноутбук, магнитная доска, куклы, плакат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lphabet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, карточки с букв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аздаточный материал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писи с печатной основой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зыкальное сопровожден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есенки “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Hell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”, “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Th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BC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”, “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Good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by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”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Тип занятия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бинированный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Цель занят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повторение пройденного материала и закрепление знаний по изучению английского алфавита и транскрипции. Формирование интереса к изучению английского языка, развитию положительной мотивации, приобщение к миру информационных технолог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дач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актическая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мотиви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ровать навыки УУД в развитии умений решения коммуникативной задачи с различной степенью сложно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разовательная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ивизировать и совершенствовать актуальный словарный запас обучающихся, закрепление знаний алфавита, изучение букв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оспитательные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настойчивость и умение преодолевать трудности для достижения намеченной цел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ивизировать познавательную инициативу обучающихся и формировать их социальную компетентност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вивающие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йствовать установлению в сознании ребенка устойчивых связей между накопленным и новым опытом познавательной и практической деятельности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и развивать учебно-организационные умения и навыки (взаимоконтроль, самостоятельная работа, коллективная деятельность)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вать способность к рефлексии, как важнейшей составляющей умения учитьс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должительность занят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- 30 ми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ы работ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ронтальная, индивидуальная и групповая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спользованная литература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. Басик Т.А. Добро пожаловать в мир английского языка /Т.А.Басик. - Мн.: «Аверсэв», 2002. -64 с.:ил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. Вербовская М.Е., Шишкова И.А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Английский для малышей  / М.Е. Вербовская, И.А. Шишкова. – Москва.: «Просвещение», 1999 г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Вронская И.В. 105 занятий по английскому языку для дошкольников/И.В. Вронская. – СПб.:КАРО, 2009. – 368с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Жирова Т.В., Федиенко В.В.Английский для маленьких полиглотов/Т.В. Жирова, В.В. Федиенко. – Ростов н/Д.: Феникс, 2006. – 96с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5. Штайнепрайс М.В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Английский язык и дошкольник / М.В. Штайнепрайс. – М.: ТЦ Сфера, 2007.– 160с. – (программа развития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лан занятия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чальный этап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.момент (1мин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етствие ( 3 мин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нетическая зарядка (3 мин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ной этап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торение пройденного (6 мин.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культминутка (1 мин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ведение новой буквы (3 мин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с прописями(5 мин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культминутка (3 мин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с прописями (3 мин)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ключительный этап.</w:t>
            </w:r>
          </w:p>
          <w:p>
            <w:pPr>
              <w:pStyle w:val="Normal"/>
              <w:spacing w:before="0" w:after="0"/>
              <w:ind w:left="108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Подведение итогов. Рефлексия(1 мин)</w:t>
            </w:r>
          </w:p>
          <w:p>
            <w:pPr>
              <w:pStyle w:val="Normal"/>
              <w:spacing w:before="0" w:after="0"/>
              <w:ind w:left="108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Прощание с героями. (1 мин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рг.момент.</w:t>
            </w:r>
          </w:p>
          <w:p>
            <w:pPr>
              <w:pStyle w:val="Normal"/>
              <w:spacing w:before="0" w:after="0"/>
              <w:ind w:left="108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 xml:space="preserve">.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иветств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ел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: Good morning, children!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Let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’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liste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th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ong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! (дети слушают песенку “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Hall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”)</w:t>
              <w:br/>
              <w:t>Педагог спрашивает, какое знакомое слово дети услышали в песенк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щиеся: “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Hell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”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 предлагает учащимся вспомнить, как еще можно поздороваться. Читае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ишо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Hello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-здравствуй,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H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-привет,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что же я скажу в ответ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жалуй, буду вежлив я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Good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orning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, милые друзья!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щиеся повторяют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дагог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Thank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you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!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дагог: А теперь давайте проведем перекличк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щиес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чаю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:I am here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л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is absent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: Фонетическая заряд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Педагог: Утром Mr. Tongue (учитель показывает рисунок или куклу) просыпается и дует на свечку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u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u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u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 В окошко светит солнышко 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Tongu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ворит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good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и он приглашает нас прогуляться с ним по лесу. Итак, мы с вами в лесу. Под ногами у нас шуршат литья и ветки, иголки и шишки: sh-sh-sh. И вдруг на нас нападают комары и жужжат: z-z-z. А мы их отгоняем вот так: дети хлопают в ладоши. Комары испугались и улетели, и мы дальше идем по лесу: sh-sh-sh. Вдруг на нас нападают пчелы и жужжат: th-th-th. Мы стараемся не делать резких движений, и пчелы улетают, а мы с вами выходим на красивую полянку, на ней много разноцветных бабочек и мы говорим: w-w-w. На дереве сидит дятел и стучит 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 Мы его зовём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e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e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e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Tongu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ернулся домой и звонит в колокольчик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ni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ni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ni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 И к нему приходят друзья, которым он говорит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good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morning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  <w:br/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ной этап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.Повторение материала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звучит музыка) Педагог предлагает учащимся познакомиться с куклой Буковкой. Слушают песенку про алфавит. Вспоминают буквы, выученные ранее (работа с плакатом)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торение слов, выученных ранее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т насекомого сильней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nt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-английски – муравей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каждой стране от названье имеет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-русски – медведь, по-английски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Bear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т стащил и съел омлет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н воришка, этот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at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й пудель вовсе не щенок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 взрослая соба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dog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цирке он большой талант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лон могучий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elephant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о знает и малыш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то рыба по-английск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Fish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ыгнула к нам на порог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еленая лягуш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frog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меет пышный рыжий хвост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расавица лисица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fox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Жирафа длинношеего легко узнав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ы по-английски скаже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giraff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ж в колючках нес грибок,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-английски еж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hedgehog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2. Физкультминутка. </w:t>
            </w:r>
          </w:p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>
                <w:rStyle w:val="C1"/>
                <w:sz w:val="28"/>
                <w:szCs w:val="28"/>
              </w:rPr>
              <w:t xml:space="preserve">Чтоб крепка была ладошка, </w:t>
            </w:r>
          </w:p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>
                <w:rStyle w:val="C1"/>
                <w:sz w:val="28"/>
                <w:szCs w:val="28"/>
              </w:rPr>
              <w:t>Мы побьем её немножко.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Растереть её должны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С левой, правой стороны.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 xml:space="preserve">А теперь пора опять 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Урок наш продолжать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Будем English мы учить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Чтобы всех умнее быть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.Введение новой буквы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едагог знакомит учащихся с новой буквой, предлагает найти ее на плакате. Знакомит с новыми словами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 букв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I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 так похожи: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 я - одно и то же.</w:t>
              <w:br/>
              <w:t>Мы не плачем, не хандрим,</w:t>
              <w:br/>
              <w:t xml:space="preserve">Если есть пломбир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ice-cream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щиеся обводят букву в прописи, выполняют задания педагога по печатным основам.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.Физкультминутка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: Let’s have a rest! Stand up!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Hand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up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!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Hand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dow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!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Hand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o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hip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nd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it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dow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!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Hand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up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lap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lap, clap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Hands down-shake, shake, shake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Hands on hips-hop, hop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And stop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Thank you! Sit down!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 предлагает продолжить работу в прописях (учащиеся ищут букву в новых словах, вставляют пропущенную букву)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I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Завершение работы. Подведение итогов, поощрение учащихся.</w:t>
              <w:br/>
              <w:t xml:space="preserve">Педагог: Итак, ребята с какой буквой познакомились мы сегодня?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ащиеся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: А какие слова узнали новые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ащиеся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c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cream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: Вам понравились наши гости : Микки Маус, Минни Маус и Буковка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ащиеся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Yes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: если вам понравилось наше занятие, и вам понравилось, как вы работали на уроке, поднимите улыбающийся смайлик, а если не понравилось –грустный (учащиеся выполняют задание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 сейчас попрощаемся с нашими друзьями и ждем их на следующее занятие в гости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чащиеся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Good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by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! (Звучит песенка “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Good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bye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!”)</w:t>
              <w:br/>
              <w:b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0:54:00Z</dcterms:created>
  <dc:creator>Admin</dc:creator>
  <dc:description/>
  <cp:keywords/>
  <dc:language>en-US</dc:language>
  <cp:lastModifiedBy>user</cp:lastModifiedBy>
  <cp:lastPrinted>2014-10-19T23:53:00Z</cp:lastPrinted>
  <dcterms:modified xsi:type="dcterms:W3CDTF">2014-11-04T21:23:00Z</dcterms:modified>
  <cp:revision>6</cp:revision>
  <dc:subject/>
  <dc:title/>
</cp:coreProperties>
</file>