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80"/>
                <w:szCs w:val="80"/>
              </w:rPr>
              <w:t>Конспект открытого урока по математике                     в 5 классе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«Натуральные числа»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Учитель математики: Байыр А.Л.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Вводный урок математики в 5-м класс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Тема: Натуральные числа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280" w:after="75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образовательные: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повторить и систематизировать базовые ЗУН, полученные в начальной школе, знакомство с учебнико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развивающие: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развивать у учеников математическую речь, интерес к математик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воспитательные: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воспитывать дисциплинированность, самоконтроль, ответственное отношение к учебному труду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Методы обучения: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словесный, наглядный, практический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Форма обучения: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фронтальная, индивидуальная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ru-RU"/>
        </w:rPr>
        <w:t>SMART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-доска, индивидуальный раздаточный материа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Структура урока: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урок-беседа с использованием интерактивной презентации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ХОД        УРОКА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kern w:val="2"/>
          <w:sz w:val="20"/>
          <w:szCs w:val="20"/>
          <w:lang w:eastAsia="ru-RU"/>
        </w:rPr>
      </w:pPr>
      <w:r>
        <w:rPr>
          <w:rFonts w:cs="Arial" w:ascii="Arial" w:hAnsi="Arial"/>
          <w:bCs/>
          <w:kern w:val="2"/>
          <w:sz w:val="20"/>
          <w:szCs w:val="20"/>
          <w:lang w:eastAsia="ru-RU"/>
        </w:rPr>
      </w:r>
    </w:p>
    <w:tbl>
      <w:tblPr>
        <w:tblW w:w="94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08"/>
        <w:gridCol w:w="4257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туплени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ствуйте, ребята! Не успели вы переступить порог школы и стать первоклассниками, как тут же повстречались с математикой, по праву названной “царицей наук”. И вот уже пятый год вы будете изучать эту на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тайская мудрость гласит: “В своей жизни человек обязательно должен сделать три вещи: посадить дерево, построить дом и вырастить сына” На этом уроке и весь учебный год мы с вами будем выращивать дерево знаний. Чтобы вырастить наше дерево, необходимо посадить семечко знаний. Это то, что вы уже знаете. И представьте себе, это лишь маленькая частица всех знаний. Но именно от нее зависит, каким большим и сильным вырастет наше дерево и какими будут ваши знания. Чем глубже и прочнее знания, тем выше и мощнее дерево знани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адр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ют преподавателя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тить дерево нам будет помогать учебник “Математика-5”. Авторы учебника: Наум Яковлевич Виленкин, Владимир Иванович Жохов, Александр Семенович Чесноков и Семен Исаакович Шварцбурд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адр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йте обратимся к “Оглавлению” учебника. Главы учебника – это новые ветки в дерев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главлению вы уже сейчас можете познакомиться со списком тех вопросов, которые будут изучаться в 5 классе, а в дальнейшем оглавление поможет вам быстро находить нужный материал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первую главу учебника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уральные числа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вы умеете делать с числами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Кадр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ывать, вычитать, умножать и делить. Устный счет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чего используют натуральные числа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Кадр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счета предметов.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самое маленькое натуральное число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можно ли назвать самое большое натуральное число?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ть невозможно т.к. числа бесконечны.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цифр использует человек, чтобы записать любое натуральное число? Назовите их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Кадр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с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,2,3,4,5,6,7,8,9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называют такую запись чисел, вы узнаете, если выполните вычисления и декодируете ответ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адр6,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ают примеры и соотносят ответы с бук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ичной.</w:t>
            </w:r>
          </w:p>
        </w:tc>
      </w:tr>
      <w:tr>
        <w:trPr>
          <w:trHeight w:val="244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ойте тетради и запишите число, классная рабо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Кадр8,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в тетради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йдите половину числа 3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бы ответить на этот вопрос нам понадобится вторая глава учебник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Кадр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:2=18 (ост.1) ответ получился с остатком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вторую главу учебник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Кадр1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бные числа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эти числа вы еще ничего не знаете, но когда будет изучать, то узнаете много нового и интересного. И для чего нужны дробные числа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главлению учебника скажите, с какими дробными числами мы познакомимс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Кадр1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кновенные дроби и десятичные дроби.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культмину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удились - отдохнем,</w:t>
              <w:br/>
              <w:t xml:space="preserve">Встанем, глубоко вздохнем. </w:t>
              <w:br/>
              <w:t xml:space="preserve">Руки в стороны, вперед, </w:t>
              <w:br/>
              <w:t xml:space="preserve">Влево, вправо поворот. </w:t>
              <w:br/>
              <w:t xml:space="preserve">Три наклона, прямо встать. </w:t>
              <w:br/>
              <w:t xml:space="preserve">Руки вниз и вверх поднять. </w:t>
              <w:br/>
              <w:t xml:space="preserve">Руки плавно опустили, </w:t>
              <w:br/>
              <w:t>Всем улыбки подарили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выполняют упражнения.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еще по оглавлению для вас новое?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ее арифметиче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ы.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ждая глава учебника содержит геометрически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какой фигуре идет речь в загадках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Кадр1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гадывают загадки и называют номер фигуры.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загад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 давно знаком со мной,</w:t>
              <w:br/>
              <w:t>Каждый угол в нем прямой,</w:t>
              <w:br/>
              <w:t>4 угла и 4 стороны</w:t>
              <w:br/>
              <w:t>Все 4 стороны одинаковой длины. 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драт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загад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и вершины тут видны,</w:t>
              <w:br/>
              <w:t>Три угла, три стороны, -</w:t>
              <w:br/>
              <w:t>Ну, пожалуй, и довольно! -</w:t>
              <w:br/>
              <w:t xml:space="preserve">Что ты видишь?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угольник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загад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 и острый, да не нос,</w:t>
              <w:br/>
              <w:t>И прямой, да не вопрос,</w:t>
              <w:br/>
              <w:t>И тупой он, да не ножик, -</w:t>
              <w:br/>
              <w:t>Что еще таким быть может?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загад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 от солнца прилетает,</w:t>
              <w:br/>
              <w:t>Пробивая толщу туч</w:t>
              <w:br/>
              <w:t>И в тетрадочке бывает,</w:t>
              <w:br/>
              <w:t xml:space="preserve">А зовется просто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загад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 углов у меня</w:t>
              <w:br/>
              <w:t>и похож на блюдце я.</w:t>
              <w:br/>
              <w:t>На тарелку и на крышку,</w:t>
              <w:br/>
              <w:t>на кольцо, на колесо.</w:t>
              <w:br/>
              <w:t>Кто же я такой, друзья?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ужность.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дание:                                                                   Из 7 фигур: трех пар равнобедренных треугольников и одного квадрата составьте квадрат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Кадр1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 квад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0865" cy="5664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39" t="3100" r="7098" b="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 урок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адр1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зим контур дере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ленькая частичка ваших знаний – это первоначальные сведения о натуральных числах и то, что вы умеете с ними делать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предстоит нам изучить в курсе математики 5 клас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льшим и сильным вырастет наше “дерево знаний”.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ображают дере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запис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72360" cy="14947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очется урок закончить стихотворением Ю.Яковле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адр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йте, ребята, учиться считать:</w:t>
              <w:br/>
              <w:t>Делить, умножать, прибавлять, вычитать.</w:t>
              <w:br/>
              <w:t>Запомните все, что без точного счета</w:t>
              <w:br/>
              <w:t>Не сдвинется с места любая работа.</w:t>
              <w:br/>
              <w:t>Без счета не будет на улице света,</w:t>
              <w:br/>
              <w:t>Без счета не может подняться ракета,</w:t>
              <w:br/>
              <w:t>Без счета письмо не найдет адресата</w:t>
              <w:br/>
              <w:t>И в прятки сыграть не сумеют ребята.</w:t>
              <w:br/>
              <w:t>Считайте, ребята, точнее считайте,</w:t>
              <w:br/>
              <w:t>Хорошее дело скорей прибавляйте,</w:t>
              <w:br/>
              <w:t>Плохие дела поскорей вычитайте.</w:t>
              <w:br/>
              <w:t>Учебник научит вас точному счету,</w:t>
              <w:br/>
              <w:t>Скорей за работу, скорей за работу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я урока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бята выбирают цвета листочков и прикрепляют к нашему дерев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45:00Z</dcterms:created>
  <dc:creator>учитель математики   Ларионова И. М.</dc:creator>
  <dc:description/>
  <cp:keywords/>
  <dc:language>en-US</dc:language>
  <cp:lastModifiedBy>Алдын-Сай</cp:lastModifiedBy>
  <cp:lastPrinted>2013-06-04T22:33:00Z</cp:lastPrinted>
  <dcterms:modified xsi:type="dcterms:W3CDTF">2015-02-08T08:30:00Z</dcterms:modified>
  <cp:revision>7</cp:revision>
  <dc:subject>«Древо знаний – натуральные числа         (вводный урок)»</dc:subject>
  <dc:title>Конспект открытого урока по математике                     в 5 классе</dc:title>
</cp:coreProperties>
</file>