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художественной литератур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521"/>
        <w:gridCol w:w="2410"/>
        <w:gridCol w:w="5528"/>
      </w:tblGrid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русской народной сказки «Царевна лягу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– иллюстрация, плакатные иллюстрации к сказк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чём печалишься, осень?» Чтение рассказов об осени. Рассматривание иллюстр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букет из осенних листьев, тематический подбор грамзаписей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русской народной сказки «Сивка-бур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 «По Щучьему велению», «Иван царевич и серый волк», «Сивка-Бурка», «Конёк-Горбу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Е. Туртневой «Осен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 Детские рисунки об осени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уркменской сказки «Падчери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е «Хаврошечка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алыми фольклорными форм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и, бумага, иллюстрации к загадкам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Про зайца - длинные уш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а - Сибиря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е.</w:t>
            </w:r>
          </w:p>
        </w:tc>
      </w:tr>
      <w:tr>
        <w:trPr>
          <w:trHeight w:val="8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А.С. Пушкина « Уж небо осенью дышал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А.С. Пушкина, иллюстрации глубокой осени.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украинской сказки «Хроменькая ут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-сказки «Колосок», «Рукавичка», «Пых» и др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художественной литератур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379"/>
        <w:gridCol w:w="2552"/>
        <w:gridCol w:w="5528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вым жанром – басней. Чтение басни И.А. Крылова «Стрекоза и муравей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И.А. Крылова, иллюстрации к басн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ворчестве А.С. Пушкина. Чтение «Сказка о рыбаке и рыбк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казок А.С. Пушкина, иллюстрации к сказке «О рыбаке и рыбке», гралцапись.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К.Чолнева «Деревья спят». Беседа об осе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грыватель, пластинки, картинки на тему «Листопад», «Начало  зимы».</w:t>
            </w:r>
          </w:p>
        </w:tc>
      </w:tr>
      <w:tr>
        <w:trPr>
          <w:trHeight w:val="6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р-н сказки «Снегуро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е разных художников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Е. Трутневой «Первый снег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заснеженного леса, поля, карандаши, бумаг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В.И. Одоевского «Мороз Иванови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е, бумага, карандаши.</w:t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асни «Ворона и лис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ные иллюстрации к басне, портрет И.А. Крылова.</w:t>
            </w:r>
          </w:p>
        </w:tc>
      </w:tr>
      <w:tr>
        <w:trPr>
          <w:trHeight w:val="2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В. Драгунского «Тайное становление  явным». Составление рассказов по пословице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чек, шило или большая игла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художественной литератур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379"/>
        <w:gridCol w:w="2552"/>
        <w:gridCol w:w="5528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С. Есенина «Берёз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пейзаж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У. Диснея «Три поросён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«Три поросёнка»,  бумага, карандаши.</w:t>
            </w:r>
          </w:p>
        </w:tc>
      </w:tr>
      <w:tr>
        <w:trPr>
          <w:trHeight w:val="1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фор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к фразеологизмам, картинки-образы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С. Иванова «Каким бывает сне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, бумага, иллюстрации разных периодов зимы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асни С. Михалкова «Ошиб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« Басни И.А. Крылова», Портрет С. Михалкова.</w:t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В. Катаева «Цветик- семицвет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е.</w:t>
            </w:r>
          </w:p>
        </w:tc>
      </w:tr>
      <w:tr>
        <w:trPr>
          <w:trHeight w:val="1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асни Л. Толстого «Собака и её тен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басням Крылова и Михалкова, бумага , карандаш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художественной литератур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521"/>
        <w:gridCol w:w="2410"/>
        <w:gridCol w:w="5528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идёт». Чтение рассказов, стихов о вес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 картины И. Левитана «Март», инструмент, музы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М. Михалкова «Лесные хоро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– сказка «Теремок», атрибуты к инсценировк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В драгунского» Друг дет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данной теме.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к инсценировке песен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 Г. Новицкой «Вскрываются почки». Творческое рассказывание «Как разбудили клё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тихотворению, несколько веток с почками в ваз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С. Аксакова «Аленький цветоче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ка книг для тематической выставки «Русское народное творчество», иллюстрации к сказке.</w:t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Г.Х. Андерсена «Гадкий утён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подборка книг «Сказки Г.Х. Андерсена».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асни  И.А. Крылова «Лебедь, рак и щу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данной теме.</w:t>
            </w:r>
          </w:p>
        </w:tc>
      </w:tr>
      <w:tr>
        <w:trPr>
          <w:trHeight w:val="9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литературная виктор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книг по тематике, атрибуты, карта – схема последовательности выполнения занят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художественной литератур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"/>
        <w:gridCol w:w="6521"/>
        <w:gridCol w:w="2410"/>
        <w:gridCol w:w="5386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Ш. Перо «Мальчик с пальч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сказ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й И. Воронько «Лучше нет родного кра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бумага, карандаш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ок народов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0 знаменитых сказок народов мир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одобных русских народных сказок с иллюстрациями.</w:t>
            </w:r>
          </w:p>
        </w:tc>
      </w:tr>
      <w:tr>
        <w:trPr>
          <w:trHeight w:val="1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Ш. Перо «Синяя боро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сказ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20:00Z</dcterms:created>
  <dc:creator>Учетная запись Майкрософт</dc:creator>
  <dc:description/>
  <cp:keywords/>
  <dc:language>en-US</dc:language>
  <cp:lastModifiedBy>Роза</cp:lastModifiedBy>
  <dcterms:modified xsi:type="dcterms:W3CDTF">2014-09-05T08:56:00Z</dcterms:modified>
  <cp:revision>6</cp:revision>
  <dc:subject/>
  <dc:title/>
</cp:coreProperties>
</file>