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ab/>
        <w:tab/>
        <w:tab/>
        <w:t xml:space="preserve">          УТВЕРЖДАЮ</w:t>
      </w:r>
    </w:p>
    <w:p>
      <w:pPr>
        <w:pStyle w:val="Normal"/>
        <w:rPr/>
      </w:pPr>
      <w:r>
        <w:rPr/>
        <w:t>Руководитель СП по ИМР</w:t>
      </w:r>
    </w:p>
    <w:p>
      <w:pPr>
        <w:pStyle w:val="Normal"/>
        <w:jc w:val="right"/>
        <w:rPr/>
      </w:pPr>
      <w:r>
        <w:rPr/>
        <w:t xml:space="preserve">____________М.А. Аксиньева                                            </w:t>
      </w:r>
      <w:r>
        <w:rPr>
          <w:b/>
        </w:rPr>
        <w:t xml:space="preserve"> </w:t>
      </w: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И.В. Бойцова</w:t>
      </w:r>
    </w:p>
    <w:p>
      <w:pPr>
        <w:pStyle w:val="Normal"/>
        <w:rPr/>
      </w:pPr>
      <w:r>
        <w:rPr/>
        <w:t>"____"___________2015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"____"______________2015г.</w:t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Общеобразовательной) 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</w:t>
      </w:r>
      <w:r>
        <w:rPr>
          <w:b/>
          <w:sz w:val="28"/>
          <w:szCs w:val="28"/>
          <w:u w:val="single"/>
        </w:rPr>
        <w:t xml:space="preserve">Экономика </w:t>
      </w:r>
      <w:r>
        <w:rPr>
          <w:b/>
          <w:sz w:val="28"/>
          <w:szCs w:val="28"/>
        </w:rPr>
        <w:t>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пециальности:(</w:t>
      </w:r>
      <w:r>
        <w:rPr>
          <w:sz w:val="20"/>
          <w:szCs w:val="20"/>
        </w:rPr>
        <w:t>код, наименование)</w:t>
      </w:r>
      <w:r>
        <w:rPr>
          <w:sz w:val="28"/>
          <w:szCs w:val="28"/>
        </w:rPr>
        <w:t>_</w:t>
      </w:r>
      <w:r>
        <w:rPr/>
        <w:t xml:space="preserve"> </w:t>
      </w:r>
      <w:r>
        <w:rPr>
          <w:sz w:val="28"/>
          <w:szCs w:val="28"/>
          <w:u w:val="single"/>
        </w:rPr>
        <w:t>100701 Коммерция, 100801 Товароведение и экспертиза качества потребительских товаров,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_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семестр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_Группа__</w:t>
      </w:r>
      <w:r>
        <w:rPr>
          <w:sz w:val="28"/>
          <w:szCs w:val="28"/>
          <w:u w:val="single"/>
        </w:rPr>
        <w:t>11КБ, 12 ТБ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:  согласно распис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ммерческой деятельности</w:t>
      </w:r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«____»______________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Л.Н.Харисова</w:t>
      </w:r>
      <w:r>
        <w:rPr>
          <w:sz w:val="22"/>
          <w:szCs w:val="22"/>
        </w:rPr>
        <w:t>(И.О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  <w:r>
        <w:rPr>
          <w:sz w:val="28"/>
          <w:szCs w:val="28"/>
          <w:u w:val="single"/>
        </w:rPr>
        <w:t>Н.Ю.Туровская</w:t>
      </w:r>
      <w:r>
        <w:rPr>
          <w:sz w:val="28"/>
          <w:szCs w:val="28"/>
        </w:rPr>
        <w:t xml:space="preserve"> (</w:t>
      </w:r>
      <w:r>
        <w:rPr>
          <w:sz w:val="22"/>
          <w:szCs w:val="22"/>
        </w:rPr>
        <w:t>И.О.Ф</w:t>
      </w:r>
      <w:r>
        <w:rPr>
          <w:sz w:val="28"/>
          <w:szCs w:val="28"/>
        </w:rPr>
        <w:t>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4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</w:rPr>
      </w:pPr>
      <w:r>
        <w:rPr>
          <w:b/>
          <w:i/>
        </w:rPr>
        <w:t>4.2.     Перечень теоретических вопрос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ge">
                  <wp:posOffset>638810</wp:posOffset>
                </wp:positionV>
                <wp:extent cx="5940425" cy="7404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40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ид промежуточной аттестации:</w:t>
                            </w:r>
                            <w:r>
                              <w:rPr/>
                              <w:t xml:space="preserve"> экзам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роки проведения: </w:t>
                            </w:r>
                            <w:r>
                              <w:rPr/>
                              <w:t>(согласно расписани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проведения</w:t>
                            </w:r>
                            <w:r>
                              <w:rPr/>
                              <w:t>: письме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ind w:firstLine="42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4. Необходимые экзаменационные материалы по дисциплине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.1. Перечень разделов и тем: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1.  Экономика и экономическая наук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.1. Потребности. Свободные и экономические блага. Основные экономические проблемы. 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раниченность ресурсов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.2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акторы производства и факторные доходы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.3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бор и альтернативная стоимость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1.4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ипы экономических систем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1.5. Собственность. Конкуренция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1.6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кономическая свобода. Значение специализации и обмен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2.Семейный бюджет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2.2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циональный потребитель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3.  Рыночная экономик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3.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ыночный механизм. Рыночное равновесие. Рыночные структуры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3.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кономика фирмы: цели, организационные формы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3.3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изводство, производительность труда. Факторы, влияющие на производительность труд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3.4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здержки предприятия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3.5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енные бумаги: акции, облигации. Фондовый рынок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аздел 4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руд и заработная плат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4.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уд. Рынок труда. Заработная плата и стимулирование труд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4.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зработица. Политика государства в области занятости. Профсоюзы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аздел 5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еньги и банки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5.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нятие денег и их роль в экономике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5.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анковская система. Финансовые институты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5.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Инфляция и ее социальные последствия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6. Государство и экономик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6.1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ль государства в экономике. Общественные блага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6.2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логи. Система и функции налоговых органов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6.3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сударственный бюджет. Государственный долг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ема 6.4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нятие ВВП. Экономический рост. Экономические цик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ема 7.1. </w:t>
                            </w:r>
                            <w:r>
                              <w:rPr/>
                              <w:t>Международная торговля. Государственная политика в области международной торговли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Тема 7.2. </w:t>
                            </w:r>
                            <w:r>
                              <w:rPr>
                                <w:szCs w:val="28"/>
                              </w:rPr>
                              <w:t>Валюта. Обменные курсы валют. Глобальные экономические проблемы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83.05pt;mso-wrap-distance-left:9pt;mso-wrap-distance-right:9pt;mso-wrap-distance-top:0pt;mso-wrap-distance-bottom:0pt;margin-top:50.3pt;mso-position-vertical-relative:page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Вид промежуточной аттестации:</w:t>
                      </w:r>
                      <w:r>
                        <w:rPr/>
                        <w:t xml:space="preserve"> экзам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роки проведения: </w:t>
                      </w:r>
                      <w:r>
                        <w:rPr/>
                        <w:t>(согласно расписани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а проведения</w:t>
                      </w:r>
                      <w:r>
                        <w:rPr/>
                        <w:t>: письменн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ind w:firstLine="42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>4. Необходимые экзаменационные материалы по дисциплине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ind w:left="360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</w:rPr>
                        <w:t>4.1. Перечень разделов и тем: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дел 1.  Экономика и экономическая наук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ема 1.1. Потребности. Свободные и экономические блага. Основные экономические проблемы. 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граниченность ресурсов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ема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1.2. </w:t>
                      </w:r>
                      <w:r>
                        <w:rPr>
                          <w:sz w:val="24"/>
                          <w:szCs w:val="24"/>
                        </w:rPr>
                        <w:t>Факторы производства и факторные доходы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ема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1.3. </w:t>
                      </w:r>
                      <w:r>
                        <w:rPr>
                          <w:sz w:val="24"/>
                          <w:szCs w:val="24"/>
                        </w:rPr>
                        <w:t>Выбор и альтернативная стоимость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1.4. </w:t>
                      </w:r>
                      <w:r>
                        <w:rPr>
                          <w:sz w:val="24"/>
                          <w:szCs w:val="24"/>
                        </w:rPr>
                        <w:t>Типы экономических систем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ма 1.5. Собственность. Конкуренция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1.6. </w:t>
                      </w:r>
                      <w:r>
                        <w:rPr>
                          <w:sz w:val="24"/>
                          <w:szCs w:val="24"/>
                        </w:rPr>
                        <w:t>Экономическая свобода. Значение специализации и обмен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дел 2.Семейный бюджет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2.2. </w:t>
                      </w:r>
                      <w:r>
                        <w:rPr>
                          <w:sz w:val="24"/>
                          <w:szCs w:val="24"/>
                        </w:rPr>
                        <w:t>Рациональный потребитель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дел 3.  Рыночная экономик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3.1.</w:t>
                      </w:r>
                      <w:r>
                        <w:rPr>
                          <w:sz w:val="24"/>
                          <w:szCs w:val="24"/>
                        </w:rPr>
                        <w:t>Рыночный механизм. Рыночное равновесие. Рыночные структуры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3.2.</w:t>
                      </w:r>
                      <w:r>
                        <w:rPr>
                          <w:sz w:val="24"/>
                          <w:szCs w:val="24"/>
                        </w:rPr>
                        <w:t>Экономика фирмы: цели, организационные формы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3.3. </w:t>
                      </w:r>
                      <w:r>
                        <w:rPr>
                          <w:sz w:val="24"/>
                          <w:szCs w:val="24"/>
                        </w:rPr>
                        <w:t>Производство, производительность труда. Факторы, влияющие на производительность труд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3.4. </w:t>
                      </w:r>
                      <w:r>
                        <w:rPr>
                          <w:sz w:val="24"/>
                          <w:szCs w:val="24"/>
                        </w:rPr>
                        <w:t>Издержки предприятия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3.5. </w:t>
                      </w:r>
                      <w:r>
                        <w:rPr>
                          <w:sz w:val="24"/>
                          <w:szCs w:val="24"/>
                        </w:rPr>
                        <w:t>Ценные бумаги: акции, облигации. Фондовый рынок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Раздел 4. </w:t>
                      </w:r>
                      <w:r>
                        <w:rPr>
                          <w:sz w:val="24"/>
                          <w:szCs w:val="24"/>
                        </w:rPr>
                        <w:t xml:space="preserve"> Труд и заработная плат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4.1</w:t>
                      </w:r>
                      <w:r>
                        <w:rPr>
                          <w:sz w:val="24"/>
                          <w:szCs w:val="24"/>
                        </w:rPr>
                        <w:t>Труд. Рынок труда. Заработная плата и стимулирование труд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4.2</w:t>
                      </w:r>
                      <w:r>
                        <w:rPr>
                          <w:sz w:val="24"/>
                          <w:szCs w:val="24"/>
                        </w:rPr>
                        <w:t>Безработица. Политика государства в области занятости. Профсоюзы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Раздел 5. </w:t>
                      </w:r>
                      <w:r>
                        <w:rPr>
                          <w:sz w:val="24"/>
                          <w:szCs w:val="24"/>
                        </w:rPr>
                        <w:t xml:space="preserve"> Деньги и банки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5.1</w:t>
                      </w:r>
                      <w:r>
                        <w:rPr>
                          <w:sz w:val="24"/>
                          <w:szCs w:val="24"/>
                        </w:rPr>
                        <w:t>Понятие денег и их роль в экономике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5.2</w:t>
                      </w:r>
                      <w:r>
                        <w:rPr>
                          <w:sz w:val="24"/>
                          <w:szCs w:val="24"/>
                        </w:rPr>
                        <w:t>Банковская система. Финансовые институты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5.3</w:t>
                      </w:r>
                      <w:r>
                        <w:rPr>
                          <w:sz w:val="24"/>
                          <w:szCs w:val="24"/>
                        </w:rPr>
                        <w:t>. Инфляция и ее социальные последствия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дел 6. Государство и экономик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6.1. </w:t>
                      </w:r>
                      <w:r>
                        <w:rPr>
                          <w:sz w:val="24"/>
                          <w:szCs w:val="24"/>
                        </w:rPr>
                        <w:t>Роль государства в экономике. Общественные блага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6.2. </w:t>
                      </w:r>
                      <w:r>
                        <w:rPr>
                          <w:sz w:val="24"/>
                          <w:szCs w:val="24"/>
                        </w:rPr>
                        <w:t>Налоги. Система и функции налоговых органов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6.3. </w:t>
                      </w:r>
                      <w:r>
                        <w:rPr>
                          <w:sz w:val="24"/>
                          <w:szCs w:val="24"/>
                        </w:rPr>
                        <w:t>Государственный бюджет. Государственный долг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Тема 6.4. </w:t>
                      </w:r>
                      <w:r>
                        <w:rPr>
                          <w:sz w:val="24"/>
                          <w:szCs w:val="24"/>
                        </w:rPr>
                        <w:t>Понятие ВВП. Экономический рост. Экономические цикл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75" w:leader="none"/>
                        </w:tabs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</w:rPr>
                        <w:t xml:space="preserve">Тема 7.1. </w:t>
                      </w:r>
                      <w:r>
                        <w:rPr/>
                        <w:t>Международная торговля. Государственная политика в области международной торговли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7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 xml:space="preserve">Тема 7.2. </w:t>
                      </w:r>
                      <w:r>
                        <w:rPr>
                          <w:szCs w:val="28"/>
                        </w:rPr>
                        <w:t>Валюта. Обменные курсы валют. Глобальные экономические проблемы</w:t>
                      </w:r>
                    </w:p>
                    <w:p>
                      <w:pPr>
                        <w:pStyle w:val="Heading5"/>
                        <w:spacing w:lineRule="auto" w:line="24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ипы экономических систем (4 типа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экономики. Оптимальные модели экономики (модели экономики США, Японии, Швеции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макроэкономики и микроэкономики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регулирование экономики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государственного регулирования экономик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и и блага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производства (труд, земля, капитал, предпринимательство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издержек производства (явные, неявные, экономические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ль предприятия, ее расчет. Нормальная, чистая прибыль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ибыли и земельной ренты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. Экономические блага. Общественные блага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потребитель и альтернативные издержк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ь. Право собственности. Виды собственности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. Национальное богатство. Приватизация и национализация собственности в РФ. Программа приватизации в РФ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изнаки, виды конкуренци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изнаки, виды монополий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несовершенной конкурен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нополистическая конкуренц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лигопол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нопол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монополий, олигополий и монопсоний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рынка (совершенный-несовершенный. Рынок товаров, услуг, капитала…….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. Структура и инфраструктура рынк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ынка, условия существования рынка (приватизаЦИЯ, либерализаЦИЯ цен, конкурен ЦИЯ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, предложение и цена – основные элементы рыночного механизм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кон рынка. График равновесной цен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проса. Объем спроса. Закон спроса. Кривая спроса. Эластичность спрос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дложения. Закон предложения. График предложения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ынка. Ёмкость рынка. Конъюнктура рынк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цены. Понятие взаимозаменяющих и взаимодополняющих товаров. Влияние изменения цен взаимозаменяющих  и взаимодополняющих товаров (привести примеры). Товары, не имеющие заменителей и цены на них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потребитель и закон предельной полезност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бюджета. Структура семейного бюджет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труктура рынка труда (спрос, предложение труда, цена на труд. Кривая «труд-досуг»)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оры, влияющие на цену труда (заработную плату)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заработной платы (реальная, номинальная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платы труд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еятельности предприятия (основные фонды, оборотный капитал, выручка, издержки, прибыль, рентабельность)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ресурсов (материальные, финансовые, трудовые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капитала (основной и оборотный капитал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нды предприятия (активная и пассивная части). Амортизация основных фондов (физический и моральный износ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сновных фондов (первоначальная, остаточная, ликвидационная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ый капитал. Его состав и участие в производственном процессе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учка предприятия. Порядок формирования прибыли. Расчет рентабельност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цен (свободные-регулируемые; мировые-государственные-мировые….). Функции цен (учетная-стимулирующая-распределительная)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виды денег, функции денег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оисхождения денег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и и банковская система. Виды банков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: причины, последствия и вид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 труда работников. Факторы, влияющие на производительность труда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система Росси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система РФ, принципы ее организаци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налогов (привести примеры из истории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бюджетной и налоговой систем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ица: понятие, причины и виды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внутренний продукт и экономический рост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алюты, валютный курс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ый рынок . Понятие и виды ценных бумаг (долевые-долговые)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: понятие, вид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и, понятие, вид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сель, понятие, вид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ые формы предприятий</w:t>
      </w:r>
    </w:p>
    <w:p>
      <w:pPr>
        <w:pStyle w:val="Style18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4.3.    Перечень практических заданий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Рассчитайте долю доходов и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876"/>
        <w:gridCol w:w="3925"/>
        <w:gridCol w:w="876"/>
      </w:tblGrid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мамы  30000р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папы 70000р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бабушки 11350р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я 400р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сдачи квартиры в                    аренду 20000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Коммунальные платежи 38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 плата за проезд 125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 расходы на бензин 21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 расходы на питание 23500 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 ремонт, хоз.расходы  12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 одежда, обувь  112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7. культурный досуг 30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8. образование 200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9. мобильная связь 2000р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8.накопления 63700 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СЕГО ДОХОДОВ: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0,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СЕГО РАСХОДОВ: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3"/>
        </w:numPr>
        <w:rPr/>
      </w:pPr>
      <w:r>
        <w:rPr/>
        <w:t>Рассчитайте сумму дефицита или излишка. Определите цену равновесия. Постройте графики спроса и предложения</w:t>
      </w:r>
    </w:p>
    <w:tbl>
      <w:tblPr>
        <w:tblW w:w="8371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6"/>
        <w:gridCol w:w="2216"/>
        <w:gridCol w:w="2085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елку, рубл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, тыс.ш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тыс.шт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-/</w:t>
            </w:r>
          </w:p>
          <w:p>
            <w:pPr>
              <w:pStyle w:val="Normal"/>
              <w:rPr/>
            </w:pPr>
            <w:r>
              <w:rPr/>
              <w:t>Излишек +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Рассчитать рыночную стоимость ценной бумаги с учетом роста (падения) спроса. На основании Интернет-данных известно, что в декабре 2010 года стоимость 1 акции ВТБ составляла 15 копеек. В декабре 2011 года – 7 копеек. В декабре 2012 года – 13 копеек. Определить на сколько процентов снизился\увеличился курс акции. Построить график.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>4. Доходы фабрики «Салют» составили 350,0 миллионов рублей за год. Его прибыль за этот период составила  122,4 миллиона рублей. Определите издержки производства и рентабельность данного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5. Номинал акции составляет 200 рублей. В результате роста спроса ее рыночный курс поднялся на 10%. Физическим лицом приобретены 22 акции по рыночному курсу и 55 акций по номиналу. Определите сумму затрат на акции.</w:t>
      </w:r>
    </w:p>
    <w:p>
      <w:pPr>
        <w:pStyle w:val="Normal"/>
        <w:spacing w:lineRule="auto" w:line="276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>В результате падения спроса на акции их рыночный курс упал на 20% и составил 600 рублей. Определите сумму затрат на приобретение 120 акций по номиналу.</w:t>
      </w:r>
    </w:p>
    <w:p>
      <w:pPr>
        <w:pStyle w:val="Normal"/>
        <w:spacing w:lineRule="auto" w:line="276"/>
        <w:rPr/>
      </w:pPr>
      <w:r>
        <w:rPr/>
        <w:t>7. Издержки предпринимателя составили: расходы на использование личного автомобиля в производственных целях – 6000 в месяц; расходы на оплату труда работников – 105700 рублей; расходы на сырье и материалы – 88%  суммы расходов на оплату труда; использование домашнего Интернета – 440 рублей; расходы на рекламу – на 20% больше расходов на Интернет . Распределите издержки на явные и неявные. Рассчитайте сумму экономических издержек</w:t>
      </w:r>
    </w:p>
    <w:p>
      <w:pPr>
        <w:pStyle w:val="Normal"/>
        <w:rPr/>
      </w:pPr>
      <w:r>
        <w:rPr/>
        <w:t>8. номинал акции составляет 850 рублей. В результате роста рыночного спроса, курс повысился на 25%. Определить стоимость 150 акций.</w:t>
      </w:r>
    </w:p>
    <w:p>
      <w:pPr>
        <w:pStyle w:val="Normal"/>
        <w:rPr/>
      </w:pPr>
      <w:r>
        <w:rPr/>
        <w:t>9. Доходы семейного бюджета составляют 82600 рублей. Удельный вес расходов на питание семьи составляет 22%. Доля расходов на коммунальные услуги – 6%. Расходы на транспорт составляют 7% бюджета. Резерв на отпуск – 10%. Определите сумму и удельный вес прочих расходов семьи. Определите суммы всех статей расходов бюджета. Сделайте надлежащие проверки.</w:t>
      </w:r>
    </w:p>
    <w:p>
      <w:pPr>
        <w:pStyle w:val="Normal"/>
        <w:rPr/>
      </w:pPr>
      <w:r>
        <w:rPr/>
        <w:t>10. Доходы семейного бюджета составляют 94500 рублей. Удельный вес расходов на питание семьи составляет 25%. Доля расходов на коммунальные услуги –8%. Расходы на транспорт составляют 6% бюджета. Расходы на образование детей занимают 15% суммы доходов.  Определите сумму и удельный вес прочих расходов семьи. Определите суммы всех статей расходов бюджета. Сделайте надлежащие проверки.</w:t>
      </w:r>
    </w:p>
    <w:p>
      <w:pPr>
        <w:pStyle w:val="Normal"/>
        <w:rPr/>
      </w:pPr>
      <w:r>
        <w:rPr/>
        <w:t>11. Доходы семейного бюджета составляют 73600 рублей. Удельный вес расходов на питание семьи составляет 24%. Доля расходов на коммунальные услуги – 9%. Расходы на транспорт составляют 6% бюджета. Погашение автокредита составляет 13%.  Определите сумму и удельный вес прочих расходов семьи. Определите суммы всех статей расходов бюджета. Сделайте надлежащие проверки.</w:t>
      </w:r>
    </w:p>
    <w:p>
      <w:pPr>
        <w:pStyle w:val="Normal"/>
        <w:rPr/>
      </w:pPr>
      <w:r>
        <w:rPr/>
        <w:t>12. В 1 квартале текущего года продано товаров на 5,0 млн.рублей или 28% годовой реализации. Удельный вес продаж 2 квартала составил 22%, а 4 квартала – 30%. Определите удельный вес продаж в 3 квартале. Также рассчитайте объем продаж за год и в каждом из кварталов.</w:t>
      </w:r>
    </w:p>
    <w:p>
      <w:pPr>
        <w:pStyle w:val="Normal"/>
        <w:rPr/>
      </w:pPr>
      <w:r>
        <w:rPr/>
        <w:t>13. Торговое предприятие «Сириус» реализовало товаров на сумму 26 миллионов рублей. В 1 квартале текущего года объем продаж составил 28% годовой реализации. Удельный вес продаж 3 квартала составил 22%, а 4 квартала – 30%. Определите удельный вес продаж во 2 квартале. Также рассчитайте объем продаж в каждом из кварталов.</w:t>
      </w:r>
    </w:p>
    <w:p>
      <w:pPr>
        <w:pStyle w:val="Normal"/>
        <w:rPr/>
      </w:pPr>
      <w:r>
        <w:rPr/>
        <w:t>14. Торговое предприятие «Вега» реализовало за год товаров на сумму 86,0 миллионов рублей. В 1 квартале текущего года объем продаж составил 28% годовой реализации. Удельный вес продаж 2 квартала составил 22%, а 4 квартала – 29%. Определите удельный вес продаж в 3 квартале. Также рассчитайте объем продаж в каждом из кварталов.</w:t>
      </w:r>
    </w:p>
    <w:p>
      <w:pPr>
        <w:pStyle w:val="Normal"/>
        <w:rPr/>
      </w:pPr>
      <w:r>
        <w:rPr/>
        <w:t>15. Доходы завода «Темп» составили 240,0 миллионов рублей за год. Его издержки производства за этот период составили  75,4 миллиона рублей. Определите прибыль и рентабельность данного предприятия.</w:t>
      </w:r>
    </w:p>
    <w:p>
      <w:pPr>
        <w:pStyle w:val="Normal"/>
        <w:rPr/>
      </w:pPr>
      <w:r>
        <w:rPr/>
        <w:t>17. Прибыль завода «Слава» за 1 квартал текущего года составила 24,6 млн. рублей. Его издержки производства составили 11,3 млн. рублей. Определите выручку и рентабельность данного предприятия.</w:t>
      </w:r>
    </w:p>
    <w:p>
      <w:pPr>
        <w:pStyle w:val="Normal"/>
        <w:rPr/>
      </w:pPr>
      <w:r>
        <w:rPr/>
        <w:t>19. Производственное предприятие «Омега» за истекший период имело следующие издержки производства: расходы на оплату труда работников в сумме 4,0 млн.руб. расходы на сырье и материалы – на 30% меньше расходов на оплату труда. Транспортные расходы составили 10% суммы расходов на сырье и материалы. Прочие расходы – на 50% больше суммы транспортных расходов. Определите сумму издержек производст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</w:rPr>
      </w:pPr>
      <w:r>
        <w:rPr>
          <w:b/>
        </w:rPr>
        <w:t xml:space="preserve">Процедура подготовки и проведения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Расписание экзаменационной сессии утверждается директором колледжа и доводится до сведения студентов за 2 недели до начало сесс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К экзамену по дисциплине допускаются студенты, полностью выполнившие учебную программу дисциплины (включая все практические и курсовые работы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Экзаменационные билеты составляются на основе объявленных студентам перечня теоретических вопросов и практических заданий (но до сведения студентов не доводятся). Билетов должно быть хотя бы на 1 больше, чем студентов, чтобы обеспечить последнему отвечающему выбор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Экзаменационный билет содержит 2 теоретических вопроса и 1 практическое задание в виде задач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В период подготовки к экзамену проводятся консультации по экзаменационным материалам (согласно расписания). Экзамен проводится в специально подготовленном кабинете (согласно расписания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На выполнение задания по билету студенту отводится не более 45 мин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 xml:space="preserve">На сдачу устного экзамена предусматривается не более 15 минут на каждого студент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 xml:space="preserve">Категорически запрещено пользоваться мобильным телефоном и карманным компьютером (коммуникатором) и т. д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 xml:space="preserve">После выдачи заданий на письменном экзамене допуск  студентов в аудиторию прекращаетс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Оценка, полученная на экзамене, заносится преподавателем в зачётную книжку студента (кроме неудовлетворительной) и экзаменационную ведомость (в том числе и неудовлетворительная). Экзаменационная оценка по дисциплине является определяющей, независимо от полученных в семестре оценок текущего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>Критерии оценок уровня подготовки студента</w:t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оценка «5»  «отлично</w:t>
      </w:r>
      <w:r>
        <w:rPr/>
        <w:t>» выставляется студенту, если он системно, глубоко и прочно усвоил программный материал курса; полно, логически стройно, четко и правильно его излагает, умеет тесно связать теорию с практикой, привести примеры, свободно справляется с задачей, правильно обосновывает свои решения. Студент не затрудняется с ответами на вопросы при их видоизменении. Возможно 1-2 негрубых недочета в  ответа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оценка «4» «хорошо»</w:t>
      </w:r>
      <w:r>
        <w:rPr/>
        <w:t xml:space="preserve"> выставляется студенту, если он в основном правильно, по существу излагает материал, но несколько нарушена логика и последовательность повествования, допускает 1-2 негрубых ошибки при ответе или решении задачи; если ответ не совсем полный, но имеется связь с практической деятельностью, с практическим заданием справляется, возможно, при использовании наводящих вопросов. 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оценка «3» «удовлетворительно»</w:t>
      </w:r>
      <w:r>
        <w:rPr/>
        <w:t xml:space="preserve"> выставляется студенту, если он имеет знания по основным вопросам курса (не менее 50 %), но не усвоил деталей, допускает значительные неточности в ответе или недостаточно правильные формулировки, имеют место 3-4  ошибки, нарушена логическая последовательность в изложении программного материала, испытывает затруднения при выполнении практического задания, затрудняется в осуществлении связи с практической деятельность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 xml:space="preserve">оценка «2» «неудовлетворительно» </w:t>
      </w:r>
      <w:r>
        <w:rPr/>
        <w:t>выставляется студенту, если он не знает значительной части программного материала (более 50 %), допускает грубые ошибки, отсутствует логика изложения и системность в построении ответа, затрудняется в приведении примеров, не справляется самостоятельно с решением практического зад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целях повышения объективности оценки знаний, умений и навыков студентов, преподаватель может задать до 3-х дополнительных вопросов по содержанию программного материала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spacing w:lineRule="auto" w:line="276"/>
        <w:ind w:left="357" w:hanging="0"/>
        <w:rPr/>
      </w:pPr>
      <w:r>
        <w:rPr>
          <w:b/>
        </w:rPr>
        <w:t xml:space="preserve">6. Перечень нормативных документов, материалов справочного характера, разрешённых к использованию на экзамене: </w:t>
      </w:r>
    </w:p>
    <w:p>
      <w:pPr>
        <w:pStyle w:val="Normal"/>
        <w:tabs>
          <w:tab w:val="clear" w:pos="708"/>
          <w:tab w:val="left" w:pos="3675" w:leader="none"/>
        </w:tabs>
        <w:spacing w:lineRule="auto" w:line="276"/>
        <w:ind w:left="357" w:hanging="0"/>
        <w:rPr/>
      </w:pPr>
      <w:r>
        <w:rPr/>
        <w:t>тетради для практических занятий, калькуляторы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rFonts w:ascii="Comic Sans MS" w:hAnsi="Comic Sans MS" w:cs="Comic Sans MS"/>
      <w:i/>
    </w:rPr>
  </w:style>
  <w:style w:type="character" w:styleId="5">
    <w:name w:val="Заголовок 5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PT Serif" w:hAnsi="PT Serif;PT Serif" w:eastAsia="Times New Roman" w:cs="PT Serif;PT Serif"/>
      <w:color w:val="000000"/>
      <w:sz w:val="24"/>
      <w:szCs w:val="24"/>
      <w:lang w:val="ru-RU" w:bidi="ar-SA" w:eastAsia="zh-CN"/>
    </w:rPr>
  </w:style>
  <w:style w:type="paragraph" w:styleId="Pa17">
    <w:name w:val="Pa1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52;&#1086;&#1085;&#1086;&#1087;&#1086;&#1083;&#1080;&#1089;&#1090;&#1080;&#1095;&#1077;&#1089;&#1082;&#1072;&#1103;_&#1082;&#1086;&#1085;&#1082;&#1091;&#1088;&#1077;&#1085;&#1094;&#1080;&#1103;" TargetMode="External"/><Relationship Id="rId5" Type="http://schemas.openxmlformats.org/officeDocument/2006/relationships/hyperlink" Target="http://ru.wikipedia.org/wiki/&#1054;&#1083;&#1080;&#1075;&#1086;&#1087;&#1086;&#1083;&#1080;&#1103;" TargetMode="External"/><Relationship Id="rId6" Type="http://schemas.openxmlformats.org/officeDocument/2006/relationships/hyperlink" Target="http://ru.wikipedia.org/wiki/&#1052;&#1086;&#1085;&#1086;&#1087;&#1086;&#1083;&#1080;&#1103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2:00Z</dcterms:created>
  <dc:creator>Галина</dc:creator>
  <dc:description/>
  <cp:keywords/>
  <dc:language>en-US</dc:language>
  <cp:lastModifiedBy>user</cp:lastModifiedBy>
  <cp:lastPrinted>2013-10-31T10:51:00Z</cp:lastPrinted>
  <dcterms:modified xsi:type="dcterms:W3CDTF">2015-02-03T18:23:00Z</dcterms:modified>
  <cp:revision>36</cp:revision>
  <dc:subject/>
  <dc:title>Московский государственный колледж книжного бизнеса </dc:title>
</cp:coreProperties>
</file>