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технический колледж им. Н.Н. Годовик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ab/>
        <w:tab/>
        <w:tab/>
        <w:t xml:space="preserve">          УТВЕРЖДАЮ</w:t>
      </w:r>
    </w:p>
    <w:p>
      <w:pPr>
        <w:pStyle w:val="Normal"/>
        <w:rPr/>
      </w:pPr>
      <w:r>
        <w:rPr/>
        <w:t>Руководитель СП по ИМР</w:t>
      </w:r>
    </w:p>
    <w:p>
      <w:pPr>
        <w:pStyle w:val="Normal"/>
        <w:jc w:val="right"/>
        <w:rPr/>
      </w:pPr>
      <w:r>
        <w:rPr/>
        <w:t xml:space="preserve">____________М.А. Аксиньева                                            </w:t>
      </w:r>
      <w:r>
        <w:rPr>
          <w:b/>
        </w:rPr>
        <w:t xml:space="preserve"> </w:t>
      </w: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__И.В. Бойцова</w:t>
      </w:r>
    </w:p>
    <w:p>
      <w:pPr>
        <w:pStyle w:val="Normal"/>
        <w:rPr/>
      </w:pPr>
      <w:r>
        <w:rPr/>
        <w:t>"____"___________2015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"____"______________2015г.</w:t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ой аттест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Общеобразовательной) 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</w:t>
      </w:r>
      <w:r>
        <w:rPr>
          <w:b/>
          <w:sz w:val="28"/>
          <w:szCs w:val="28"/>
          <w:u w:val="single"/>
        </w:rPr>
        <w:t>Государственное регулирование экономики</w:t>
      </w:r>
      <w:r>
        <w:rPr>
          <w:b/>
          <w:sz w:val="28"/>
          <w:szCs w:val="28"/>
        </w:rPr>
        <w:t>_________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:(</w:t>
      </w:r>
      <w:r>
        <w:rPr>
          <w:sz w:val="20"/>
          <w:szCs w:val="20"/>
        </w:rPr>
        <w:t>код, наименование)</w:t>
      </w:r>
      <w:r>
        <w:rPr>
          <w:sz w:val="28"/>
          <w:szCs w:val="28"/>
        </w:rPr>
        <w:t>_</w:t>
      </w:r>
      <w:r>
        <w:rPr/>
        <w:t xml:space="preserve"> </w:t>
      </w:r>
      <w:r>
        <w:rPr>
          <w:sz w:val="28"/>
        </w:rPr>
        <w:t>080110 Экономика и бухгалтерский учет (по отраслям) (повышенный уровен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_</w:t>
      </w:r>
      <w:r>
        <w:rPr>
          <w:sz w:val="28"/>
          <w:szCs w:val="28"/>
          <w:u w:val="single"/>
        </w:rPr>
        <w:t xml:space="preserve">4  </w:t>
      </w:r>
      <w:r>
        <w:rPr>
          <w:sz w:val="28"/>
          <w:szCs w:val="28"/>
        </w:rPr>
        <w:t>семестр__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__Группа__</w:t>
      </w:r>
      <w:r>
        <w:rPr>
          <w:sz w:val="28"/>
          <w:szCs w:val="28"/>
          <w:u w:val="single"/>
        </w:rPr>
        <w:t>41БП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:  согласно распис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вой коми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оммерческой деятельности</w:t>
      </w:r>
      <w:r>
        <w:rPr>
          <w:sz w:val="28"/>
          <w:szCs w:val="28"/>
        </w:rPr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 от «____»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  <w:r>
        <w:rPr>
          <w:sz w:val="28"/>
          <w:szCs w:val="28"/>
          <w:u w:val="single"/>
        </w:rPr>
        <w:t>Л.Н.Харисова</w:t>
      </w:r>
      <w:r>
        <w:rPr>
          <w:sz w:val="22"/>
          <w:szCs w:val="22"/>
        </w:rPr>
        <w:t>(И.О.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  <w:r>
        <w:rPr>
          <w:sz w:val="28"/>
          <w:szCs w:val="28"/>
          <w:u w:val="single"/>
        </w:rPr>
        <w:t>Н.Ю.Туровская</w:t>
      </w:r>
      <w:r>
        <w:rPr>
          <w:sz w:val="28"/>
          <w:szCs w:val="28"/>
        </w:rPr>
        <w:t xml:space="preserve"> (</w:t>
      </w:r>
      <w:r>
        <w:rPr>
          <w:sz w:val="22"/>
          <w:szCs w:val="22"/>
        </w:rPr>
        <w:t>И.О.Ф</w:t>
      </w:r>
      <w:r>
        <w:rPr>
          <w:sz w:val="28"/>
          <w:szCs w:val="28"/>
        </w:rPr>
        <w:t>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4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</wp:posOffset>
                </wp:positionH>
                <wp:positionV relativeFrom="page">
                  <wp:posOffset>638810</wp:posOffset>
                </wp:positionV>
                <wp:extent cx="5940425" cy="5222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2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75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ид промежуточной аттестации: </w:t>
                            </w:r>
                            <w:r>
                              <w:rPr/>
                              <w:t>дифференцированный зач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75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роки проведения: </w:t>
                            </w:r>
                            <w:r>
                              <w:rPr/>
                              <w:t>(последнее занятие, согласно расписани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75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проведения</w:t>
                            </w:r>
                            <w:r>
                              <w:rPr/>
                              <w:t>: защита практических рабо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75" w:leader="none"/>
                              </w:tabs>
                              <w:spacing w:lineRule="auto" w:line="360"/>
                              <w:ind w:firstLine="426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4. Необходимые материалы по дисциплине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75" w:leader="none"/>
                              </w:tabs>
                              <w:spacing w:lineRule="auto" w:line="360"/>
                              <w:ind w:left="36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4.1. Перечень разделов и тем:</w:t>
                            </w:r>
                          </w:p>
                          <w:tbl>
                            <w:tblPr>
                              <w:tblW w:w="956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077"/>
                              <w:gridCol w:w="849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1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сновы теории государственного регулирования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40" w:after="4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Экономическая система как объект государственного регул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1.2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40" w:after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Методы государственного регул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2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юджетно-налоговое и денежно-кредитное регулир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о-налоговая полити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2.2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нежно-кредитная полити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улирование структуры и ресурсного потенциала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уктурная полити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3.2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монопольная полити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3.3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вестиционная полити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3.4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овационная полити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3.5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мографическая политика и регулирование трудовых ресурсо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3.6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ое регулирование природопользования и охраны окружающей сред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сударственное регулирование секторов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4.1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улирование государственного сектора экономики и территори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4.2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улирование реального сектора экономики и социальной сфер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4.3</w:t>
                                  </w:r>
                                </w:p>
                              </w:tc>
                              <w:tc>
                                <w:tcPr>
                                  <w:tcW w:w="84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улирование внешнего сектора экономики и валютная полит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1.25pt;mso-wrap-distance-left:9pt;mso-wrap-distance-right:9pt;mso-wrap-distance-top:0pt;mso-wrap-distance-bottom:0pt;margin-top:50.3pt;mso-position-vertical-relative:page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75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Вид промежуточной аттестации: </w:t>
                      </w:r>
                      <w:r>
                        <w:rPr/>
                        <w:t>дифференцированный заче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75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Сроки проведения: </w:t>
                      </w:r>
                      <w:r>
                        <w:rPr/>
                        <w:t>(последнее занятие, согласно расписания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75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рма проведения</w:t>
                      </w:r>
                      <w:r>
                        <w:rPr/>
                        <w:t>: защита практических рабо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75" w:leader="none"/>
                        </w:tabs>
                        <w:spacing w:lineRule="auto" w:line="360"/>
                        <w:ind w:firstLine="426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>4. Необходимые материалы по дисциплине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75" w:leader="none"/>
                        </w:tabs>
                        <w:spacing w:lineRule="auto" w:line="360"/>
                        <w:ind w:left="360" w:hanging="0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4.1. Перечень разделов и тем:</w:t>
                      </w:r>
                    </w:p>
                    <w:tbl>
                      <w:tblPr>
                        <w:tblW w:w="956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077"/>
                        <w:gridCol w:w="849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1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сновы теории государственного регулирования эконом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40" w:after="4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Экономическая система как объект государственного регулир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1.2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40" w:after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етоды государственного регулир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2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юджетно-налоговое и денежно-кредитное регулирова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о-налоговая полити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2.2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нежно-кредитная полити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гулирование структуры и ресурсного потенциала эконом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уктурная полити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3.2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монопольная полити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3.3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вестиционная полити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3.4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овационная полити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3.5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мографическая политика и регулирование трудовых ресурсо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3.6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ое регулирование природопользования и охраны окружающей сред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4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сударственное регулирование секторов эконом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4.1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ирование государственного сектора экономики и территори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4.2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ирование реального сектора экономики и социальной сфер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4.3</w:t>
                            </w:r>
                          </w:p>
                        </w:tc>
                        <w:tc>
                          <w:tcPr>
                            <w:tcW w:w="84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ирование внешнего сектора экономики и валютная полит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</w:rPr>
      </w:pPr>
      <w:r>
        <w:rPr>
          <w:b/>
          <w:i/>
        </w:rPr>
        <w:t>4.2.     Перечень теоретических вопросов</w:t>
      </w:r>
    </w:p>
    <w:p>
      <w:pPr>
        <w:pStyle w:val="Style18"/>
        <w:numPr>
          <w:ilvl w:val="0"/>
          <w:numId w:val="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tbl>
      <w:tblPr>
        <w:tblW w:w="9567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7"/>
      </w:tblGrid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1. Основы теории государственного регулирования экономики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 Экономическая система как объект государственного регулирования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rPr/>
            </w:pPr>
            <w:r>
              <w:rPr/>
              <w:t xml:space="preserve">3. </w:t>
            </w:r>
            <w:r>
              <w:rPr>
                <w:sz w:val="20"/>
              </w:rPr>
              <w:t>Прямые и косвенные методы государственного регулирования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4.Бюджетно-налоговое и денежно-кредитное регулирование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5.Бюджетно-налоговая политика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.Денежно-кредитная политика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7.Регулирование структуры и ресурсного потенциала экономики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8.Структурная политика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9.Антимонопольная политика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0.Инвестиционная политика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1.Инновационная политика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2.Демографическая политика и регулирование трудовых ресурсов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3.Государственное регулирование природопользования и охраны окружающей среды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14.Государственное регулирование различных секторов экономики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5. Регулирование государственного сектора экономики и территорий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6.Регулирование реального сектора экономики и социальной сферы</w:t>
            </w:r>
          </w:p>
        </w:tc>
      </w:tr>
      <w:tr>
        <w:trPr>
          <w:cantSplit w:val="true"/>
        </w:trPr>
        <w:tc>
          <w:tcPr>
            <w:tcW w:w="9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8.Регулирование внешнего сектора экономики и валютная политика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19. Динамика курса национальной валюты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20. Проблема девальвации национальной валюты</w:t>
            </w:r>
          </w:p>
        </w:tc>
      </w:tr>
    </w:tbl>
    <w:p>
      <w:pPr>
        <w:pStyle w:val="Style18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4.3.    Перечень практических заданий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/>
        <w:tab/>
        <w:t>1.Объем реализации продукции в 1 квартале (Р</w:t>
      </w:r>
      <w:r>
        <w:rPr>
          <w:vertAlign w:val="subscript"/>
        </w:rPr>
        <w:t>1</w:t>
      </w:r>
      <w:r>
        <w:rPr/>
        <w:t>) составил 125,4 тыс. руб. Объем продаж 2 квартала (Р</w:t>
      </w:r>
      <w:r>
        <w:rPr>
          <w:vertAlign w:val="subscript"/>
        </w:rPr>
        <w:t>2</w:t>
      </w:r>
      <w:r>
        <w:rPr/>
        <w:t>) – на 7,5 % больше Р</w:t>
      </w:r>
      <w:r>
        <w:rPr>
          <w:vertAlign w:val="subscript"/>
        </w:rPr>
        <w:t>1</w:t>
      </w:r>
      <w:r>
        <w:rPr/>
        <w:t>. Выручка 3 квартала – на 17,1 тыс. руб. меньше Р</w:t>
      </w:r>
      <w:r>
        <w:rPr>
          <w:vertAlign w:val="subscript"/>
        </w:rPr>
        <w:t>2</w:t>
      </w:r>
      <w:r>
        <w:rPr/>
        <w:t>. Реализация 4 квартала (Р</w:t>
      </w:r>
      <w:r>
        <w:rPr>
          <w:vertAlign w:val="subscript"/>
        </w:rPr>
        <w:t>4</w:t>
      </w:r>
      <w:r>
        <w:rPr/>
        <w:t>) составила 48,9 % суммы реализации 1 и 2 кварталов (Σ Р</w:t>
      </w:r>
      <w:r>
        <w:rPr>
          <w:vertAlign w:val="subscript"/>
        </w:rPr>
        <w:t>1</w:t>
      </w:r>
      <w:r>
        <w:rPr/>
        <w:t xml:space="preserve"> и Р</w:t>
      </w:r>
      <w:r>
        <w:rPr>
          <w:vertAlign w:val="subscript"/>
        </w:rPr>
        <w:t>2</w:t>
      </w:r>
      <w:r>
        <w:rPr/>
        <w:t>). Определить объем продаж за год, а также планируемую реализацию, если запланированный темп прироста равен +14,6 %.</w:t>
      </w:r>
    </w:p>
    <w:p>
      <w:pPr>
        <w:pStyle w:val="Normal"/>
        <w:spacing w:lineRule="auto" w:line="276"/>
        <w:rPr/>
      </w:pPr>
      <w:r>
        <w:rPr/>
        <w:t>2. Определите розничную цену настольной лампы, если ее себестоимость равна 560,45 рублей, норма прибыли производителя равна 28,8 %, уплачен НДС согласно законодательству, торговая наценка розницы составила 23,7 %. Рассчитайте удельный вес элементов розничной цены. (Сделайте надлежащие проверки).</w:t>
      </w:r>
    </w:p>
    <w:p>
      <w:pPr>
        <w:pStyle w:val="TextBodyIndent"/>
        <w:spacing w:lineRule="auto" w:line="276"/>
        <w:ind w:hanging="0"/>
        <w:jc w:val="left"/>
        <w:rPr/>
      </w:pPr>
      <w:r>
        <w:rPr>
          <w:sz w:val="24"/>
          <w:szCs w:val="24"/>
        </w:rPr>
        <w:t xml:space="preserve">3. Среднегодовой объем реализации торгового предприятия составляет 40,0 млн. руб. Уровень Фонда оплаты труда составляет 6 %. Среднегодовая численность работников равна 25 человек. Определите </w:t>
      </w:r>
      <w:r>
        <w:rPr>
          <w:i/>
          <w:sz w:val="24"/>
          <w:szCs w:val="24"/>
        </w:rPr>
        <w:t>среднемесячную</w:t>
      </w:r>
      <w:r>
        <w:rPr>
          <w:sz w:val="24"/>
          <w:szCs w:val="24"/>
        </w:rPr>
        <w:t xml:space="preserve"> заработную плату и производительность труда одного работника.</w:t>
      </w:r>
    </w:p>
    <w:p>
      <w:pPr>
        <w:pStyle w:val="TextBodyIndent"/>
        <w:spacing w:lineRule="auto" w:line="276"/>
        <w:ind w:hanging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4. Себестоимость учебника составляет 140,00 руб. Норма прибыли предприятия-изготовителя равна 10 %. НДС согласно законодательству. Книготорговое предприятие, закупив товар, установило торговую наценку в размере 30 %. Определите розничную цену товара и удельный вес элементов цены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</w:rPr>
      </w:pPr>
      <w:r>
        <w:rPr>
          <w:b/>
        </w:rPr>
        <w:t xml:space="preserve">Процедура подготовки и проведения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>Дифференцированный зачет проводится на последнем занятии согласно распис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>К зачету по дисциплине допускаются студенты, полностью выполнившие учебную программу дисциплины (включая все практические работы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ab/>
        <w:t xml:space="preserve">Зачет проводится в форме защиты всех выполненных практических работ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/>
      </w:pPr>
      <w:r>
        <w:rPr/>
        <w:t xml:space="preserve">Категорически запрещено пользоваться мобильным телефоном и карманным компьютером (коммуникатором) и т. д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>
          <w:b/>
          <w:b/>
        </w:rPr>
      </w:pPr>
      <w:r>
        <w:rPr/>
        <w:tab/>
        <w:t>Оценка, полученная на зачете, является определяющей, но не окончательной. При выставлении семестровой оценки преподавателем учитываются текущие оценки, а также оценки за практические работы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76"/>
        <w:ind w:firstLine="360"/>
        <w:jc w:val="both"/>
        <w:rPr>
          <w:b/>
          <w:b/>
        </w:rPr>
      </w:pPr>
      <w:r>
        <w:rPr>
          <w:b/>
        </w:rPr>
        <w:t>Критерии оценок уровня подготовки студента</w:t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</w:rPr>
        <w:t>оценка «5»  «отлично</w:t>
      </w:r>
      <w:r>
        <w:rPr/>
        <w:t>» выставляется студенту, если он системно, глубоко и прочно усвоил программный материал курса; полно, логически стройно, четко и правильно его излагает, умеет тесно связать теорию с практикой, привести примеры. Студент не затрудняется с ответами на вопросы при их видоизменении. Ориентируется во всех выполненных практических работа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</w:rPr>
        <w:t>оценка «4» «хорошо»</w:t>
      </w:r>
      <w:r>
        <w:rPr/>
        <w:t xml:space="preserve"> выставляется студенту, если он в основном правильно, по существу излагает материал, но несколько нарушена логика и последовательность повествования, с защитой практических работ справляется, возможно, при использовании наводящих вопросов. 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</w:rPr>
        <w:t>оценка «3» «удовлетворительно»</w:t>
      </w:r>
      <w:r>
        <w:rPr/>
        <w:t xml:space="preserve"> выставляется студенту, если он имеет знания по основным вопросам курса (не менее 50 %), но не усвоил деталей, допускает значительные неточности в ответе или недостаточно правильные формулировки, затрудняется в ответах на вопросы по своим практическим работам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</w:rPr>
        <w:t xml:space="preserve">оценка «2» «неудовлетворительно» </w:t>
      </w:r>
      <w:r>
        <w:rPr/>
        <w:t>выставляется студенту, если он не знает значительной части программного материала (более 50 %), допускает грубые ошибки, не ориентируется в своих практических работа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spacing w:lineRule="auto" w:line="276"/>
        <w:ind w:left="357" w:hanging="0"/>
        <w:rPr/>
      </w:pPr>
      <w:r>
        <w:rPr>
          <w:b/>
        </w:rPr>
        <w:t xml:space="preserve">6. Перечень нормативных документов, материалов справочного характера, разрешённых к использованию на экзамене: </w:t>
      </w:r>
    </w:p>
    <w:p>
      <w:pPr>
        <w:pStyle w:val="Normal"/>
        <w:tabs>
          <w:tab w:val="clear" w:pos="708"/>
          <w:tab w:val="left" w:pos="3675" w:leader="none"/>
        </w:tabs>
        <w:spacing w:lineRule="auto" w:line="276"/>
        <w:ind w:left="357" w:hanging="0"/>
        <w:rPr/>
      </w:pPr>
      <w:r>
        <w:rPr/>
        <w:t>тетради для практических занятий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0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rFonts w:ascii="Comic Sans MS" w:hAnsi="Comic Sans MS" w:cs="Comic Sans MS"/>
      <w:i/>
    </w:rPr>
  </w:style>
  <w:style w:type="character" w:styleId="2">
    <w:name w:val="Заголовок 2 Знак"/>
    <w:basedOn w:val="Style13"/>
    <w:qFormat/>
    <w:rPr>
      <w:color w:val="FF0000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PT Serif" w:hAnsi="PT Serif;PT Serif" w:eastAsia="Times New Roman" w:cs="PT Serif;PT Serif"/>
      <w:color w:val="000000"/>
      <w:sz w:val="24"/>
      <w:szCs w:val="24"/>
      <w:lang w:val="ru-RU" w:bidi="ar-SA" w:eastAsia="zh-CN"/>
    </w:rPr>
  </w:style>
  <w:style w:type="paragraph" w:styleId="Pa17">
    <w:name w:val="Pa17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42:00Z</dcterms:created>
  <dc:creator>Галина</dc:creator>
  <dc:description/>
  <cp:keywords/>
  <dc:language>en-US</dc:language>
  <cp:lastModifiedBy>user</cp:lastModifiedBy>
  <cp:lastPrinted>2013-10-31T10:51:00Z</cp:lastPrinted>
  <dcterms:modified xsi:type="dcterms:W3CDTF">2015-02-03T18:52:00Z</dcterms:modified>
  <cp:revision>37</cp:revision>
  <dc:subject/>
  <dc:title>Московский государственный колледж книжного бизнеса </dc:title>
</cp:coreProperties>
</file>