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Три направления работы </w:t>
      </w:r>
    </w:p>
    <w:p>
      <w:pPr>
        <w:pStyle w:val="Style14"/>
        <w:rPr/>
      </w:pPr>
      <w:r>
        <w:rPr>
          <w:rStyle w:val="Emphasis"/>
        </w:rPr>
        <w:t>Исследовательская</w:t>
      </w:r>
      <w:r>
        <w:rPr/>
        <w:t>: сообщения, доклады, рефераты.</w:t>
      </w:r>
    </w:p>
    <w:p>
      <w:pPr>
        <w:pStyle w:val="Style14"/>
        <w:rPr/>
      </w:pPr>
      <w:r>
        <w:rPr>
          <w:rStyle w:val="Emphasis"/>
        </w:rPr>
        <w:t>Просветительская</w:t>
      </w:r>
      <w:r>
        <w:rPr/>
        <w:t>: организация экскурсий, поездок, выпуск газет, бюллетеней.</w:t>
      </w:r>
    </w:p>
    <w:p>
      <w:pPr>
        <w:pStyle w:val="Style14"/>
        <w:rPr/>
      </w:pPr>
      <w:r>
        <w:rPr>
          <w:rStyle w:val="Emphasis"/>
        </w:rPr>
        <w:t>Массовая:</w:t>
      </w:r>
      <w:r>
        <w:rPr/>
        <w:t xml:space="preserve"> организация конкурсов, литературно - музыкальных праздников, викторины, драматические постановки 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Воспитательные задачи: </w:t>
      </w:r>
    </w:p>
    <w:p>
      <w:pPr>
        <w:pStyle w:val="Style13"/>
        <w:rPr/>
      </w:pPr>
      <w:r>
        <w:rPr/>
        <w:t xml:space="preserve">развитие творческих способностей детей, их литературного дара; </w:t>
        <w:br/>
        <w:t>помочь в самовыражении каждому кружковцу;</w:t>
        <w:br/>
        <w:t>стимулирование интереса к духовному богатству России Ставропольского края, мировой культуры;</w:t>
        <w:br/>
        <w:t>развитие эмоциональной сферы ребенка как основы формирования «культуры чувств»;</w:t>
        <w:br/>
        <w:t>приобщение к миру искусства; воспитание эстетического вкуса;</w:t>
        <w:br/>
        <w:t>формирование исследовательских умений, навыков;</w:t>
        <w:br/>
        <w:t xml:space="preserve">формирование навыков общения в разных ситуациях. 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Орган самоуправления </w:t>
      </w:r>
    </w:p>
    <w:p>
      <w:pPr>
        <w:pStyle w:val="Style14"/>
        <w:jc w:val="center"/>
        <w:rPr/>
      </w:pPr>
      <w:r>
        <w:rPr/>
        <w:br/>
      </w:r>
      <w:r>
        <w:rPr>
          <w:rStyle w:val="StrongEmphasis"/>
        </w:rPr>
        <w:t>Задачи:</w:t>
      </w:r>
    </w:p>
    <w:p>
      <w:pPr>
        <w:pStyle w:val="Style14"/>
        <w:rPr/>
      </w:pPr>
      <w:r>
        <w:rPr>
          <w:rStyle w:val="Style111"/>
        </w:rPr>
        <w:t>- планирование работы,</w:t>
      </w:r>
      <w:r>
        <w:rPr/>
        <w:br/>
      </w:r>
      <w:r>
        <w:rPr>
          <w:rStyle w:val="Style111"/>
        </w:rPr>
        <w:t>- участие в обсуждении перспективных планов работы,</w:t>
      </w:r>
      <w:r>
        <w:rPr/>
        <w:br/>
      </w:r>
      <w:r>
        <w:rPr>
          <w:rStyle w:val="Style111"/>
        </w:rPr>
        <w:t>- организация заседаний кружка,</w:t>
      </w:r>
      <w:r>
        <w:rPr/>
        <w:br/>
      </w:r>
      <w:r>
        <w:rPr>
          <w:rStyle w:val="Style111"/>
        </w:rPr>
        <w:t>- организация досуга кружковцев,</w:t>
      </w:r>
      <w:r>
        <w:rPr/>
        <w:br/>
      </w:r>
      <w:r>
        <w:rPr>
          <w:rStyle w:val="Style111"/>
        </w:rPr>
        <w:t>- выпуск гаэет, бюллетеней.</w:t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</w:rPr>
        <w:t>Совет кружка:</w:t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Heading3"/>
        <w:jc w:val="center"/>
        <w:rPr/>
      </w:pPr>
      <w:r>
        <w:rPr/>
        <w:t xml:space="preserve">Тематическое планирование работы </w:t>
      </w:r>
    </w:p>
    <w:p>
      <w:pPr>
        <w:pStyle w:val="Heading3"/>
        <w:jc w:val="center"/>
        <w:rPr/>
      </w:pPr>
      <w:r>
        <w:rPr/>
        <w:t xml:space="preserve">литературного кружка «Лира» </w:t>
      </w:r>
    </w:p>
    <w:p>
      <w:pPr>
        <w:pStyle w:val="Heading2"/>
        <w:jc w:val="center"/>
        <w:rPr/>
      </w:pPr>
      <w:r>
        <w:rPr/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8"/>
        <w:gridCol w:w="980"/>
        <w:gridCol w:w="4938"/>
        <w:gridCol w:w="2013"/>
      </w:tblGrid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л-во занятий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Темы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Форма занятий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Организационное занятие(по группам)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Выборы совета кружка.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обеседование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бота над эмблемой клуба, заповедями(по группам)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Групповая форма работы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оставление плана работы на 1 полугодие и его обсуждение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«Мозговой штурм»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рганизация работы театра миниатюр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обеседование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епетиция школьного театра миниатюр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епетиция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бота над уставом будущего клуба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обеседование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одготовка литературного праздника, посвященного Д.С. Лихачеву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бор материала, составление сценария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епетиция литературного праздника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тработка сценария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емьера спектакля театра Миниатюр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едставление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ворческая лаборатория «Проба пера»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амостоятельная творческая работа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Литературный праздник, посвященный году Д.С.Лихачева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Литературный вечер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осещение редакции газеты «Приманычские степи»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Экскурсия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бота по установлению творческих контактов с писателями Ставрополья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ереписка 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бота по установлению творческих контактов с литературным клубом гимназии № 14 г Ставрополя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ереписка Творческая поездка </w:t>
            </w:r>
          </w:p>
        </w:tc>
      </w:tr>
    </w:tbl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t> </w:t>
      </w:r>
    </w:p>
    <w:p>
      <w:pPr>
        <w:pStyle w:val="Z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1">
    <w:name w:val="style1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5:30:00Z</dcterms:created>
  <dc:creator>Uliy</dc:creator>
  <dc:description/>
  <cp:keywords/>
  <dc:language>en-US</dc:language>
  <cp:lastModifiedBy>Teacher 132</cp:lastModifiedBy>
  <cp:lastPrinted>2008-02-24T18:31:00Z</cp:lastPrinted>
  <dcterms:modified xsi:type="dcterms:W3CDTF">2015-02-07T17:27:00Z</dcterms:modified>
  <cp:revision>4</cp:revision>
  <dc:subject/>
  <dc:title/>
</cp:coreProperties>
</file>