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омплексно-тематическое планирование по теме</w:t>
      </w:r>
      <w:bookmarkStart w:id="0" w:name="_GoBack"/>
      <w:bookmarkEnd w:id="0"/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>«Книжкина неделя» (подготовительная группа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продолжать знакомить детей с творчеством великого русского поэта А.С. Пушкин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чи: </w:t>
      </w:r>
      <w:r>
        <w:rPr>
          <w:sz w:val="24"/>
          <w:szCs w:val="24"/>
        </w:rPr>
        <w:t>чтение и анализ сказки А.С. Пушкина «О царе салтане, о сыне его славном…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овое мероприятие: литературный утренник «Путешествие по сказкам А.С. Пушкина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37"/>
        <w:gridCol w:w="1567"/>
        <w:gridCol w:w="1000"/>
        <w:gridCol w:w="1476"/>
        <w:gridCol w:w="869"/>
        <w:gridCol w:w="1388"/>
        <w:gridCol w:w="1231"/>
        <w:gridCol w:w="1055"/>
        <w:gridCol w:w="1338"/>
        <w:gridCol w:w="118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правления развития</w:t>
            </w:r>
          </w:p>
        </w:tc>
        <w:tc>
          <w:tcPr>
            <w:tcW w:w="4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знавательно-речевое 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оциально-личностное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удожественно-эстетическо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из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обла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ц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.лит-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изац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опас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.творчеств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оровь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местная деятельность с деть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воспитателя «Великий русский поэт А.С. Пушкин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 детьми на тему: «Произведения А.С. Пушкина» («Няне», «Птичка», «Зимнее утро»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ение сказки «О царе салтане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ская игра по сказке «Три девицы под окном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чной труд (оригами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евна-лебедь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: «Меры предосторожности при укусе пчелы (осы)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 «Ветер по морю гуляет и кораблик подгоняет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лушивание произведения Н. Римского-Корсакова «Полет шмел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-имита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Лук царевич опустил, смотрит – коршун в море тонет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о крепком здоровье младенца Гвидона (соблюдение правил ЗОЖ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здание условий для самостоятельной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ей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произведений А.С. Пушк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ловарика трудных слов из сказок Пушкина А.С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ини-выставки по книгам А.С. Пушкин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развивающей игры (лото) по сказкам А.С. Пушки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в уголок книг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гр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ри девицы под окном»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материалов для ручного труда по созданию орига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ллюстраций по заданной по теме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ллюстраций по сказк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исунки Б.Дехтерев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компакт-диска сказ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в  физкультурный уголок игры-имит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ллюстраций по заданной тем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семьей (социальными партнерами)</w:t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д для родителей «Работы детей по сказкам А.С. Пушкина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 с кад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й обзор «Великий русский поэт А.С. Пушкин и его произведения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30:00Z</dcterms:created>
  <dc:creator>User</dc:creator>
  <dc:description/>
  <cp:keywords/>
  <dc:language>en-US</dc:language>
  <cp:lastModifiedBy>Марина</cp:lastModifiedBy>
  <dcterms:modified xsi:type="dcterms:W3CDTF">2015-02-08T15:12:00Z</dcterms:modified>
  <cp:revision>2</cp:revision>
  <dc:subject/>
  <dc:title/>
</cp:coreProperties>
</file>