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омплексно-тематическое планирование по теме  </w:t>
      </w:r>
      <w:bookmarkStart w:id="0" w:name="_GoBack"/>
      <w:bookmarkEnd w:id="0"/>
      <w:r>
        <w:rPr>
          <w:sz w:val="24"/>
          <w:szCs w:val="24"/>
        </w:rPr>
        <w:t>«Книжкина неделя» (старшая групп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детей с творчеством великого русского поэта А.С. Пушки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  <w:r>
        <w:rPr>
          <w:sz w:val="24"/>
          <w:szCs w:val="24"/>
        </w:rPr>
        <w:t>прочитать детям сказку А.С. Пушкина «О рыбаке и рыбке» и сделать ее анализ</w:t>
      </w:r>
    </w:p>
    <w:p>
      <w:pPr>
        <w:pStyle w:val="Normal"/>
        <w:rPr/>
      </w:pPr>
      <w:r>
        <w:rPr>
          <w:b/>
          <w:sz w:val="24"/>
          <w:szCs w:val="24"/>
        </w:rPr>
        <w:t xml:space="preserve">Итоговое мероприятие: </w:t>
      </w:r>
      <w:r>
        <w:rPr/>
        <w:t>литературный утренник «Путешествие по сказкам А.С. Пушкина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37"/>
        <w:gridCol w:w="1567"/>
        <w:gridCol w:w="1000"/>
        <w:gridCol w:w="1476"/>
        <w:gridCol w:w="869"/>
        <w:gridCol w:w="1388"/>
        <w:gridCol w:w="1231"/>
        <w:gridCol w:w="1055"/>
        <w:gridCol w:w="1338"/>
        <w:gridCol w:w="1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правления развития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навательно-речевое 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циально-личностное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ц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.лит-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изац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.творче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«Великий русский поэт А.С. Пушкин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 по сказ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тьми на тему: «Произведения А.С. Пушкина» («Уж небо осенью дышало» из романа «Евгений Онегин», «Вот север тучи нагоняя», «У лукоморья дуб зеленый»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игры «Что бы ты сделал, как поступил, если бы …?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казки «О рыбаке и рыбк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ссерская игра «Пришел невод с одною рыбкою,  с не простою рыбкой - золотою»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Золотая рыбк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элементами игры «Острожно! Золотая рыбк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Золотая рыбк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«Морской прибой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 «Герои сказки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Безопасность на вод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самостоятель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оизведений А.С. Пушк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арика трудных слов из сказок Пушкина А.С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ини-выставки по книгам А.С. Пушк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развивающей игры (лото) по сказкам А.С. Пушк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уголок книг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гры «Пришел невод с одною рыбкою,  с не простою рыбкой - золотою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атериалов для ручного труда по созданию апплик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несение иллюстраций по заданной т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ллюстраций по сказ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унки Б.Дехтерев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кубиков-пазлов по сказкам А.С Пушк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компакт-диска сказ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упражнений к утренней гимнастике «Герои сказки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ллюстраций по заданной те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семьей (социальными партнерами)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родителей к сбору библиотечки по сказкам А.С. Пушк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емейных работ по сказкам А.С Пушк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 с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Путешествие по сказкам А.С. Пушкин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27:00Z</dcterms:created>
  <dc:creator>User</dc:creator>
  <dc:description/>
  <cp:keywords/>
  <dc:language>en-US</dc:language>
  <cp:lastModifiedBy>Марина</cp:lastModifiedBy>
  <dcterms:modified xsi:type="dcterms:W3CDTF">2015-02-08T14:57:00Z</dcterms:modified>
  <cp:revision>4</cp:revision>
  <dc:subject/>
  <dc:title/>
</cp:coreProperties>
</file>