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1134"/>
        <w:jc w:val="both"/>
        <w:rPr/>
      </w:pPr>
      <w:r>
        <w:rPr>
          <w:i/>
          <w:iCs/>
          <w:sz w:val="28"/>
          <w:szCs w:val="28"/>
        </w:rPr>
        <w:t xml:space="preserve">Что такое познание?       </w:t>
      </w:r>
      <w:r>
        <w:rPr>
          <w:sz w:val="28"/>
          <w:szCs w:val="28"/>
        </w:rPr>
        <w:t>Анализ психолого-педагогической литературы, изучение физиологии мозга ребенка, наблюдение за детьми-дошкольниками разных возрастных групп позволили определить взгляд на процесс познания.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Познание - это сложное образование, в котором можно выделить как минимум 2 компонента, неразрывно взаимосвязанных между собой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вый компонент включает в себя информацию, состоящую из отдельных сведений, фактов, событий нашего мира и мыслительные процессы, необходимые для получения и переработки информации. Иными словами, сюда относи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92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Что интересует ребенка, что он выбирает из окружающего мира для своего позн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92" w:leader="none"/>
        </w:tabs>
        <w:spacing w:lineRule="auto" w:line="360"/>
        <w:ind w:left="0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получает ребенок информацию, то есть речь идет о способах познания и средствах позн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92" w:leader="none"/>
        </w:tabs>
        <w:spacing w:lineRule="auto" w:line="360"/>
        <w:ind w:left="0" w:firstLine="113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 перерабатывает ребенок информацию: что с ней делает на разных возрастных этапах — систематизирует, собирает, забывает, упорядочивает и так далее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информация (сведения, факты, события жизни) ни в коем случае не рассматриваются как самоцель, как знание ради знаний. Информация рассматривается как средство, с помощью которого надо развить ребенка необходимые для познавательного развития процессы, навыки, умения, способы познания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ым компонентом познания является отношение человека к информации.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Неразрывность и взаимосвязанность компонентов познания очевидна. Так, любой человек, читает ли он книгу, смотрит ли он телевизор, слушает ли он научный доклад или просто идет по улице, все время получает, соприкасается с какой-либо информацией в том или ином виде. Получив информацию, у человека помимо его воли складывается определенное отношение к тем сведениям, фактам и событиям, которые он постиг. Книга понравилась или нет, передача вызвала чувство восхищения или разочарования и т.д. Иными словами, информация, дойдя до человека, став его достоянием, оставляет в душе определенный чувственный, эмоциональный след, который мы называем "отношением"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днако у взрослых и детей отношение к постигаемому складывается по-разному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взрослых людей информация первична, а отношение к ней вторично. Взрослые могут высказать, определить отношение к чему-либо только при наличии о нем знаний, представлений, опыта. Например: "Как я могу высказать свое отношение к автору и его книге, если я не читала ее?"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маленьких детей наблюдается обратная картина. Для них, как правило, отношение - первично, а информация вторична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они всегда готовы познавать то, к чему хорошо относятся, и не хотят даже слышать о том, к чему относятся плохо, отрицательно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Эта особенность детей широко используется педагогами в работе для того, чтобы гарантировать эффективное усвоение детьми определенной информации. Для этого мы сначала создаем у детей положительное отношение к тем сведениям, которые хотим им передать, атмосферу общей привлекательности, являющейся фундаментом, на который легко накладываются знания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знавательное развитие детей от 2 до 7 лет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что развитие и обогащение познавательной сферы детей от 2 до 7 лет - сложный путь, который включает в себя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61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информации об окружающем мире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61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порядочивание и систематизация представлений о мире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И то, и другое всегда имеет место в развитии ребенка. Но интенсивность, степень выраженности и содержательная направленность этих процессов на каждом возрастном этапе разные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возрастном интервале 2-7 лет помещаются два периода "накопления информации "-2-4 года и 5-6 лет; и два периода "упорядочивания информации "- 4-5 лет и в 6-7 лет. Периоды «накопления» и «упорядочивания» информации отличаются друг от   друга.   Эти   различия   определяются   возрастными   особенностями психического и физиологического развития ребенка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2-4 года. Первый период - «накопления» информации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ъектом познания детей является богатое, многообразное, предметное содержание их ближайшего окружения. Все, с чем они сталкиваются на своем пути познания (предметы, явления, события), воспринимаются ими как единственное в своем роде, как единичное. Это «единичное» они интенсивно и активно познают по принципу: «Что вижу, с чем действую, то и познаю»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копление происходит благодаря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ичному участию ребенка в различных ситуациях, событиях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блюдениям ребенка за реальными явлениями, предметами;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Собственному манипулированию ребенка с реальными предметами и его активным действиям в своем ближайшем окружении. 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трехлетнему возрасту дети накапливают довольно много представлений об окружающей действительности. Они хорошо ориентируются в своей группе и на своем участке, знают наименование окружающих его предметов и объектов (Кто? Что?); знают различные качества и свойства (Какой?). Но эти представления еще непрочно закреплены в сознании детей, и они пока слабо ориентируются в более сложных и скрытых от непосредственного взгляда характеристиках предметов и явлений. (Кому они нужны? Как используются в жизни?) Именно в этих вопросах малышам и предстоит разобраться на протяжении 4-го года жизни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поисках новых впечатлений и ответов на волнующие вопросы дети начинают раздвигать рамки той среды, где прожили предыдущую жизнь (квартира, группа, участок и т.п.) Так постепенно к 4-м годам ребенок постигает огромное количество предметов и явлений нашего мира. Однако, накопленные представления практически не связаны между собой в сознании детей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b/>
          <w:i/>
          <w:iCs/>
          <w:sz w:val="28"/>
          <w:szCs w:val="28"/>
          <w:u w:val="single"/>
        </w:rPr>
        <w:t xml:space="preserve">4-5 лет. Второй период </w:t>
      </w:r>
      <w:r>
        <w:rPr>
          <w:b/>
          <w:sz w:val="28"/>
          <w:szCs w:val="28"/>
          <w:u w:val="single"/>
        </w:rPr>
        <w:t xml:space="preserve">- </w:t>
      </w:r>
      <w:r>
        <w:rPr>
          <w:b/>
          <w:i/>
          <w:iCs/>
          <w:sz w:val="28"/>
          <w:szCs w:val="28"/>
          <w:u w:val="single"/>
        </w:rPr>
        <w:t>«упорядочение» информации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четыре года познавательное развитие ребенка переходит на другую ступень, более высокую и качественно отличную от предыдущей. Это вызвано физиологическими и психологическими изменениями в общем развитии ребенка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 возрасте  4-5  лет  можно  выделить  4  основных  направления познавательной активности детей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предметами, явлениями, событиями, находящимися за пределами непосредственного восприятия и опыта дете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связей и зависимостей между предметами, явлениями и событиями, приводящих к появлению в сознании ребенка целостной системы представлени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ервых проявлений избирательных интересов детей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ложительного отношения к окружающему миру. </w:t>
      </w:r>
    </w:p>
    <w:p>
      <w:pPr>
        <w:pStyle w:val="Normal"/>
        <w:widowControl/>
        <w:tabs>
          <w:tab w:val="clear" w:pos="720"/>
          <w:tab w:val="left" w:pos="725" w:leader="non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>Достигнутый   к  четырем   годам  уровень  психического  развития позволяет ребенку сделать еще один очень важный шаг в познавательном развитии - дети 4-5 лет активно стремятся упорядочить накопленные представления об окружающем мире. Это - сложное занятие для маленького ребенка, но очень приятное и интересное. Более того, он испытывает постоянное неосознанное желание разобрать «завалы» полученных сведений о мире, навести в них «смысловой» порядок. В этом ему большую помощь оказывают   взрослые.    Ребенок   начинает   находить   в   окружающей действительности, выстраивать элементарные связи в зависимости между отдельными событиями, явлениями, предметами ближайшего окружения, которые в основном уже находятся в опыте ребенка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идны и индивидуальные различия в том, что больше влечет, притягивает ребенка в окружающем мире. Так, например, два малыша с увлечением роются в земле. Один - чтобы пополнить свою «коллекцию» красивыми камешками и стеклышками, а другой - в поисках жучков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се говорит о том, что у четырехлетних детей начинает проявляться избирательное отношение к миру, выражающееся в более стойком, направленном интересе к отдельным объектам или явлениям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5-6 лет. Третий период - «накопление» информации.</w:t>
      </w:r>
    </w:p>
    <w:p>
      <w:pPr>
        <w:pStyle w:val="Normal"/>
        <w:widowControl/>
        <w:tabs>
          <w:tab w:val="clear" w:pos="720"/>
          <w:tab w:val="left" w:pos="9384" w:leader="underscore"/>
        </w:tabs>
        <w:spacing w:lineRule="auto" w:line="360"/>
        <w:ind w:firstLine="1134"/>
        <w:jc w:val="both"/>
        <w:rPr/>
      </w:pPr>
      <w:r>
        <w:rPr>
          <w:sz w:val="28"/>
          <w:szCs w:val="28"/>
        </w:rPr>
        <w:t>В 5-6 лет ребенок смело «пересекает пространство и время», ему все интересно, его все манит и привлекает. Он  одинаковым рвением пытается освоить как то, что поддается осмыслению на данном возрастном этапе, так и то, что  пока не в состоянии глубоко и правильно осознать. Однако имеющиеся у ребенка старшего дошкольного возраста возможности упорядочивания информации пока еще не позволяют ему полностью переработать поток поступающих сведений о большом мире. Несоответствие между познавательными потребностями ребенка и его возможностями переработать информацию может привести к перегрузке сознания различными разрозненными фактами и сведениями, многие из которых дети 5-6 лет не в состоянии осмыслить и понять. Это наносит вред процессу создания в сознании ребенка элементарной целостности мира, часто ведет к угасанию познавательных процессов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 детей 5-6 лет наблюдается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расширить свой кругозор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Желание выявить и вникнуть в существующие в нашем мире связи и отношения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25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утвердиться в своем отношении к окружающему миру;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Для того чтобы удовлетворить свои стремления, желания, потребности, в арсенале 5-летнего ребенка имеются различные средства и способы познания: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50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ействия и собственный практический опыт (этим он овладел достаточно хорошо);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1450" w:leader="none"/>
        </w:tabs>
        <w:spacing w:lineRule="auto" w:line="360"/>
        <w:ind w:left="0" w:firstLine="1134"/>
        <w:jc w:val="both"/>
        <w:rPr/>
      </w:pPr>
      <w:r>
        <w:rPr>
          <w:sz w:val="28"/>
          <w:szCs w:val="28"/>
        </w:rPr>
        <w:t>Слово, т. е. рассказы взрослых (этот ему уже знаком, продолжается процесс его совершенствования);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50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ниги, телевизор и пр. как новые источники знаний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ровень интеллектуальных умений ребенка 5-6 лет (анализ, сравнение, обобщение, классификация, установление закономерностей) помогают ему более осознанно и глубоко воспринимать, постигать и разбираться в имеющихся и поступающих сведениях о нашем мире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возрастного периода 2-4 года, где так же шло накопление информации, содержания, интересующие детей 5-ти лет, касается не ближайшего окружения, а отдельного, большого мира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знавательное развитие детей 6-7 лет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е к шести годам сведения о мире требуют от ребенка определенных умений упорядочивания накопленных и поступающих сведений. В этом ему помогут взрослые, которые направят процесс познания детей 6-7 лет на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но-следственных взаимосвязей нашего мира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ое упорядочивание информации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чинно-следственные связи.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Важной характеристикой причинно-следственных связей является временная последовательность: причина всегда во времени наступает раньше следствия. Всякий объективный процесс развертывается от причины к следствию.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Для работы с детьми 6-7 лет необходимо обратить их внимание на следующую характерную сторону причинно-следственных связей – одно и то же следствие может иметь несколько причин. Например, гибель растущего цветка может быть вызвана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(понижением) температуры воздуха выше (ниже) той, при которой цветок может существовать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ых питательных веществ в почве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го количества влаги для жизни растений (избыток влаги)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ем, что цветок кто-то сорвал и т. д. Переход от следствия к причине невозможен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ичинно-следственных связей, умение их выделять в потоке событий, явлений, попытки манипулирования или в мысленном плане позволяют развиваться ребенку в нескольких направлениях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и становление познавательной сферы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888" w:leader="none"/>
        </w:tabs>
        <w:spacing w:lineRule="auto" w:line="360"/>
        <w:ind w:left="0" w:firstLine="1134"/>
        <w:jc w:val="both"/>
        <w:rPr/>
      </w:pPr>
      <w:r>
        <w:rPr>
          <w:sz w:val="28"/>
          <w:szCs w:val="28"/>
        </w:rPr>
        <w:t>Умственное развитие - овладение понятиями "причина-следствие" не возможно без умения анализировать явления, события, сопоставлять их, обобщать, рассуждать, делать элементарные умозаключения; умения планировать свои и чужие действия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психических навыков - памяти, внимания, воображения, различных форм мышления.</w:t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2702" w:leader="none"/>
        </w:tabs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Е. В. Проскура Развитие познавательных способностей дошкольника (под ред. Венгера)</w:t>
      </w:r>
    </w:p>
    <w:p>
      <w:pPr>
        <w:pStyle w:val="Normal"/>
        <w:widowControl/>
        <w:spacing w:lineRule="auto" w:line="360"/>
        <w:ind w:firstLine="1134"/>
        <w:jc w:val="both"/>
        <w:rPr/>
      </w:pPr>
      <w:r>
        <w:rPr>
          <w:sz w:val="28"/>
          <w:szCs w:val="28"/>
        </w:rPr>
        <w:t>2. "Ребенок в детском саду" №1/2002 «Организация познавательно-исследовательской деятельности детей старшего дошкольного возраста».</w:t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30:00Z</dcterms:created>
  <dc:creator>VNP</dc:creator>
  <dc:description/>
  <dc:language>en-US</dc:language>
  <cp:lastModifiedBy>VNP</cp:lastModifiedBy>
  <cp:lastPrinted>2009-09-18T19:54:00Z</cp:lastPrinted>
  <dcterms:modified xsi:type="dcterms:W3CDTF">2009-09-18T14:54:00Z</dcterms:modified>
  <cp:revision>1</cp:revision>
  <dc:subject/>
  <dc:title/>
</cp:coreProperties>
</file>