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75" w:hanging="0"/>
        <w:jc w:val="center"/>
        <w:rPr/>
      </w:pPr>
      <w:r>
        <w:rPr>
          <w:b w:val="false"/>
          <w:color w:val="000000"/>
          <w:sz w:val="28"/>
          <w:szCs w:val="28"/>
        </w:rPr>
        <w:t xml:space="preserve">Муниципальное казенное специальное (коррекционное) образовательное учреждение для обучающихся, воспитанников с ограниченными возможностями здоровья «Кулебакская специальная (коррекционная) общеобразовательная школа-интернат </w:t>
      </w:r>
      <w:r>
        <w:rPr>
          <w:b w:val="false"/>
          <w:color w:val="000000"/>
          <w:sz w:val="28"/>
          <w:szCs w:val="28"/>
          <w:lang w:val="en-US"/>
        </w:rPr>
        <w:t>VIII</w:t>
      </w:r>
      <w:r>
        <w:rPr>
          <w:b w:val="false"/>
          <w:color w:val="000000"/>
          <w:sz w:val="28"/>
          <w:szCs w:val="28"/>
        </w:rPr>
        <w:t xml:space="preserve"> вида»</w:t>
      </w:r>
    </w:p>
    <w:p>
      <w:pPr>
        <w:pStyle w:val="Normal"/>
        <w:ind w:left="180" w:right="175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left="180"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right="175" w:hanging="0"/>
        <w:jc w:val="center"/>
        <w:rPr/>
      </w:pPr>
      <w:r>
        <w:rPr>
          <w:color w:val="000000"/>
          <w:sz w:val="72"/>
          <w:szCs w:val="72"/>
        </w:rPr>
        <w:t xml:space="preserve">Внеклассное занятие </w:t>
      </w:r>
    </w:p>
    <w:p>
      <w:pPr>
        <w:pStyle w:val="Normal"/>
        <w:ind w:left="180" w:right="175" w:hanging="0"/>
        <w:jc w:val="center"/>
        <w:rPr/>
      </w:pPr>
      <w:r>
        <w:rPr>
          <w:color w:val="000000"/>
          <w:sz w:val="72"/>
          <w:szCs w:val="72"/>
        </w:rPr>
        <w:t>«Права ребенка»</w:t>
      </w:r>
    </w:p>
    <w:p>
      <w:pPr>
        <w:pStyle w:val="Normal"/>
        <w:ind w:left="180"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right="1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right="175" w:hanging="0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овела: воспитатель </w:t>
      </w:r>
    </w:p>
    <w:p>
      <w:pPr>
        <w:pStyle w:val="Normal"/>
        <w:ind w:left="180" w:right="175" w:hanging="0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асалыкина А.В.</w:t>
      </w:r>
    </w:p>
    <w:p>
      <w:pPr>
        <w:pStyle w:val="Normal"/>
        <w:ind w:left="180" w:right="175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left="180" w:right="175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. Кулебаки 2014 г.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Цель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120"/>
        <w:ind w:left="1080" w:right="175" w:hanging="36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555555"/>
          <w:sz w:val="28"/>
          <w:szCs w:val="28"/>
          <w:shd w:fill="FFFFFF" w:val="clear"/>
        </w:rPr>
        <w:t>Закрепить знания детей об основных правах ребенка.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color w:val="333333"/>
          <w:sz w:val="28"/>
          <w:szCs w:val="28"/>
        </w:rPr>
      </w:pPr>
      <w:r>
        <w:rPr>
          <w:color w:val="555555"/>
          <w:sz w:val="28"/>
          <w:szCs w:val="28"/>
          <w:shd w:fill="FFFFFF" w:val="clear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60" w:right="175" w:hanging="0"/>
        <w:rPr/>
      </w:pPr>
      <w:r>
        <w:rPr>
          <w:b w:val="false"/>
          <w:color w:val="333333"/>
          <w:sz w:val="28"/>
          <w:szCs w:val="28"/>
        </w:rPr>
        <w:t>обобщить знания детей об их гражданских правах и обязанностях, способствовать развитию правового мировоззрения и нравственных представлени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развивать умение рассуждать, сопоставлять, делать вывод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воспитывать чувство самоуважения и уважения к другим людям.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Материал:</w:t>
      </w:r>
      <w:r>
        <w:rPr>
          <w:b w:val="false"/>
          <w:color w:val="333333"/>
          <w:sz w:val="28"/>
          <w:szCs w:val="28"/>
        </w:rPr>
        <w:t> ноутбук, презентация, экран, шляпа, разрезные картинки по сказка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120" w:after="120"/>
        <w:ind w:left="360" w:right="175" w:hanging="0"/>
        <w:jc w:val="center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од мероприят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ind w:left="360" w:right="175" w:hanging="0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. Организационный момент.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/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Ребята, к нам пришло много писем от людей, которых интересует тема «Права ребёнка». Я предлагаю сегодня в нашей группе открыть юридическую консультацию. Мы с вами будем рассказывать о правах и станем настоящими консультантами. Согласны? Начнё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ind w:left="360" w:right="175" w:hanging="0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I. Основная часть.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1-й слайд.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/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 xml:space="preserve">Посмотрим на первый слайд. Первое право, на которые мы обратим внимание – это право на имя.  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Что означает, иметь право на имя?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Как следует обращаться друг к другу?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Как следует обращаться к взрослому?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/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А давайте расскажем какие у нас разные имена.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Игра « Шляпа знакомств».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Я буду каждому из вас примерять эту шляпу, а вы должны представиться нашим гостям, назвав свою фамилию, имя, отчество. (Дети по очереди называют Ф.И.О.)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Молодцы, я вижу у каждого из вас не нарушено право на имя.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А какой документ подтверждает это?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/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Верно, свидетельство о рождении.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2-й слайд.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Следующее право – это право на семью.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Посмотрите, что я для вас приготовила (</w:t>
      </w:r>
      <w:r>
        <w:rPr>
          <w:color w:val="333333"/>
          <w:sz w:val="28"/>
          <w:szCs w:val="28"/>
        </w:rPr>
        <w:t>слайд 3)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/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Кто знает, как ещё мы называли такое дерево?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Верно, генеалогическое. Повторим вместе.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Посмотрите на наше дерево. Мальчик и девочка находятся на одном уровне, значит, кем они друг другу приходятся? (братом и сестрой)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/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Скажите, кем приходится мальчик своим маме и папе?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А как можно назвать маму и папу одним словом?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/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Кем приходится девочка своим родителям?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Как назвать группу людей, живущих вместе?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Верно, а если вы будете, друг друга любить, беречь и уважать ваше родословное древо всегда будет крепким и здоровым. Как пальчики на ладошках.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/>
      </w:pPr>
      <w:r>
        <w:rPr>
          <w:b w:val="false"/>
          <w:color w:val="333333"/>
          <w:sz w:val="28"/>
          <w:szCs w:val="28"/>
        </w:rPr>
        <w:t xml:space="preserve"> </w:t>
      </w:r>
      <w:r>
        <w:rPr>
          <w:b w:val="false"/>
          <w:color w:val="333333"/>
          <w:sz w:val="28"/>
          <w:szCs w:val="28"/>
        </w:rPr>
        <w:t>«Пальцы – дружная семья»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Ребус «7Я» (слайд 4)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Ребята, а здесь ещё одно задание: нужно помочь разгадать ребус. Подумайте, какое слово зашифровано?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Правильно, это слово семья.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/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А здесь у нас загадка, послушайте.</w:t>
      </w:r>
    </w:p>
    <w:p>
      <w:pPr>
        <w:pStyle w:val="Normal"/>
        <w:shd w:fill="FFFFFF" w:val="clear"/>
        <w:spacing w:lineRule="atLeast" w:line="24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Где семье комфортно нашей?</w:t>
        <w:br/>
        <w:t>Где поутру пахнет кашей?</w:t>
        <w:br/>
        <w:t>Там ступают кошки лапки,</w:t>
        <w:br/>
        <w:t>А у входа стоят тапки. (Дом, жилище)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О каком праве пойдёт речь?</w:t>
      </w:r>
      <w:r>
        <w:rPr>
          <w:bCs/>
          <w:color w:val="333333"/>
          <w:sz w:val="28"/>
          <w:szCs w:val="28"/>
        </w:rPr>
        <w:t xml:space="preserve"> (5-й слайд)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Игра «Собери разрезные картинки».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Соберите разрезные картинки к сказкам по образцу.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/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Назовите, какие сказки у вас получились. (Теремок, Заюшкина избушка, Три поросёнка).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Какое право нарушено во всех этих сказках?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Молодцы.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6-й слайд.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А мы продолжаем нашу консультацию ... как вы думаете, какое право может быть здесь зашифровано? (Право на образование)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Как назвать эти предметы, одним словом?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Верно, школьные принадлежности.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Как вы думаете, каждый человек имеет право на образование?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/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Кто обучает вас здесь в школе?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А сейчас вспомните, какие пословицы об учёбе вы знаете?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Игра «Продолжи пословицу».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Я начинаю, а вы продолжаете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Век живи … век учись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Учиться всегда … пригодиться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Ученье – свет, … а неученье – тьма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Тяжело в ученье – … легко в бою.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  <w:lang w:val="en-US"/>
        </w:rPr>
        <w:t>III</w:t>
      </w:r>
      <w:r>
        <w:rPr>
          <w:bCs/>
          <w:color w:val="333333"/>
          <w:sz w:val="28"/>
          <w:szCs w:val="28"/>
        </w:rPr>
        <w:t>. Физкультминутка.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Отдохнули, а теперь возвращаемся в консультацию.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7-й слайд.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/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О каком праве идёт речь на этом слайде? (Праве на мед. обслуживание)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Но если вы вдруг заболели, кто вам поможет?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8-й слайд.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Посмотрите, что у нас написано на следующем слайде? (право на свободное передвижение по стране и выбора места жительства)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Каждый человек имеет право свободно перемещаться в своей стране и выбирать место жительства. Каждый человек имеет право уезжать из страны и возвращаться обратно.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Ребята, у нас остался последний конверт. А здесь вопрос «У каждого человека есть определённые права, а что у него ещё есть?» (Обязанности).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Правильно, ведь права и обязанности живут рядо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ind w:left="360" w:right="175" w:hanging="0"/>
        <w:outlineLvl w:val="2"/>
        <w:rPr/>
      </w:pPr>
      <w:r>
        <w:rPr>
          <w:bCs/>
          <w:color w:val="000000"/>
          <w:sz w:val="28"/>
          <w:szCs w:val="28"/>
        </w:rPr>
        <w:t>I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>. Итог.</w:t>
      </w:r>
    </w:p>
    <w:p>
      <w:pPr>
        <w:pStyle w:val="Normal"/>
        <w:shd w:fill="FFFFFF" w:val="clear"/>
        <w:spacing w:lineRule="atLeast" w:line="240" w:before="0" w:after="120"/>
        <w:ind w:left="360"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– </w:t>
      </w:r>
      <w:r>
        <w:rPr>
          <w:b w:val="false"/>
          <w:color w:val="333333"/>
          <w:sz w:val="28"/>
          <w:szCs w:val="28"/>
        </w:rPr>
        <w:t>Ребята, вот и рассмотрели мы все письма, которые пришли к нам. Давайте ещё раз вспомним и назовем, о каких правах говорилось в этих письмах (</w:t>
      </w:r>
      <w:r>
        <w:rPr>
          <w:bCs/>
          <w:color w:val="333333"/>
          <w:sz w:val="28"/>
          <w:szCs w:val="28"/>
        </w:rPr>
        <w:t>9-й слайд</w:t>
      </w:r>
      <w:r>
        <w:rPr>
          <w:b w:val="false"/>
          <w:color w:val="333333"/>
          <w:sz w:val="28"/>
          <w:szCs w:val="28"/>
        </w:rPr>
        <w:t>)</w:t>
      </w:r>
    </w:p>
    <w:p>
      <w:pPr>
        <w:pStyle w:val="Normal"/>
        <w:ind w:right="175" w:hanging="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800080"/>
      <w:sz w:val="56"/>
      <w:szCs w:val="5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7:36:00Z</dcterms:created>
  <dc:creator>Аня</dc:creator>
  <dc:description/>
  <cp:keywords/>
  <dc:language>en-US</dc:language>
  <cp:lastModifiedBy>Аня</cp:lastModifiedBy>
  <dcterms:modified xsi:type="dcterms:W3CDTF">2014-11-24T06:19:00Z</dcterms:modified>
  <cp:revision>5</cp:revision>
  <dc:subject/>
  <dc:title/>
</cp:coreProperties>
</file>