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С праздником буквар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 Над страною ранним утром,</w:t>
        <w:br/>
        <w:t>   Занялась заря,</w:t>
        <w:br/>
        <w:t>   В школе праздник, славный праздник,</w:t>
        <w:br/>
        <w:t>   Праздник Букваря!</w:t>
        <w:br/>
        <w:br/>
        <w:t xml:space="preserve">2. Первоклассники рядами </w:t>
        <w:br/>
        <w:t>   Стройными идут,</w:t>
        <w:br/>
        <w:t>   Первой книге, мудрой книге,</w:t>
        <w:br/>
        <w:t xml:space="preserve">   Отдают салют! </w:t>
        <w:br/>
        <w:br/>
        <w:t>( Звучит мелодия песни «Чему учат в школе», дети входят в класс.)</w:t>
        <w:br/>
        <w:br/>
        <w:t> Учитель:</w:t>
        <w:br/>
        <w:t xml:space="preserve">          Дорогие ребята! Уважаемые гости! Добрый день! </w:t>
        <w:br/>
        <w:t>          Сегодня у нас замечательный повод для встречи. Совсем недавно,                 1 сентября, вы, дети, впервые переступили порог нашей школы и стали школьниками. За это время вы научились читать, считать, писать. Хотя вы еще и маленькие, но уже грамотные граждане нашей стра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и писать вас научила умная, интересная, занимательная Азбука. Вспомните, как вы радовались, когда впервые прочитали в Азбуке первые слова. А теперь вы сможете прочитать много интересных книг, узнать из них много нового и полезного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нь осенний, в день чудесный </w:t>
        <w:br/>
        <w:t xml:space="preserve">В класс несмело мы вошли. </w:t>
        <w:br/>
        <w:t xml:space="preserve">«Азбуку» - для всех подарок, </w:t>
        <w:br/>
        <w:t xml:space="preserve">На столах своих нашли. </w:t>
        <w:br/>
        <w:br/>
        <w:t xml:space="preserve">Вдоль картинок мы шагали, </w:t>
        <w:br/>
        <w:t xml:space="preserve">По ступенькам-строчкам шли. </w:t>
        <w:br/>
        <w:t xml:space="preserve">Ах, как много мы узнали, </w:t>
        <w:br/>
        <w:t xml:space="preserve">Ах, как много мы прочли! </w:t>
        <w:br/>
        <w:br/>
        <w:t xml:space="preserve">Был наш путь не очень долгим, </w:t>
        <w:br/>
        <w:t xml:space="preserve">Незаметно дни бегут. </w:t>
        <w:br/>
        <w:t xml:space="preserve">И уже на книжной полке </w:t>
        <w:br/>
        <w:t xml:space="preserve">Нас другие книги ждут. </w:t>
        <w:br/>
        <w:br/>
        <w:t xml:space="preserve">Среди ярких толстых книжек </w:t>
        <w:br/>
        <w:t xml:space="preserve">Неприметна и скромна, </w:t>
        <w:br/>
        <w:t xml:space="preserve">Но зато читать – в полгода! – </w:t>
        <w:br/>
        <w:t xml:space="preserve">Научила нас он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Смех и слезы, радость и печаль </w:t>
        <w:br/>
        <w:t xml:space="preserve">За полгода довелось нам испытать. </w:t>
        <w:br/>
        <w:t>Но стараний наших нам не жаль –</w:t>
        <w:br/>
        <w:t>Книги нам легко теперь чит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Хороша сегодня школа,</w:t>
        <w:br/>
        <w:t>Зал горит огнём.</w:t>
        <w:br/>
        <w:t>Мы на праздник наш весёлый</w:t>
        <w:br/>
        <w:t>Всех друзей зовём!</w:t>
        <w:br/>
        <w:br/>
        <w:t>2. Заходите, проходите,                                                                                                                           День приветливый такой!                                                                                                                     Приглашаем всех сегодня                                                                                                                  Попрощаться с Азбукой!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, поют девочки.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подождите! Праздник начался, а самого главного гостя – Азбуки – нет. Давайте, ребята, позовём её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се. </w:t>
      </w:r>
      <w:r>
        <w:rPr>
          <w:sz w:val="28"/>
          <w:szCs w:val="28"/>
        </w:rPr>
        <w:t>Азбука! Мы ждём тебя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Не идёт. Ой, смотрите, ребята, что это? Сорока принесла письмо, давайте прочтём.  На острове АБВГДйка жили АБВГДйцы. Жили они счастливо, дружили друг с другом. Но вот жители острова стали замечать, что чтобы они не сочиняли: стихи ли, рассказы ли, письма ли, буквы перестали слушаться, гласные не хотели дружить с согласными, слова рассыпались, предложения разваливались, стихи и песенки не хотели сочиняться. Тогда АБВГДйцы обратились к мудрецу, и тот сказал им, что на остров пробрался Безграмотник. Он спрятал царицу этого острова – мудрую Азбуку, потом перессорил все буквы и слова. Чтобы освободить Азбуку и вернуть всё на свои места, надо узнать имя Безграмотника, а оно спрятано за семью печатями. Вот оказывается почему Азбука к нам не пришла. Спасём Азбуку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се.  </w:t>
      </w:r>
      <w:r>
        <w:rPr>
          <w:sz w:val="28"/>
          <w:szCs w:val="28"/>
        </w:rPr>
        <w:t> Д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Учитель.  </w:t>
      </w:r>
      <w:r>
        <w:rPr>
          <w:sz w:val="28"/>
          <w:szCs w:val="28"/>
        </w:rPr>
        <w:t>Тогда вперёд. Мы отправляемся в увлекательное путешествие по стране АБВГДйка. На каждой станции вас будут поджидать задания, после выполнения которых вы получите печати с буквами, которые помогут узнать имя Безграмотника, который спрятал нашу Азбу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от и первая станция «Эхо» и первая печать.  Но мы сможем до неё добраться, если выполним 1 задание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Я буду называть слова, а вы, отбросив первую букву, хором называйте вслед за мной получившиеся новые сло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мех (мех), экран (кран), скот (кот), олень (лень), клещ (лещ), мель (ель), снаряд (наряд), кремень (ремень), град (рад).</w:t>
      </w:r>
    </w:p>
    <w:p>
      <w:pPr>
        <w:pStyle w:val="Style15"/>
        <w:rPr/>
      </w:pPr>
      <w:r>
        <w:rPr>
          <w:sz w:val="28"/>
          <w:szCs w:val="28"/>
        </w:rPr>
        <w:t xml:space="preserve">А вот и первая печать с буквой «Б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дем дальше и впереди нас встречает станция «Учебная»  и вторая печать. А  чтобы её  получить выполним 2 задание.</w:t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Учащиеся отвечают хором.</w:t>
      </w:r>
      <w:r>
        <w:rPr>
          <w:sz w:val="28"/>
          <w:szCs w:val="28"/>
        </w:rPr>
        <w:br/>
        <w:t xml:space="preserve">Неизвестно, как случилось, </w:t>
        <w:br/>
        <w:t>Только буква заблудилась –</w:t>
        <w:br/>
        <w:t>Заскочила в чей-то дом</w:t>
        <w:br/>
        <w:t>И хозяйничает в нем.</w:t>
        <w:br/>
        <w:t xml:space="preserve">Но едва туда вошла буква-озорница, </w:t>
        <w:br/>
        <w:t xml:space="preserve">Очень странные дела начали твориться. </w:t>
        <w:br/>
        <w:t>Дети, поставьте буквы на свои места.</w:t>
        <w:br/>
        <w:t xml:space="preserve">1.Ехал дядя без жилета, </w:t>
        <w:br/>
        <w:t>Заплатил он штраф за это.       (билета)</w:t>
        <w:br/>
        <w:br/>
        <w:t xml:space="preserve">2.На остров налетел ураган, </w:t>
        <w:br/>
        <w:t>Остался на пальме последний  баран.         (банан)</w:t>
        <w:br/>
        <w:br/>
        <w:t xml:space="preserve">3.У вратаря большой улов, </w:t>
        <w:br/>
        <w:t>Влетело в сетку пять  волов.           (голов)</w:t>
        <w:br/>
        <w:br/>
        <w:t xml:space="preserve">4.Куклу выронив из рук, </w:t>
        <w:br/>
        <w:t xml:space="preserve">Маша мчится к маме: </w:t>
        <w:br/>
        <w:t>"Там ползет зеленый  лук </w:t>
        <w:br/>
        <w:t>С длинными усами".                     (жук)</w:t>
        <w:br/>
        <w:br/>
        <w:t xml:space="preserve">5.Не учил уроки, </w:t>
        <w:br/>
        <w:t xml:space="preserve">А играл в футбол, </w:t>
        <w:br/>
        <w:t>От того в тетрадке</w:t>
        <w:br/>
        <w:t>Появился  гол.                                 (кол)</w:t>
      </w:r>
    </w:p>
    <w:p>
      <w:pPr>
        <w:pStyle w:val="Style15"/>
        <w:rPr/>
      </w:pPr>
      <w:r>
        <w:rPr>
          <w:sz w:val="28"/>
          <w:szCs w:val="28"/>
        </w:rPr>
        <w:t xml:space="preserve">6. Посмотрите-ка, ребятки, </w:t>
        <w:br/>
        <w:t xml:space="preserve">Раки выросли на грядке.                    (Маки) </w:t>
        <w:br/>
        <w:br/>
        <w:br/>
        <w:t xml:space="preserve">7.Загремел весенний гном, </w:t>
        <w:br/>
        <w:t xml:space="preserve">Тучи на небе кругом.                           (Гром) </w:t>
        <w:br/>
        <w:br/>
        <w:br/>
        <w:t xml:space="preserve">8.Нарушая тишину, </w:t>
        <w:br/>
        <w:t xml:space="preserve">Воют вилки на Луну.                               (Волки) </w:t>
        <w:br/>
        <w:br/>
        <w:br/>
        <w:t>А вот и вторая печать с буквой  «К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«Грамматическая арифметика» - это третья станция. Вам приготовлено задание, для  выполнения которого вы должны разбиться на три группы.</w:t>
        <w:br/>
        <w:br/>
        <w:t>Череп – п + муха =?                                       (черёмуха)</w:t>
        <w:br/>
        <w:t>Чистый – ый +о + тело – о = ?                      (чистотел)</w:t>
        <w:br/>
        <w:t>Часть – ь +ушко – о + а = ?                            (частушка)</w:t>
        <w:br/>
        <w:t>Чёрный – ый + о + слива – а = ?                    (чернослив)</w:t>
      </w:r>
    </w:p>
    <w:p>
      <w:pPr>
        <w:pStyle w:val="Style15"/>
        <w:rPr/>
      </w:pPr>
      <w:r>
        <w:rPr>
          <w:sz w:val="28"/>
          <w:szCs w:val="28"/>
        </w:rPr>
        <w:t>- Ну что, вы готовы получить 3 печать. Какие слова у вас получились? Молодцы, за 3 печатью буква «У»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ь: А, сейчас посмотрим, знаете ли вы сказочных героев, и следующая станция «Сказочная».  Послушайте загадки.</w:t>
        <w:br/>
        <w:br/>
        <w:t>Загадки: ( изображения героев на экране)          (слайд )</w:t>
        <w:br/>
        <w:br/>
        <w:t>1. Никого не огорчает,</w:t>
        <w:br/>
        <w:t>А всех плакать заставляет.             (Чиполино). </w:t>
        <w:br/>
        <w:br/>
        <w:t>2. Бабушка девочку очень любила,</w:t>
        <w:br/>
        <w:t>Шапочку красную ей подарила!</w:t>
        <w:br/>
        <w:t>Девочка имя забыла своё,</w:t>
        <w:br/>
        <w:t>Ну, отгадайте, как звали её.          (Красная шапочка)</w:t>
        <w:br/>
        <w:br/>
        <w:t>3. Человечек деревянный</w:t>
        <w:br/>
        <w:t>На воде и под водой</w:t>
        <w:br/>
        <w:t>Ищет ключик золотой.</w:t>
        <w:br/>
        <w:t>Всюду нос суёт он длинный</w:t>
        <w:br/>
        <w:t>А зовётся ……                                    (Буратино)</w:t>
        <w:br/>
        <w:br/>
        <w:t>4.Он дружок зверям и птицам,</w:t>
        <w:br/>
        <w:t>Он – живое существо,</w:t>
        <w:br/>
        <w:t>Но таких на целом свете</w:t>
        <w:br/>
        <w:t>Больше нет ни одного.</w:t>
        <w:br/>
        <w:t>Потому что он - не птица,</w:t>
        <w:br/>
        <w:t>Не тигрёнок, не лисица,</w:t>
        <w:br/>
        <w:t>Не котёнок, не щенок,</w:t>
        <w:br/>
        <w:t>Не волчонок, не сурок,</w:t>
        <w:br/>
        <w:t>Очень милая мордашка,</w:t>
        <w:br/>
        <w:t>А зовётся …                                         (Чебурашка)</w:t>
      </w:r>
    </w:p>
    <w:p>
      <w:pPr>
        <w:pStyle w:val="Style15"/>
        <w:rPr/>
      </w:pPr>
      <w:r>
        <w:rPr>
          <w:sz w:val="28"/>
          <w:szCs w:val="28"/>
        </w:rPr>
        <w:t>5.</w:t>
      </w:r>
      <w:r>
        <w:rPr>
          <w:rFonts w:eastAsia="Calibri"/>
          <w:sz w:val="28"/>
          <w:szCs w:val="28"/>
        </w:rPr>
        <w:t>Укатился он из дома</w:t>
      </w:r>
    </w:p>
    <w:p>
      <w:pPr>
        <w:pStyle w:val="Style15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дороге незнакомой…</w:t>
      </w:r>
    </w:p>
    <w:p>
      <w:pPr>
        <w:pStyle w:val="Style15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ы узнал его, дружок?</w:t>
      </w:r>
    </w:p>
    <w:p>
      <w:pPr>
        <w:pStyle w:val="Style15"/>
        <w:rPr>
          <w:sz w:val="28"/>
          <w:szCs w:val="28"/>
        </w:rPr>
      </w:pPr>
      <w:r>
        <w:rPr>
          <w:rFonts w:eastAsia="Calibri"/>
          <w:sz w:val="28"/>
          <w:szCs w:val="28"/>
        </w:rPr>
        <w:t>Это самый непослушный, говорливы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душный и румяный…                                                                                                        (Колобок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дивляется народ: едет печка, дым идёт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Емеля на печи ест большие калачи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ай сам наливается по его хотению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сказка называется…    («По щучьему велению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идит в корзине девочка у Мишки за спиной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н сам, того не ведая, несёт её домой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у, отгадал загадку? Тогда ответь!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званье этой книжки… («Маша и медведь»)</w:t>
        <w:br/>
        <w:br/>
        <w:br/>
        <w:t xml:space="preserve">- Какие же вы молодцы ребята, получите 4 печать, а какая на ней буква?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ква  «Д»!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 что не устали? Готовы идти дальше?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Ребята, а  сколько всего букв в нашем алфавите, кто знает?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Тридцать три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 давайте 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адуем жителей станции «Алфавитная» и споём им песню про буквы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вучит песня про алфавит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А что – то ваши родители заскучали, помогите нашим юным путешественникам заработать ещё одну печать. Скажите, какие буквы были пропущены в песне? Молодцы, благодаря вашим мамам и папам вы получаете следующую печать с буквой  «Е»!!!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А наше увлекательное приключение продолжаетс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Мы прибыли на станцию «Шифровщиков». Здесь живут шифровки – секретные записи. Нам надо их расшифровать. Для этого поставьте буквы в нужном порядке. Класс делится на 3 группы и выполняют задания на листочках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А давайте проверим, какие слова получились у наших гостей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доске слова: икнаг (книга), ачкур (ручка), вакбу (буква), кузаба (азбука)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Молодцы и вы получаете 6 печать с буквой 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 следующая станция «Словарная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  <w:br/>
        <w:t xml:space="preserve">- Выбери из данного набора только слов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ТЕ, ОСЛ, ОСЁЛ, ПОСТ, ПРОСТОЙ, КЛУМ, КЛУБ, СПЯ, СПИТ, НЕТ, ПОЖ, ПОЛКА, ПЛЮМ, ВЕС, ВЮН, ПРАВДА, ВДА, СМЕ, СМЕХ, МЕХ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только слова.  Отлично и вы получаете последнюю  печать с буквой  «О»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давайте из букв соберём слово. Как же зовут Безграмотника, который спрятал  нашу Азбук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ОЕ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лодцы, а вот и наша Азб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бука: </w:t>
        <w:br/>
        <w:t xml:space="preserve">Здравствуйте! </w:t>
        <w:br/>
        <w:t xml:space="preserve">Я – Азбука, Учу читать. </w:t>
        <w:br/>
        <w:t xml:space="preserve">Меня никак нельзя не знать. </w:t>
        <w:br/>
        <w:t xml:space="preserve">Меня изучишь хорошо </w:t>
        <w:br/>
        <w:t xml:space="preserve">И сможешь ты тогда </w:t>
        <w:br/>
        <w:t xml:space="preserve">Любую книгу прочитать </w:t>
        <w:br/>
        <w:t xml:space="preserve">Без всякого труда. </w:t>
        <w:br/>
        <w:t xml:space="preserve">А в книгах есть про все - про все: </w:t>
        <w:br/>
        <w:t xml:space="preserve">Про реки и моря, </w:t>
        <w:br/>
        <w:t xml:space="preserve">И что у неба нет конца, </w:t>
        <w:br/>
        <w:t xml:space="preserve">И круглая земля, </w:t>
        <w:br/>
        <w:t xml:space="preserve">Про космонавтов, к облакам </w:t>
        <w:br/>
        <w:t xml:space="preserve">Летавших много раз, </w:t>
        <w:br/>
        <w:t xml:space="preserve">Про дождь, и молнии, и гром, </w:t>
        <w:br/>
        <w:t>Про свет, тепло и г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ена Азбука.</w:t>
        <w:br/>
        <w:t>Буквы мы знаем.</w:t>
        <w:br/>
        <w:t>Стихи и рассказы</w:t>
        <w:br/>
        <w:t xml:space="preserve">Свободно читаем. </w:t>
        <w:br/>
        <w:t>Добру нас учила</w:t>
        <w:br/>
        <w:t>Русская речь.</w:t>
        <w:br/>
        <w:t xml:space="preserve">И мы её будем </w:t>
        <w:br/>
        <w:t>Любить и беречь!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2.Буквы, слоги и загадки</w:t>
        <w:br/>
        <w:t>В доброй Азбуке живут.</w:t>
        <w:br/>
        <w:t xml:space="preserve">По ступенькам постепенно </w:t>
        <w:br/>
        <w:t>В царство сказок нас ведут.</w:t>
        <w:br/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3.Мы теперь читаем сами, </w:t>
        <w:br/>
        <w:t>Знаем слоги и слова.</w:t>
        <w:br/>
        <w:t xml:space="preserve">Скажем Азбуке спасибо – </w:t>
        <w:br/>
        <w:t>Расставаться нам пора!</w:t>
        <w:br/>
        <w:br/>
        <w:t>4.Как хорошо уметь читать!</w:t>
        <w:br/>
        <w:t>Не надо к маме приставать .</w:t>
        <w:br/>
        <w:t>Не надо бабушку трясти:</w:t>
        <w:br/>
        <w:t>“Прочти, пожалуйста! Прочти!”</w:t>
        <w:br/>
        <w:t>Не надо умолять сестрицу:</w:t>
        <w:br/>
        <w:t>“Ну, прочитай ещё страницу!”</w:t>
        <w:br/>
        <w:t>Не надо звать, не надо ждать,</w:t>
        <w:br/>
        <w:t>А можно взять и прочитать!</w:t>
        <w:br/>
        <w:t xml:space="preserve">И вот за это я благодарю </w:t>
        <w:br/>
        <w:t>Первую нашу книгу – Азбуку!</w:t>
        <w:br/>
        <w:t>         </w:t>
        <w:br/>
        <w:t>5.Мы хотим сказать тебе спасибо,</w:t>
        <w:br/>
        <w:t>Мы тебя за все благодарим!</w:t>
        <w:br/>
        <w:t>Говорим тебе мы – до свиданья!</w:t>
        <w:br/>
        <w:t>Здравствуй! – новой книге говорим.</w:t>
        <w:br/>
        <w:br/>
        <w:t xml:space="preserve">6.Беру букварь в последний раз, </w:t>
        <w:br/>
        <w:t xml:space="preserve">Несу букварь в просторный класс, </w:t>
        <w:br/>
        <w:t>И дорогому букварю я говорю:</w:t>
        <w:br/>
        <w:t>«Благодарю! Ты  - книга первая моя,</w:t>
        <w:br/>
        <w:t xml:space="preserve">Теперь читать умею я, </w:t>
        <w:br/>
        <w:t>На свете много книжек есть,</w:t>
        <w:br/>
        <w:t xml:space="preserve">Все книжки я смогу прочесть!»          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Азбука:</w:t>
      </w:r>
      <w:r>
        <w:rPr>
          <w:rFonts w:cs="Times New Roman" w:ascii="Times New Roman" w:hAnsi="Times New Roman"/>
          <w:sz w:val="28"/>
          <w:szCs w:val="28"/>
        </w:rPr>
        <w:t xml:space="preserve">  Вот и пришла пора проститься, </w:t>
        <w:br/>
        <w:t xml:space="preserve">И я хочу вам пожелать: </w:t>
        <w:br/>
        <w:t xml:space="preserve">Всегда старательно учиться, </w:t>
        <w:br/>
        <w:t xml:space="preserve">Всегда с охотою трудиться </w:t>
        <w:br/>
        <w:t xml:space="preserve">И Азбуку не забывать! </w:t>
        <w:br/>
        <w:t>А на память я дарю вам  медали. Медали вручаются учащимся «Я прочитал азбуку!»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сня «Если б не было школ»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жди, Азбука! А как же ребята? Что же у них не будет книги для чтения?</w:t>
        <w:br/>
        <w:t>Азбука:  А это мой сюрприз.   Я привела к вам старшую сестру – книгу для чтения. 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ходит « Литературное чтение».)   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прочитаем как она называется. 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збука</w:t>
      </w:r>
      <w:r>
        <w:rPr>
          <w:rFonts w:cs="Times New Roman" w:ascii="Times New Roman" w:hAnsi="Times New Roman"/>
          <w:sz w:val="28"/>
          <w:szCs w:val="28"/>
        </w:rPr>
        <w:t>. - Это ваш новый учебник, которому я уступаю свое место. Теперь он  вас дальше поведет по стране знаний. Я надеюсь, что вы будете беречь его, заботиться, чтобы страницы были чистыми, чтобы учебник оставался таким же красивым, каким вы его получите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Литературное чтение:</w:t>
      </w:r>
      <w:r>
        <w:rPr>
          <w:rFonts w:cs="Times New Roman" w:ascii="Times New Roman" w:hAnsi="Times New Roman"/>
          <w:sz w:val="28"/>
          <w:szCs w:val="28"/>
        </w:rPr>
        <w:t>  Здравствуйте, ребята. Я – Книга для чтения. Надеюсь,  мы подружимся.</w:t>
        <w:br/>
        <w:t xml:space="preserve">Но и Азбуку не забывайте. Ведь это первая ваша книга, по ней вы научились читать. </w:t>
        <w:br/>
        <w:t>Ты эти буквы заучи.</w:t>
        <w:br/>
        <w:t>Их три десятка с лишком.</w:t>
        <w:br/>
        <w:t xml:space="preserve">А для тебя они – ключи </w:t>
        <w:br/>
        <w:t>Ко всем хорошим книжкам.</w:t>
        <w:br/>
        <w:t>Прочтёшь ты книги о зверях,</w:t>
        <w:br/>
        <w:t>Растеньях и машинах.</w:t>
        <w:br/>
        <w:t>Ты побываешь на морях</w:t>
        <w:br/>
        <w:t>И на седых вершинах.</w:t>
        <w:br/>
        <w:t>Тебе чудесные края</w:t>
        <w:br/>
        <w:t>Откроет путь от “А” до “Я”!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> Я знаю, ребята, что все вы аккуратные, и всё же я хочу, чтобы вы выполнили просьбу  нового учебн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 добрый друг и спутник твой.</w:t>
        <w:br/>
        <w:t>         Будь, школьник, бережным со мной.</w:t>
        <w:br/>
        <w:t>         Мой чистый вид приятен,</w:t>
        <w:br/>
        <w:t>         Оберегай меня от пятен.</w:t>
        <w:br/>
        <w:t>         Мой переплёт не выгибай</w:t>
        <w:br/>
        <w:t>         И корешок не поломай.</w:t>
        <w:br/>
        <w:t>         Меня в обложку оберни,</w:t>
        <w:br/>
        <w:t>         Где взял меня – туда верни.</w:t>
        <w:br/>
        <w:t>         Запомни, я – твой лучший друг,</w:t>
        <w:br/>
        <w:t>         Но только не для грязных ру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Берегите новые учебники! В мае вы их вернёте в школьную библиотеку. Постарайтесь, чтобы книги были в порядке.</w:t>
        <w:br/>
        <w:br/>
        <w:t>Учитель: Ну что пришла пора проститься с Азбукой, как с добрым, умным другом, который помог нам многое узнать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рогие первоклассники!  В народе говорят: "Азбука - ступенька к мудрости". Вы одолели свою первую, очень трудную ступеньк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еще раз поздравляю вас и желаю вам новых успехов. Вас ждут новые ступеньки на пути к мудр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04:00Z</dcterms:created>
  <dc:creator>BEST</dc:creator>
  <dc:description/>
  <cp:keywords/>
  <dc:language>en-US</dc:language>
  <cp:lastModifiedBy>BEST</cp:lastModifiedBy>
  <dcterms:modified xsi:type="dcterms:W3CDTF">2015-02-08T15:13:00Z</dcterms:modified>
  <cp:revision>9</cp:revision>
  <dc:subject/>
  <dc:title/>
</cp:coreProperties>
</file>