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</w:tabs>
        <w:ind w:right="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ОУ «ЛФМИ №40 « при УлГ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color w:val="0033CC"/>
          <w:sz w:val="72"/>
          <w:szCs w:val="72"/>
          <w:lang w:val="ru-RU"/>
        </w:rPr>
        <w:t>Проект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  <w:sz w:val="72"/>
          <w:szCs w:val="72"/>
          <w:lang w:val="ru-RU" w:eastAsia="en-US"/>
        </w:rPr>
      </w:pPr>
      <w:r>
        <w:rPr>
          <w:rFonts w:cs="Times New Roman" w:ascii="Times New Roman" w:hAnsi="Times New Roman"/>
          <w:b/>
          <w:color w:val="0033CC"/>
          <w:sz w:val="72"/>
          <w:szCs w:val="72"/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71.65pt;margin-top:31.95pt;width:324.3pt;height:99.85pt;mso-wrap-style:none;v-text-anchor:middle" type="_x0000_t136">
            <v:path textpathok="t"/>
            <v:textpath on="t" fitshape="t" string="Будьте здоровы!" style="font-family:&quot;Arial Black&quot;;font-size:12pt"/>
            <v:fill o:detectmouseclick="t" type="solid" color2="aqua" opacity="0.5"/>
            <v:stroke color="red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color w:val="0033CC"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color w:val="0033CC"/>
          <w:sz w:val="72"/>
          <w:szCs w:val="72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Times New Roman" w:hAnsi="Times New Roman" w:cs="Times New Roman"/>
          <w:sz w:val="72"/>
          <w:szCs w:val="72"/>
          <w:lang w:val="ru-RU"/>
        </w:rPr>
      </w:pPr>
      <w:r>
        <w:rPr>
          <w:rFonts w:cs="Times New Roman" w:ascii="Times New Roman" w:hAnsi="Times New Roman"/>
          <w:sz w:val="72"/>
          <w:szCs w:val="72"/>
          <w:lang w:val="ru-RU"/>
        </w:rPr>
        <w:tab/>
      </w:r>
    </w:p>
    <w:p>
      <w:pPr>
        <w:pStyle w:val="Normal"/>
        <w:tabs>
          <w:tab w:val="clear" w:pos="708"/>
          <w:tab w:val="left" w:pos="8070" w:leader="none"/>
        </w:tabs>
        <w:rPr>
          <w:rFonts w:ascii="Times New Roman" w:hAnsi="Times New Roman" w:cs="Times New Roman"/>
          <w:sz w:val="72"/>
          <w:szCs w:val="72"/>
          <w:lang w:val="ru-RU"/>
        </w:rPr>
      </w:pPr>
      <w:r>
        <w:rPr>
          <w:rFonts w:cs="Times New Roman" w:ascii="Times New Roman" w:hAnsi="Times New Roman"/>
          <w:sz w:val="72"/>
          <w:szCs w:val="72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Times New Roman" w:hAnsi="Times New Roman" w:cs="Times New Roman"/>
          <w:sz w:val="72"/>
          <w:szCs w:val="72"/>
          <w:lang w:val="ru-RU" w:eastAsia="en-US"/>
        </w:rPr>
      </w:pPr>
      <w:r>
        <w:rPr>
          <w:rFonts w:cs="Times New Roman" w:ascii="Times New Roman" w:hAnsi="Times New Roman"/>
          <w:sz w:val="72"/>
          <w:szCs w:val="72"/>
          <w:lang w:val="ru-RU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82090</wp:posOffset>
            </wp:positionH>
            <wp:positionV relativeFrom="paragraph">
              <wp:posOffset>455930</wp:posOffset>
            </wp:positionV>
            <wp:extent cx="3213735" cy="35909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070" w:leader="none"/>
        </w:tabs>
        <w:rPr>
          <w:rFonts w:ascii="Times New Roman" w:hAnsi="Times New Roman" w:cs="Times New Roman"/>
          <w:sz w:val="72"/>
          <w:szCs w:val="72"/>
          <w:lang w:val="ru-RU"/>
        </w:rPr>
      </w:pPr>
      <w:r>
        <w:rPr>
          <w:rFonts w:cs="Times New Roman" w:ascii="Times New Roman" w:hAnsi="Times New Roman"/>
          <w:sz w:val="72"/>
          <w:szCs w:val="72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Times New Roman" w:hAnsi="Times New Roman" w:cs="Times New Roman"/>
          <w:sz w:val="72"/>
          <w:szCs w:val="72"/>
          <w:lang w:val="ru-RU"/>
        </w:rPr>
      </w:pPr>
      <w:r>
        <w:rPr>
          <w:rFonts w:cs="Times New Roman" w:ascii="Times New Roman" w:hAnsi="Times New Roman"/>
          <w:sz w:val="72"/>
          <w:szCs w:val="72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Times New Roman" w:hAnsi="Times New Roman" w:cs="Times New Roman"/>
          <w:sz w:val="72"/>
          <w:szCs w:val="72"/>
          <w:lang w:val="ru-RU"/>
        </w:rPr>
      </w:pPr>
      <w:r>
        <w:rPr>
          <w:rFonts w:cs="Times New Roman" w:ascii="Times New Roman" w:hAnsi="Times New Roman"/>
          <w:sz w:val="72"/>
          <w:szCs w:val="72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Times New Roman" w:hAnsi="Times New Roman" w:cs="Times New Roman"/>
          <w:sz w:val="72"/>
          <w:szCs w:val="72"/>
          <w:lang w:val="ru-RU"/>
        </w:rPr>
      </w:pPr>
      <w:r>
        <w:rPr>
          <w:rFonts w:cs="Times New Roman" w:ascii="Times New Roman" w:hAnsi="Times New Roman"/>
          <w:sz w:val="72"/>
          <w:szCs w:val="72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Times New Roman" w:hAnsi="Times New Roman" w:cs="Times New Roman"/>
          <w:sz w:val="72"/>
          <w:szCs w:val="72"/>
          <w:lang w:val="ru-RU"/>
        </w:rPr>
      </w:pPr>
      <w:r>
        <w:rPr>
          <w:rFonts w:cs="Times New Roman" w:ascii="Times New Roman" w:hAnsi="Times New Roman"/>
          <w:sz w:val="72"/>
          <w:szCs w:val="72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. Ульяновск 2010 г.</w:t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ведение.                  </w:t>
        <w:tab/>
        <w:tab/>
        <w:tab/>
        <w:tab/>
        <w:tab/>
        <w:tab/>
        <w:tab/>
        <w:tab/>
        <w:t xml:space="preserve">                   3-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Теоретическая часть.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1.1Что такое здоровый образ жизни.</w:t>
        <w:tab/>
        <w:tab/>
        <w:tab/>
        <w:tab/>
        <w:tab/>
        <w:tab/>
        <w:t xml:space="preserve">          5-6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2. Факторы, укрепляющие и ослабляющие здоровье.                                6-7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рактическая часть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2.1. Исследование №1Опрос учащихся 2 классов                                            8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2. Исследование №2 Результаты медицинских данных                                9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2.3. Исследование №3 Опрос родителей                                                           1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2.4. Исследование №4 Опрос « Меры профилактики»                                     11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5 Исследование №5 Анкетирование учителей начальных классов.             11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6. Исследование №6 « Старинные рецепты долголетия и здоровья »           12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2.7. Исследование №7 «Лекарственные растения приусадебного участка»    1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. Вывод                                                                                                                      1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 Заключение                                                                                                             1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 Проектирование следующих этапов работы                                                       1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6. Литература                                                                                                              1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ЕДЕНИЕ.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>
          <w:trHeight w:val="1922" w:hRule="atLeast"/>
        </w:trPr>
        <w:tc>
          <w:tcPr>
            <w:tcW w:w="39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 здоровом смысле жизн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бсудить вопрос должны мы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Как прожить нам много лет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Как достичь больших побед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тать веселым и успешным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красивым быть, конечно!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оровье человека – тема, которая актуальна для всех времен и народов, а в 21 веке она становится первостепенн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ликие мыслители, писали о необходимости  уделять внимание  здоровью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Если не бегаешь, пока здоров, придется побегать, когда заболеешь!»  </w:t>
      </w:r>
      <w:r>
        <w:rPr>
          <w:rFonts w:cs="Times New Roman" w:ascii="Times New Roman" w:hAnsi="Times New Roman"/>
          <w:sz w:val="28"/>
          <w:szCs w:val="28"/>
        </w:rPr>
        <w:t>(Гораций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сячи вещей необходимы здоровому, и только одна больному: здоровье»  (И.Вильде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Если заниматься физическими упражнениями, нет никакой нужды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употреблении лекарств, если в тоже время соблюдать все прочие предписания нормального режима дня» (Авиценн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необходимости вести только здоровый образ жизни народ сложил большое количество пословиц и поговор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ье  - всему голова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ому все здорово!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ье дороже денег!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 будешь, всего добудешь!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епок телом, богат  делом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Береги платье снову, а здоровье смолоду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Лекарств тысяча, а здоровье одно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1 веке здоровье приобретает ценность для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ные считают, что здоровый человек – успешный человек в учебе, в обществе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ктом исследования данной  работы является здоровье,  а предметом  -  составляющие здоровья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Цель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шей работы стал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ыявление факторов, влияющих на здоровье и на продолжительность жизни, поиск и применение конкретных рекомендаций для сохранения  здоровья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и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ть и охарактеризовать основные составляющие компоненты здорового образа   жизни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ть методы исследовательской работы по выявлению знаний учащихся начальной школы о здоровом образе жизни и его влиянии на продолжительность жизн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сновать основные методы  профилактики преждевременного старения организма, показать роль здорового образа жизни для сохранения и укрепления здоровья.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ипотеза:</w:t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доровье подрастающего поколения является одной из важнейших проблем современного общества. Очень важно формировать навыки здорового образа жизни с раннего возра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ы исследов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ходе исследования мы использовали следующие метод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Изучение научной литера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Анкетир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Тестир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Социологический опро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Виктор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Классные час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Спортивные соревн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кт исслед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учащиеся 2 классов, родители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имали участие в исследовании учителя начальной школы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ТЕОРЕТИЧЕСКАЯ ЧАСТЬ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того, чтобы ответить на поставленный нами вопрос, мы изучили литературу, различные источники и проанализировали их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дицинские работники утверждают, что подавляющее большинство школьников сегодня относится к категории ослабленных (они часто болеют, имеют хронические заболевания)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то же значит быть здоровым? Что такое здоровье? Мы нашли ответ в «Толковом словаре живого великорусского языка»  В.И.Даля: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ЗДОРОВЬЕ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ил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дравие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-ср.,  состоянье животного тела (или растения), когда все жизненные отправления идут в полном порядке; отсутствие недуга, болезни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Значит, «не болеть» и «быть здоровым»  - это одно и то же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А как помочь себе не болеть? Что надо делать, для того, чтобы быть здоровым?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решения этой задачи есть разные пути, о которых мы сегодня расскажем.  Мероприятия по профилактике многих заболеваний просты и доступны. Они должны выполняться в каждой семье с первых дней жизни ребенка. Но если по каким-либо причинам вы не делали – не стоит отчаиваться. Начинать их можно в любом возрасте. Соблюдение режима дня, правил гигиены, полноценное питание, закаливание направлены не только на обеспечение гармоничного физического и нервно-психического развития, но и на повышение сопротивляемости организма ребенка заболеваниям,  устойчивым к неблагоприятным факторам внешней среды. 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ждому человеку вне зависимости от того, признается ли он в этом открыто или держит свои мысли в тайне, всегда хочется подольше пожить. И обязательно сохранить при этом свое здоровье, бодрость духа, работоспособность, ясный ум. Организм человека – наиболее совершенное творение природы. Но его состояние находиться в прямой зависимости от здоровья. Здоровье человека зависит от целого комплекса определенных факторов: наследственности; окружающей среды – природной и социальной; уровня культуры; образа жизни человека; его привычек, пристрастий. Как сохранить и укрепить здоровье в современном мире? В этом случае вступает в силу древняя мудрость: «Помоги себе сам», т.е. веди здоровый образ жизни.  Здоровье – это системное качество организма и психики человека, определяемое совокупностью физических и духовных качеств и свойств, которые являются основой долголетия и необходимым условием для осуществления творческих планов, высокопроизводительного труда, на благо общества, создания крепкой и дружной семьи, рождения и воспитания детей. Продолжительность жизни у различных людей не одинакова, она предрасположена генетически и зависит от образа жизни самого  человека. Образ жизни – одно из составляющих здоровья. Это тот единственный фактор, на который можно повлиять человек и  очень эффективно. Очень часто именно образ жизни лежит в основе целой группы болезней. Здоровый образ жизни – это показатель культуры личности, это сохранение здоровья человека и продление его жизни. Результаты многочисленных научных исследований свидетельствуют о том, что здоровье населения более чем на 50% зависит от образа жизни,  на 15-20%  - от состояния окружающей среды, 20-25% от наследственности человека и системы здравоохранения. (Данные еженедельника «Аргументы и факты») Если образ жизни будет отвечать оптимальным гигиеническим требованиям и нормам, то возникнет высокая работоспособность, творческое долголетие и резкое снижение заболеваемости населения.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ружающая среда,  как природная, так и социальная, имеет целый комплекс факторов, положительно или отрицательно влияющих на состояние здоровья человека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акторы, укрепляющие и ослабляющие здоровь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Факторы, укрепляющие здоровь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могает сохранить здоровье чёткий режим дня. Приём пищи, сон, гигиенические процедуры и другое лучше выполнять в одно и то же время. Благодаря чёткому режиму организм испытывает нормальную нагрузку, затраченные силы быстрее и полнее восстанавливаются, организм меньше изнашивается.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крепляет здоровье высокая двигательная активность. Современный человек мало двигается. Постоянно сокращается доля немеханизированного труда в промышленности и сельском хозяйстве, развиваются средства транспорта и так дате. В последние десятилетия в научной литературе и в периодической печати довольно распространённым стало слово гиподинамия. «Происходит оно от греческих слов 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 гипо» - под, внизу и «динамик» - сила. Следовательно, гиподинамия – это недостаточная физическая нагрузка.  Это состояние превратилось характерную особенность образа жизни многих подростков. При гиподинамии ослабляется деятельность сердца, накапливается избыточная масса тела, ослабевает мышечная система. Нарушение нормальных соотношений между мышечными и психическими усилиями приводит к излишнему возбуждению центральной нервной системы. В результате снижается устойчивость организма к инфекциям и психическому напряжению, к различным перегрузкам, падает работоспособность. Постоянное общение с природой, помогает человеку укрепить здоровье и справиться с болезнями. Свежий воздух содержит достаточное для организма количество кислорода и способствует бодрому, активному настроению, высокой работоспособности. Пониженное содержание кислорода во вдыхаемом воздухе ведёт к быстрому утомлению, к появлению ощущения тяжести и сжимающей тупой боли в голосе.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Факторы, ослабляющие здоровь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лабляют здоровье следующие факторы: неупорядоченный режим, малая подвижность, несоблюдения правил личной гигиены, нерациональное питание и такие вредные привычки, как курение и употребление алкогол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деятельности человека в трудных условиях, предъявляющих его организму повышенные требования, может развиться стресс. Стресс может оказывать как положительное, так и отрицательное воздействие. В частности, он увеличивает вероятность заболеван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ПРАКТИЧЕСКИЕ ИССЛЕД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учив материал, мы предположили, что можно болеть реже, а быть может, и вообще не болеть и решили провести ряд исследований.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1. Исследование №1.</w:t>
      </w:r>
    </w:p>
    <w:p>
      <w:pPr>
        <w:pStyle w:val="Normal"/>
        <w:spacing w:lineRule="auto" w:line="360"/>
        <w:ind w:firstLine="53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ое исследование – опрос. Были опрошены учащихся 2  классов. Им предстояло ответить на вопросы: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Что такое здоровье?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 Как помочь себе быть здоровым?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Кто может сохранить здоровье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Результаты опроса:</w:t>
      </w:r>
    </w:p>
    <w:p>
      <w:pPr>
        <w:pStyle w:val="Normal"/>
        <w:spacing w:lineRule="auto" w:line="360"/>
        <w:ind w:left="180" w:hanging="0"/>
        <w:rPr>
          <w:rFonts w:ascii="Times New Roman" w:hAnsi="Times New Roman" w:cs="Times New Roman"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1 вопрос: 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то такое здоровье»?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Здоровье – это жизнь, добро, счастье» - 35 учащихся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Здоровье - самое лучшее в жизни» - 12 учащихся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Здоровье – это хорошее самочувствие»– 8 учащихся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2 вопрос: 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то может сохранить здоровье»?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Здоровье ты должен себе сделать сам» - 31 человек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Здоровье должны сохранить родители» - 15 человек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Здоровье должен сохранить врач» - 9 человек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3 вопрос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«Как помочь себе быть здоровым?»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авильное питание – 19 человек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овремя принимать лекарство – 15 человек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анятия спортом -11 человек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блюдать гигиенические требования – 10 человек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2. Исследование №2.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торой метод исследования - сбор данных о состоянии  здоровья детей у школьного врача. Мы хотели узнать, какими заболеваниями чаще всего болеют учащиеся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object w:dxaOrig="6660" w:dyaOrig="55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0pt;margin-top:38.55pt;width:333pt;height:275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45708076" r:id="rId3"/>
        </w:objec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зультаты исследования представлены ниже (показатели заболеваемости за период с 01.2009г. по 05.2010г)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 xml:space="preserve">Вывод: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чащиеся начальных классов часто болеют простудными заболеваниями, 226 случаев заболевания за 2 полугодие 2009/2010 учебного год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сследование №3 – анкетирование родителей</w:t>
        <w:br/>
        <w:t xml:space="preserve">   2 класса (19 человек)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едующий метод исследования – анкетирование. Оно проводилось с целью выявления частоты заболеваемости детей, методов лечения, наличия профилактических мер простудных заболеваний. 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кета состояла из 4 вопросов: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Как часто болеют дети простудными заболеваниями?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Каким методам лечения отдаете предпочтение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3) Проводите ли профилактические мероприятия и какие?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предложенные вопросы отвечали родители учащихся 2Б класс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зультаты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 вопрос: Как часто болеют дети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асто болеющих детей в классе      - 12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дко болеющих детей  - 7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 вопрос: Каким методам лечения отдаёте предпочтение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едикаментозный метод лечения  - 10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родные методы лечения -3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омбинированные методы лечения – 6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 вопрос: Проводите ли Вы профилактические мероприятия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акаливание и спорт -8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крепление иммунитета – 7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нсультация специалиста – 2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е проводятся - 2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ывод</w:t>
      </w:r>
      <w:r>
        <w:rPr>
          <w:rFonts w:cs="Times New Roman" w:ascii="Times New Roman" w:hAnsi="Times New Roman"/>
          <w:sz w:val="28"/>
          <w:szCs w:val="28"/>
          <w:lang w:val="ru-RU"/>
        </w:rPr>
        <w:t>: судя по результатам ответов, часто болеющих детей в классе – 12; родители для лечения простудных заболеваний отдают предпочтение традиционным, т.е. медикаментозным методам лечения (их -10), хотя есть и такие родители, которые традиционное и нетрадиционное лечение используют в комплексе (их – 6). Профилактические мероприятия проводят 17 семей из 19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4 Исследование №4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провели опрос среди своих друзей и одноклассников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ошены учащиеся 2 классов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 вопрос: «Какие меры профилактики заболеваний знаете»?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тамины, фрукты – 21 человек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аливание, спорт – 18 человек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ультация у врача – 10 человек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блюдение гигиенических требований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 человек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 вопрос: «Какими мерами профилактики пользуетесь?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итамины – 35 человек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ёд,чеснок, лук, лечебный чай- 17 человек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равы – 3 человека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акаливание 2 человека.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2.5 Исследование №5</w:t>
        <w:br/>
      </w:r>
      <w:r>
        <w:rPr>
          <w:rFonts w:cs="Times New Roman" w:ascii="Times New Roman" w:hAnsi="Times New Roman"/>
          <w:b/>
          <w:sz w:val="28"/>
          <w:szCs w:val="72"/>
          <w:lang w:val="ru-RU"/>
        </w:rPr>
        <w:t>Анкетирование учителей начальных классов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Принимали участие 11 человек.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1 вопрос: Нужно ли заниматься профилактикой заболеваний?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Да -11 человек.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2 вопрос: Какие методы профилактики предпочитаете?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Медицинские -2 человека.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Народные - 3 человека.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Комбинированные -6 человек.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3 вопрос: Является ли закаливание и занятие физической культурой профилактикой заболеваний?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Да 11 человек.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4 вопрос: Кто Вам сможет сохранить здоровье?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Сам человек-9 человек.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Врач – 2 человека.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6 Исследование №6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ли исследование « Старинные рецепты долголетия и здоровья»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обратились к своим родным за информацией и узнали, что рецептов долголетия сохранилось мало, а рецептов профилактики и лечения различных заболеваний много. Мы выпустили книжки – малышки с рецептами долголет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7 Исследование №7    </w:t>
      </w:r>
      <w:r>
        <w:rPr>
          <w:rFonts w:cs="Times New Roman" w:ascii="Times New Roman" w:hAnsi="Times New Roman"/>
          <w:sz w:val="28"/>
          <w:szCs w:val="28"/>
          <w:lang w:val="ru-RU"/>
        </w:rPr>
        <w:t>«Лекарственные растения приусадебного участка».</w:t>
        <w:tab/>
        <w:t xml:space="preserve">  Мы обратились к учителю биологии, а также проявили свою наблюдательность, нашли лечебные растения, которые нас окружают. Затем оформили собранные сведения в мини-проекты. Результатом работы стал альбом с мини-проектами «Лекарственные растения приусадебного участка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ЫВОД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зультаты нашего исследования показали, что если проводить профилактические мероприятия, то можно укрепить своё здоровье и предупредить заболева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доровье человека на 12% зависит от наследственности, на 17%  -  от работы медиков. Остальные 71% - в руках самого человека. Значит, наше здоровье зависит от наших привычек и  от наших усили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нашего исследования показали, что если проводить профилактические мероприятия, то можно укрепить своё здоровье и предупредить  заболевания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того чтобы помочь себе не болеть, надо следовать некоторым рекомендациям, которые мы хотим предложить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профилактике  заболеваний просты и доступны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айте режим дня и правила гигиены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вас должно быть полноценное питание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яйтесь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йтесь спортом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ериод с осени по весну принимайте поливитамины, пейте противовирусные чаи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самое главное – радуйтесь жизни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лючение</w:t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над исследованием проводилась в четыре этап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8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первом этапе исследования мы ознакомилась с  научной литературой, из которой узнала новые интересные сведения о здоровом образе жизн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8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втором этапе мы в содружестве с руководителем проводили различные тесты, викторины и опрос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8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третьем этапе мы подсчитывали результаты тестов и заносили их в таблицы и графики. </w:t>
      </w:r>
      <w:r>
        <w:rPr>
          <w:rFonts w:cs="Times New Roman" w:ascii="Times New Roman" w:hAnsi="Times New Roman"/>
          <w:sz w:val="28"/>
          <w:szCs w:val="28"/>
        </w:rPr>
        <w:t>Каждый график или таблицу анализировал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8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твертым этапом нашего исследования было обобщение всей проделанной работы. После чего мы предложила некоторые советы по сохранению своего здоровья. 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ротяжении всего исследования мы пытались ответить на волнующие нас вопросы: как ученики относятся к своему здоровью? Думают ли о нём постоянно или вспоминают лишь тогда, когда оно начинает ухудшаться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я показали, что ученики понимают смысл термина «здоровый образ жизни», но не совсем стремятся его поддерживать. Это связано с тем, что, во-первых, знания и рекомендации по здоровому образу жизни даются ученикам в категоричной форме и не вызывают положительных эмоций; во-вторых, сами взрослые редко придерживаются правил повседневной жизни; и в-третьих, средства массовой информации преподносят нашему вниманию нездоровый образ жизни: курение сигарет и чрезмерное употребление спиртных напитков. Видя всё это, ученики стремятся попробовать их, и у них проявляется алкогольная или никотиновая завис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ходя из всего выше сказанного, можно отметить, что современному обществу следует задуматься: «А как же сделать так, чтобы у нас было как можно меньше вредных привычек?», ведь мы не в силах справиться в одиночку, нам надо помочь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а над этим проектом была очень интересна, несмотря на то, что проводить тесты, викторины и опросы, было намного интереснее, чем обрабатывать их результаты. Так как исследования проводились впервые, возникали некоторые трудности в обработке анкет и тес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ектирование следующих этапов работы над проекто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оздание проектов: « Вредные привычки и здоровье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ыпуск газет по здоровому образу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Пропаганда всеми возможными средствами (создание буклетов, рекомендаций и т.д.) здорового образа жизни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В Интернете мы нашли самый интересный рецепт здоровья и долголетия   </w:t>
      </w:r>
    </w:p>
    <w:p>
      <w:pPr>
        <w:pStyle w:val="Style1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“</w:t>
      </w:r>
      <w:r>
        <w:rPr>
          <w:b/>
          <w:bCs/>
          <w:sz w:val="28"/>
          <w:szCs w:val="28"/>
          <w:lang w:val="ru-RU"/>
        </w:rPr>
        <w:t>Рецепт “Коктейля здоровья”</w:t>
      </w:r>
    </w:p>
    <w:p>
      <w:pPr>
        <w:pStyle w:val="Style16"/>
        <w:rPr/>
      </w:pPr>
      <w:r>
        <w:rPr>
          <w:sz w:val="32"/>
          <w:szCs w:val="32"/>
          <w:lang w:val="ru-RU"/>
        </w:rPr>
        <w:t xml:space="preserve">Возьмите стакан свежей ключевой </w:t>
      </w:r>
      <w:r>
        <w:rPr>
          <w:b/>
          <w:bCs/>
          <w:sz w:val="32"/>
          <w:szCs w:val="32"/>
          <w:lang w:val="ru-RU"/>
        </w:rPr>
        <w:t>воды</w:t>
      </w:r>
      <w:r>
        <w:rPr>
          <w:sz w:val="32"/>
          <w:szCs w:val="32"/>
          <w:lang w:val="ru-RU"/>
        </w:rPr>
        <w:t xml:space="preserve">, согретой светом весеннего </w:t>
      </w:r>
      <w:r>
        <w:rPr>
          <w:b/>
          <w:bCs/>
          <w:sz w:val="32"/>
          <w:szCs w:val="32"/>
          <w:lang w:val="ru-RU"/>
        </w:rPr>
        <w:t>солнца</w:t>
      </w:r>
      <w:r>
        <w:rPr>
          <w:sz w:val="32"/>
          <w:szCs w:val="32"/>
          <w:lang w:val="ru-RU"/>
        </w:rPr>
        <w:t xml:space="preserve"> и насыщенной пузырьками свежего </w:t>
      </w:r>
      <w:r>
        <w:rPr>
          <w:b/>
          <w:bCs/>
          <w:sz w:val="32"/>
          <w:szCs w:val="32"/>
          <w:lang w:val="ru-RU"/>
        </w:rPr>
        <w:t>воздуха</w:t>
      </w:r>
      <w:r>
        <w:rPr>
          <w:sz w:val="32"/>
          <w:szCs w:val="32"/>
          <w:lang w:val="ru-RU"/>
        </w:rPr>
        <w:t>.</w:t>
      </w:r>
    </w:p>
    <w:p>
      <w:pPr>
        <w:pStyle w:val="Style16"/>
        <w:rPr/>
      </w:pPr>
      <w:r>
        <w:rPr>
          <w:sz w:val="32"/>
          <w:szCs w:val="32"/>
          <w:lang w:val="ru-RU"/>
        </w:rPr>
        <w:t xml:space="preserve">Добавьте ломтики любимых фруктов, богатых </w:t>
      </w:r>
      <w:r>
        <w:rPr>
          <w:b/>
          <w:bCs/>
          <w:sz w:val="32"/>
          <w:szCs w:val="32"/>
          <w:lang w:val="ru-RU"/>
        </w:rPr>
        <w:t>витаминами</w:t>
      </w:r>
      <w:r>
        <w:rPr>
          <w:sz w:val="32"/>
          <w:szCs w:val="32"/>
          <w:lang w:val="ru-RU"/>
        </w:rPr>
        <w:t>.</w:t>
      </w:r>
    </w:p>
    <w:p>
      <w:pPr>
        <w:pStyle w:val="Style16"/>
        <w:rPr/>
      </w:pPr>
      <w:r>
        <w:rPr>
          <w:sz w:val="32"/>
          <w:szCs w:val="32"/>
          <w:lang w:val="ru-RU"/>
        </w:rPr>
        <w:t xml:space="preserve">Перемешайте быстрым, энергичным </w:t>
      </w:r>
      <w:r>
        <w:rPr>
          <w:b/>
          <w:bCs/>
          <w:sz w:val="32"/>
          <w:szCs w:val="32"/>
          <w:lang w:val="ru-RU"/>
        </w:rPr>
        <w:t>движением</w:t>
      </w:r>
      <w:r>
        <w:rPr>
          <w:sz w:val="32"/>
          <w:szCs w:val="32"/>
          <w:lang w:val="ru-RU"/>
        </w:rPr>
        <w:t>.</w:t>
      </w:r>
    </w:p>
    <w:p>
      <w:pPr>
        <w:pStyle w:val="Style1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верху посыпьте щепотку первоапрельского </w:t>
      </w:r>
      <w:r>
        <w:rPr>
          <w:b/>
          <w:bCs/>
          <w:sz w:val="32"/>
          <w:szCs w:val="32"/>
          <w:lang w:val="ru-RU"/>
        </w:rPr>
        <w:t>юмора.</w:t>
      </w:r>
    </w:p>
    <w:p>
      <w:pPr>
        <w:pStyle w:val="Style16"/>
        <w:rPr/>
      </w:pPr>
      <w:r>
        <w:rPr>
          <w:sz w:val="32"/>
          <w:szCs w:val="32"/>
          <w:lang w:val="ru-RU"/>
        </w:rPr>
        <w:t>Выпейте не торопясь, с наслаждением, делая небольшой</w:t>
      </w:r>
      <w:r>
        <w:rPr>
          <w:b/>
          <w:bCs/>
          <w:sz w:val="32"/>
          <w:szCs w:val="32"/>
          <w:lang w:val="ru-RU"/>
        </w:rPr>
        <w:t xml:space="preserve"> отдых</w:t>
      </w:r>
      <w:r>
        <w:rPr>
          <w:sz w:val="32"/>
          <w:szCs w:val="32"/>
          <w:lang w:val="ru-RU"/>
        </w:rPr>
        <w:t xml:space="preserve"> между глотками, чтобы почувствовать всю полноту вкуса.</w:t>
      </w:r>
    </w:p>
    <w:p>
      <w:pPr>
        <w:pStyle w:val="Style1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ятного аппетита!     Желаем вам крепкого здоровья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используемых информационных ресурсов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нтропова  М.В. Гигиена детей и подростков. -  М.,  1982.- 80 с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лецкая В.И. Школьная гигиена. - Спб., 2003г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мановский Ю.Ф. К здоровью без лекарств. – М.: Советский спорт, 1990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вченкова Г.Г. Окружающий мир: 1-й кл.: Учебник для четырехл. нач. шк. / Г.Г. Ивченкова, И.В. Потапов. – 6-е изд. испр.- </w:t>
      </w:r>
      <w:r>
        <w:rPr>
          <w:rFonts w:cs="Times New Roman" w:ascii="Times New Roman" w:hAnsi="Times New Roman"/>
          <w:sz w:val="28"/>
          <w:szCs w:val="28"/>
        </w:rPr>
        <w:t>М.: АСТ: Астрель, 2008. – 143, [1] c.: ил. – (Планета  знаний)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аптев А.П. Закаляйтесь на здоровье. – М.: Медицина, 1991.  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тарникова Л.Г. Я и мое здоровье. – Волгоград,  2002. – 74с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умаков Б.Н. Режим дня. – М., 2001.  </w:t>
      </w:r>
      <w:r>
        <w:rPr>
          <w:rFonts w:cs="Times New Roman" w:ascii="Times New Roman" w:hAnsi="Times New Roman"/>
          <w:sz w:val="28"/>
          <w:szCs w:val="28"/>
        </w:rPr>
        <w:t>– 34с.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9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left="126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080" w:right="1106" w:gutter="0" w:header="0" w:top="851" w:footer="709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7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2:29:00Z</dcterms:created>
  <dc:creator>Нина</dc:creator>
  <dc:description/>
  <dc:language>en-US</dc:language>
  <cp:lastModifiedBy>Admin</cp:lastModifiedBy>
  <cp:lastPrinted>2011-02-02T15:28:00Z</cp:lastPrinted>
  <dcterms:modified xsi:type="dcterms:W3CDTF">2011-02-02T12:28:00Z</dcterms:modified>
  <cp:revision>18</cp:revision>
  <dc:subject/>
  <dc:title>МОУ «ЛФМИ №40 « при УлГУ</dc:title>
</cp:coreProperties>
</file>