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52070</wp:posOffset>
            </wp:positionV>
            <wp:extent cx="6526530" cy="3200400"/>
            <wp:effectExtent l="0" t="0" r="0" b="0"/>
            <wp:wrapNone/>
            <wp:docPr id="1" name="Заголов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голов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67310</wp:posOffset>
            </wp:positionV>
            <wp:extent cx="7429500" cy="54864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Подготовила воспитатель МКДОУ д/с № 1 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                             Кривощекова А.А.</w:t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г.Карабаш  201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ктуальность проблемы………………………………………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ь проекта……………………………………………………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чи проекта…………………………………………………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 проекта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оки реализации проекта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ы реализации проекта……………………………………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ческое обеспечение……………………………………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жидаемый результат проекта…………………………………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апы реализации проекта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проекта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Детская книга при всей ее внешней простоватости — вещь исключительно тонкая и не поверхностная. Лишь гениальному взгляду ребенка, лишь мудрому терпению взрослого доступны ее вершины. Удивительное искусство — детская книжка!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А. Токмаков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озникла серьезная проблема: у детей падает интерес к книге. Ее место занимает телевидение, другие технические средства, которые во многих случаях не могут заменить книгу. Падение интереса к чтению является фактором сегодняшней жизни. Дошкольный возраст - время активного становления читателя в ребенке, требующее внимания и кропотливой совместной работы детского сада и семьи. Библиотека обладает уникальными ресурсами для эффективной поддержки социальной рекламы чтения, формирует интерес читателя любого возраст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овременная система дошкольного образования использует большое количество вариативных и альтернативных программ для обучения и воспитания детей. Подходы к процессу образования и воспитания дошкольников весьма разнообразны, но основной целью этих программ является воспитание доброго, умного, творческого человека, способного чутко относится к людям, к окружающему миру, то есть заложить основы настоящего человек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етская литература - это книга, созданная специально для детей, включающее в себя произведения трех видов: исскуство слова, живописи и дизайна. Приобщение дошкольников к миру детской литературы происходит ежедневно. </w:t>
      </w:r>
      <w:r>
        <w:rPr>
          <w:sz w:val="28"/>
          <w:szCs w:val="28"/>
          <w:lang w:val="en-US" w:eastAsia="en-US"/>
        </w:rPr>
        <w:t>Но практика показывает, что по данному вопросу уделяется не достаточно внимания. Даже при наличии  книжного уголка дети, чаще всего имеют только общие представления о книге , могут различать  различные виды книг, но при этом они не знают истории создания книги . Недостаточные знания  о том как появляются книги, о чем рассказывают книг, о средствах выразительности язака (пословицы, поговорки,  фразиологические обароты)</w:t>
      </w:r>
      <w:r>
        <w:rPr/>
        <w:t xml:space="preserve">. </w:t>
      </w:r>
      <w:r>
        <w:rPr>
          <w:sz w:val="28"/>
          <w:szCs w:val="28"/>
        </w:rPr>
        <w:t xml:space="preserve">Используя в своей речи пословицы, поговорки, фразеологические обороты, дети учатся выразительно, ясно и лаконично выражать свои мысли и чувства, интонационно окрашивая свою речь, развивается умение творчески использовать слово, умение образно описать предмет, дать ему яркую характеристик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ктуальность  исследования обусловлена поиском резерва развития интереса у детей к книге,  общению с литературой. Полагаю, что партнерское сотрудничество дошкольного учреждения, семьи и библиотеки поможет приобщить дошкольников к книге и процессу. Поэтому решила углубить работу  в этом направлении. Проведя первичную диагностику, с целью выявления уровня знаний д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9225" w:dyaOrig="3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35pt;height:181.45pt" filled="f" o:ole="">
            <v:imagedata r:id="rId5" o:title=""/>
          </v:shape>
          <o:OLEObject Type="Embed" ProgID="" ShapeID="ole_rId4" DrawAspect="Content" ObjectID="_1993726261" r:id="rId4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ичают и выделяют несколько разновидностей книги по  тематики и их жанры.12% детей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адею знаниями о средствах выразительности языка (пословицы, поговорки) 10% детей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зывает затруднение в понимание значимости   книги в  жизни человека 49%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формированы  знания об  истории  возникновения книги, как появляется книга на свет. 85% детей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ление творческих способностей. 49% детей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нализ детских работ, наблюдения их в игровых ситуациях (игры драматизации, сюжетно-ролевых играх, беседах на данную тему,  самостоятельной деятельности0 показали, что у детей низкий уровень знаний о б огромном значении книги в жизни людей, а значит нет особого интереса и любви к книги. Возникла необходимость создать условия для обогащения и расширения представлений детей о книг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>формировать у дошкольников</w:t>
      </w:r>
      <w:r>
        <w:rPr>
          <w:bCs/>
          <w:sz w:val="28"/>
          <w:szCs w:val="28"/>
        </w:rPr>
        <w:t xml:space="preserve"> интерес и любовь к книгам, создать условия для активной речевой и творческой деятельности детей, способствуя сотворчеству взрослых и дет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соответствии с выбранным направлением для реализации цели в процессе учебно-игровой деятельности, поиска эффективных способов формирования у дошкольников интереса и любви к книгам, поставлены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щать и расширять представления детей о книге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накомить дошкольников с различными книгами, историей их создания, значением в жизни человек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ять в умении использовать в речи самые разнообразные выразительные средств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творческое мышление и воображение дет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любовь и бережное отношение к книг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вать развивающую среду стимулирующую творческой деятельности дет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влечь родител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ацию своих задач проводила под девизом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Книги - это друзья, бесстрастные, но верные"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ид проекта: </w:t>
      </w:r>
      <w:r>
        <w:rPr>
          <w:sz w:val="28"/>
          <w:szCs w:val="28"/>
        </w:rPr>
        <w:t>информационно-практиче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ети подготовительной группы (6-7 лет), воспитатели, родител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роки реализации:</w:t>
      </w:r>
      <w:r>
        <w:rPr>
          <w:sz w:val="28"/>
          <w:szCs w:val="28"/>
        </w:rPr>
        <w:t xml:space="preserve"> сентябрь 2013 год - январь 2014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Формы реализации проекта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иагностика(определения уровня знаний о происхождении книги, ее значимости)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Экскурсии  вне детского сада (детская центральная библиотека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рганизованные формы обучения в непосредственной образовательной деятельности детей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овместная деятельность ребенк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знакомление с окружающим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азвитие реч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Художественная литератур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Конкурсы и выставки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заимосвязь видов деятельности (рисования, лепка, аппликация)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южетно – ролевые игры («Библиотека», книжный магазин «Светлячок»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ция для родителей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Мини – библиотека для дете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 w:eastAsia="en-US"/>
        </w:rPr>
        <w:t>Материально – техническая база:</w:t>
      </w:r>
      <w:r>
        <w:rPr>
          <w:sz w:val="28"/>
          <w:szCs w:val="28"/>
          <w:lang w:val="en-US" w:eastAsia="en-US"/>
        </w:rPr>
        <w:t xml:space="preserve"> развивающая среда, наглядный и демонстрационный материал,  мини – библиотека в группе дл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ическое обеспечение: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«Ребенок и книга» Л.М. Гурович, Л.Б. Береговая, В.И. Логинова.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«Развитие речи» О.С. Ушакова.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Энциклопедии: 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Произведения детских авторов: С.Я. Маршак, А.Барто, С.В. Михалков, Н.Носов, Л. Н. Толстой, К.И. Чуковский и д.р.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Сказки: «Теремок», «Зимовье», «Заюшкина избушка» и д.р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жидаемый результат: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ширить представления детей о происхождении и значении книги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формировать представления о многообразии и различии книг в мире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полнить развивающую среду в группе (оформление книжного уголка и детской библиотеки  в группе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спитывать у детей любовь и интерес к книге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 проекта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60"/>
        <w:gridCol w:w="2362"/>
      </w:tblGrid>
      <w:tr>
        <w:trPr>
          <w:trHeight w:val="4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414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й этап подготовительный (сентябрь)</w:t>
            </w:r>
          </w:p>
        </w:tc>
      </w:tr>
      <w:tr>
        <w:trPr>
          <w:trHeight w:val="414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ка детей,  сбор и анализ литературы по данной тем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азвивающей сред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и родители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414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-й этап основной на октябрь  2013г.- январь  2014г.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Книги от старины до наших дней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Родительское собран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книги в воспитании дошкольников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психолог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Беседа</w:t>
            </w:r>
            <w:r>
              <w:rPr>
                <w:sz w:val="28"/>
                <w:szCs w:val="28"/>
              </w:rPr>
              <w:t xml:space="preserve"> «На чем писали в дре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Конструирование </w:t>
            </w:r>
            <w:r>
              <w:rPr>
                <w:sz w:val="28"/>
                <w:szCs w:val="28"/>
              </w:rPr>
              <w:t>книга «Сви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.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Презентация (родители)</w:t>
            </w:r>
            <w:r>
              <w:rPr>
                <w:sz w:val="28"/>
                <w:szCs w:val="28"/>
              </w:rPr>
              <w:t xml:space="preserve"> «Книги бывают разные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Экскурсия </w:t>
            </w:r>
            <w:r>
              <w:rPr>
                <w:sz w:val="28"/>
                <w:szCs w:val="28"/>
              </w:rPr>
              <w:t>в детскую библиотеку «Русские народные сказ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.</w:t>
            </w:r>
          </w:p>
        </w:tc>
      </w:tr>
      <w:tr>
        <w:trPr>
          <w:trHeight w:val="4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ниги своими руками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Беседа</w:t>
            </w:r>
            <w:r>
              <w:rPr>
                <w:sz w:val="28"/>
                <w:szCs w:val="28"/>
              </w:rPr>
              <w:t xml:space="preserve"> « О чем рассказали книги», «Художники –иллюстраторы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идактическое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и раскладушки «Зачем нам вода?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идактическое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и-малышки «Загадки, пословицы и поговорки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Выставка</w:t>
            </w:r>
            <w:r>
              <w:rPr>
                <w:sz w:val="28"/>
                <w:szCs w:val="28"/>
              </w:rPr>
              <w:t xml:space="preserve"> мини музей «Книги бывают разные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и родители</w:t>
            </w:r>
          </w:p>
        </w:tc>
      </w:tr>
      <w:tr>
        <w:trPr>
          <w:trHeight w:val="4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ождение книги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Беседа</w:t>
            </w:r>
            <w:r>
              <w:rPr>
                <w:sz w:val="28"/>
                <w:szCs w:val="28"/>
              </w:rPr>
              <w:t xml:space="preserve">   «Детям о писателях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8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right="-173" w:hanging="0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Презентация </w:t>
            </w:r>
            <w:r>
              <w:rPr>
                <w:sz w:val="28"/>
                <w:szCs w:val="28"/>
              </w:rPr>
              <w:t>: «Как книга к нам на стол пришла»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right="-173" w:hanging="0"/>
              <w:rPr/>
            </w:pPr>
            <w:r>
              <w:rPr>
                <w:i/>
                <w:sz w:val="28"/>
                <w:szCs w:val="28"/>
                <w:u w:val="single"/>
              </w:rPr>
              <w:t>Сюжетно-ролевая игра:</w:t>
            </w:r>
            <w:r>
              <w:rPr>
                <w:sz w:val="28"/>
                <w:szCs w:val="28"/>
              </w:rPr>
              <w:t xml:space="preserve"> книжный магазин «Святлячок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 воспитатели</w:t>
            </w:r>
          </w:p>
        </w:tc>
      </w:tr>
      <w:tr>
        <w:trPr>
          <w:trHeight w:val="5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Конкурс: </w:t>
            </w:r>
            <w:r>
              <w:rPr>
                <w:sz w:val="28"/>
                <w:szCs w:val="28"/>
              </w:rPr>
              <w:t>«Книжная выстав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1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Сюжетно-ролевая игра: </w:t>
            </w:r>
            <w:r>
              <w:rPr>
                <w:sz w:val="28"/>
                <w:szCs w:val="28"/>
              </w:rPr>
              <w:t>«Библиотека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</w:p>
        </w:tc>
      </w:tr>
      <w:tr>
        <w:trPr>
          <w:trHeight w:val="414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-й этап заключительный январь 2014 год</w:t>
            </w:r>
          </w:p>
        </w:tc>
      </w:tr>
      <w:tr>
        <w:trPr>
          <w:trHeight w:val="11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Коллективный коллаж:</w:t>
            </w:r>
            <w:r>
              <w:rPr>
                <w:sz w:val="28"/>
                <w:szCs w:val="28"/>
              </w:rPr>
              <w:t xml:space="preserve">  «Удивительное путешествие в мир книги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16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одительское собр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дости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оваривание результатов, рекомендации по продолжению работ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8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нед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диагностика (выявления полученных знаний)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систематически проделанной работы можно отметить значительные изме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диагности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равнение с началом года,  показатель знания  разновидностей книги по  тематики и их жанры увеличился на 25%. Повысился уровень знаний о средствах выразительности языка (пословицы, поговорки) на 24%. Не вызывает  затруднения в понимание значимости   книги в  жизни человека у 45% детей.  У детей  повысился интерес к книгам  также к созданию собственных мини-кни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стали активно участвовать в выставках работ своих детей, стали создавать домашнюю библиотеку детских книг по интерес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тизация работы по обогащению и расширению представлений детей о книге, помогло формированию у дошкольников интереса и любви к книга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получены на основании: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Наблюдений за работой детей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о проведенным выставкам и конкурсам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Бесед, рассматривания иллюстраций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я знаний детей в игре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Анкеты для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звитие проекта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Использовать опыт данного проекта в работе с другими детьм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Пополнять материал, новыми атрибутами к занятиям, сюжетно-ролевыми играм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Продолжать вовлекать родителей в этот интересный проце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49:00Z</dcterms:created>
  <dc:creator>777</dc:creator>
  <dc:description/>
  <cp:keywords/>
  <dc:language>en-US</dc:language>
  <cp:lastModifiedBy>Анна</cp:lastModifiedBy>
  <cp:lastPrinted>2011-11-21T22:36:00Z</cp:lastPrinted>
  <dcterms:modified xsi:type="dcterms:W3CDTF">2015-02-08T11:38:00Z</dcterms:modified>
  <cp:revision>15</cp:revision>
  <dc:subject/>
  <dc:title/>
</cp:coreProperties>
</file>