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08" w:leader="none"/>
        </w:tabs>
        <w:spacing w:before="0" w:after="0"/>
        <w:ind w:left="1701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ная и исследовательская деятельность младших школьников в рамках реализации ФГОС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Слайд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ектной деятельности одна из самых актуальных проблем современной системы образования младших школьник в рамках введения ФГОС НОО. Во внеурочной деятельности мы реализуем курс “Проектная деятельность младших школьников”, но и большое количество проектов (мини-проектов, долгосрочных проектов) мы можем реализовать и в учебной деятельности, так как в современных учебниках это уже заложено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следовательская практика ребенка - это не просто один из мето</w:t>
        <w:softHyphen/>
        <w:t>дов обучения, это путь формирования особого стиля учебной деятельно</w:t>
        <w:softHyphen/>
        <w:t>сти. В фундаменте его - исследовательский подход, позволяющий транс</w:t>
        <w:softHyphen/>
        <w:t>формировать обучение в самообучении, создающий базу для реальной полисубъектности в образовании, запускающий механизм саморазвития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Слайд №2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ми этапами последовательности проектной и исследовательской работы ребенка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280" w:after="0"/>
        <w:ind w:left="425" w:hanging="425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Актуализация проблемы (выявить проблему и определить направление будущего исследова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пределение сферы исследования (сформулировать основные вопросы, ответы на которые мы хотели бы найт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ыбор темы исследования (попытаться, как можно строже обо</w:t>
        <w:softHyphen/>
        <w:t>значить границы и исследова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ыработка гипотезы (разработать гипотезу или гипотезы, в том числе должны быть высказаны и нереальные - провокацион</w:t>
        <w:softHyphen/>
        <w:t>ные - иде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ыявление и систематизация подходов к решению (выбрать мето</w:t>
        <w:softHyphen/>
        <w:t>ды исследова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пределить последовательность проведения иссле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бор и обработка информации (зафиксировать полученные зна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нализ и обобщение полученных материалов (структурировать по</w:t>
        <w:softHyphen/>
        <w:br/>
        <w:t>лученный материал, используя известные логические правила и прием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5" w:hanging="42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дготовка отчета (дать определения основным понятиям, подготовить сообщение по результатам исследования)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клад (защитить его публично перед сверстниками и взрослыми, ответить на вопросы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использования метода проектов в начальной школе должна учитывать особенности развития детей младшего школьного возраста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Слайд №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а особая готовность детей, а именно умения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жать собственную точку зрения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ушать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говариваться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екватно оценивать свою работу и работу одноклассников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лать конструктивные предложения, замечания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шаясь с перечисленным, рискну добавить еще одно, – </w:t>
      </w:r>
      <w:r>
        <w:rPr>
          <w:rFonts w:cs="Times New Roman" w:ascii="Times New Roman" w:hAnsi="Times New Roman"/>
          <w:b/>
          <w:sz w:val="24"/>
          <w:szCs w:val="24"/>
        </w:rPr>
        <w:t>умение задавать вопро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пиграфом моей работы стали слова детского писателя С.Я. Маршак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н взрослых изводил вопросом «Почему?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 прозвали «маленький философ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 только он подрос, как начали е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подносить ответы без вопро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с этих пор он больше нико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досаждал вопросом «Почему?».</w:t>
      </w:r>
    </w:p>
    <w:p>
      <w:pPr>
        <w:pStyle w:val="Normal"/>
        <w:shd w:fill="FFFFFF" w:val="clear"/>
        <w:spacing w:before="280" w:after="280"/>
        <w:ind w:left="1701" w:right="11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классифицируются темы детских исследований?</w:t>
      </w:r>
    </w:p>
    <w:p>
      <w:pPr>
        <w:pStyle w:val="Normal"/>
        <w:shd w:fill="FFFFFF" w:val="clear"/>
        <w:spacing w:before="280" w:after="280"/>
        <w:ind w:left="1701" w:right="1134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Слайд №4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бесконечное разнообразие тем для исследовательской работы детей можно условно объединить в три основные 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280" w:after="0"/>
        <w:ind w:left="681" w:hanging="28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антастические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ы, ориентированные на разработку несуществующих, фантастических объектов и яв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681" w:hanging="28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мпирические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ы, предполагающие проведение собствен</w:t>
        <w:softHyphen/>
        <w:t>ных наблюдений и экспери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681" w:hanging="28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оретические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ы, ориентированные на работу по изучению</w:t>
        <w:br/>
        <w:t>и обобщению фактов, материалов, содержащихся в разных ис</w:t>
        <w:softHyphen/>
        <w:t>точниках. Это то, что можно спросить у других людей, это то, что</w:t>
        <w:br/>
        <w:t>написано в книгах, и д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4" w:leader="none"/>
        </w:tabs>
        <w:spacing w:lineRule="exact" w:line="254"/>
        <w:ind w:left="384" w:hanging="3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исследовательского обучения</w:t>
      </w:r>
    </w:p>
    <w:p>
      <w:pPr>
        <w:pStyle w:val="Normal"/>
        <w:shd w:fill="FFFFFF" w:val="clear"/>
        <w:spacing w:before="280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ая классификация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убеждает нас теория обучения, ин</w:t>
        <w:softHyphen/>
        <w:t>формация становится знанием тогда, когда она вступает в контакт о прежним опытом ребенка» когда она, образно говоря, проходя через мозг, находит, за что зацепиться. В противном случае все происходит как в сказке - «в одно ухо влетело, в другое вылетело». Именно поэтому педагоги настаивают на необходимости существования систе</w:t>
        <w:softHyphen/>
        <w:t xml:space="preserve">мы. 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систематизировать процесс учебных исследований, существует классификация. Она не является догмой и может быть дополнена или сокращена. </w:t>
      </w:r>
    </w:p>
    <w:p>
      <w:pPr>
        <w:pStyle w:val="Normal"/>
        <w:shd w:fill="FFFFFF" w:val="clear"/>
        <w:spacing w:before="280" w:after="280"/>
        <w:ind w:left="170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оретические исследования</w:t>
      </w:r>
    </w:p>
    <w:p>
      <w:pPr>
        <w:pStyle w:val="Normal"/>
        <w:shd w:fill="FFFFFF" w:val="clear"/>
        <w:spacing w:before="280" w:after="0"/>
        <w:ind w:firstLine="4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более сложны и полезны в педагогическом плане для ребенка младшего школьного возраста теоретические исследования,  которые проводятся на основе изучения текстовых и иллюстративных источников. К таким источникам можно отнести уже названные нами: книги, фильмы, Интернет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настоящее время издается очень много энциклопедической, спра</w:t>
        <w:softHyphen/>
        <w:t>вочной литературы для детей самых разных возрастов. Большинство этих книг прекрасно иллюстрированы, содержат краткие и информативные тексты. Книги эти базируются на современных научных достижениях, в них доступные детям материалы для сопоставления, анализа и синтеза, проведения самых разных изысканий. По требованиям теории обучения все учебные книги, кроме прочих задач, обязательно должны реализовы</w:t>
        <w:softHyphen/>
        <w:t>вать три важнейшие функции учебной литературы: информационную, мотивационную и развивающую. Всякая учебная книга должна нести позитивный информационный заряд и должна быть потенциально спо</w:t>
        <w:softHyphen/>
        <w:t>собна обеспечить ребенка новыми научными знаниями. Всякая учебная книга должна пробуждать, мотивировать интерес к описываемой пробле</w:t>
        <w:softHyphen/>
        <w:t>ме, давать импульс к развитию интеллекта, креативности, активизиро</w:t>
        <w:softHyphen/>
        <w:t>вать позитивные личностные свойства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я, выполненные детьми на базе теоретических источни</w:t>
        <w:softHyphen/>
        <w:t>ков, имеют высокую познавательную ценность.</w:t>
      </w:r>
    </w:p>
    <w:p>
      <w:pPr>
        <w:pStyle w:val="Normal"/>
        <w:shd w:fill="FFFFFF" w:val="clear"/>
        <w:spacing w:before="280" w:after="0"/>
        <w:ind w:left="1701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мся анализировать,</w:t>
      </w:r>
    </w:p>
    <w:p>
      <w:pPr>
        <w:pStyle w:val="Normal"/>
        <w:shd w:fill="FFFFFF" w:val="clear"/>
        <w:spacing w:before="0" w:after="280"/>
        <w:ind w:left="1701" w:right="113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делять главное и второстепенное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остановимся на практических заданиях, позволяющих подгото</w:t>
        <w:softHyphen/>
        <w:t>вить ребенка к проведению теоретических исследований, вооружить его доступными его возрасту умениями работы с источником информации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здесь являются умения находить главное и второстепенное, факты, подтверждающие идеи; выработать индивидуаль</w:t>
        <w:softHyphen/>
        <w:t>ные способы эффективного запоминания и воспроизведения информации.</w:t>
      </w:r>
    </w:p>
    <w:p>
      <w:pPr>
        <w:pStyle w:val="Style15"/>
        <w:shd w:fill="F5F5F5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познавательной активности младших школьников применяю в своей работе проектно-исследовательскую деятельность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недряя в свою работу данный вид деятельности детей, я исходила из того, что сегодня необходима переориентация обучения. Вместо усвоения готовых знаний, умений и навыков требуется развитие личности ребенка, его творческих способностей, самостоятельности мышления и чувства личной ответственности. Проектная методика позволяет решать такую задачу. Это доказывает мой собственный опыт и прак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5F5F5" w:val="clear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Слайд №5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в процессе  работы над проектом у ученика формируется большое количество надпредметных умений (в современной трактовке УУД – универсальные учебные дейст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ектировочные</w:t>
      </w:r>
      <w:r>
        <w:rPr>
          <w:rFonts w:cs="Times New Roman" w:ascii="Times New Roman" w:hAnsi="Times New Roman"/>
          <w:sz w:val="24"/>
          <w:szCs w:val="24"/>
        </w:rPr>
        <w:t xml:space="preserve"> – (осмысливание задачи, планирование этапов предстоящей деятельности, прогнозирование её последствий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исследовательские</w:t>
      </w:r>
      <w:r>
        <w:rPr>
          <w:rFonts w:cs="Times New Roman" w:ascii="Times New Roman" w:hAnsi="Times New Roman"/>
          <w:sz w:val="24"/>
          <w:szCs w:val="24"/>
        </w:rPr>
        <w:t xml:space="preserve"> – (выдвижение предположения, установление причинно-следственных связей), поиск вариантов решения проблемы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информационные</w:t>
      </w:r>
      <w:r>
        <w:rPr>
          <w:rFonts w:cs="Times New Roman" w:ascii="Times New Roman" w:hAnsi="Times New Roman"/>
          <w:sz w:val="24"/>
          <w:szCs w:val="24"/>
        </w:rPr>
        <w:t xml:space="preserve"> – (самостоятельный поиск необходимой информации из разных источников, структурирование информации, выделение главного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– (умения слушать и понимать других, вступать в диалог, задавать вопросы, участвовать в дискуссии, выражать себя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периментальные – </w:t>
      </w:r>
      <w:r>
        <w:rPr>
          <w:rFonts w:cs="Times New Roman" w:ascii="Times New Roman" w:hAnsi="Times New Roman"/>
          <w:sz w:val="24"/>
          <w:szCs w:val="24"/>
        </w:rPr>
        <w:t>(организация рабочего места, подбор необходимого оборудования, подбор и приготовления материалов, проведение собственно эксперимента, наблюдение за его ходом, осмысление полученных результат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ефлексивные –</w:t>
      </w:r>
      <w:r>
        <w:rPr>
          <w:rFonts w:cs="Times New Roman" w:ascii="Times New Roman" w:hAnsi="Times New Roman"/>
          <w:sz w:val="24"/>
          <w:szCs w:val="24"/>
        </w:rPr>
        <w:t xml:space="preserve"> (осмысление собственной деятельности - её хода и промежуточных результатов; осуществление самооценки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езентационные – (</w:t>
      </w:r>
      <w:r>
        <w:rPr>
          <w:rFonts w:cs="Times New Roman" w:ascii="Times New Roman" w:hAnsi="Times New Roman"/>
          <w:sz w:val="24"/>
          <w:szCs w:val="24"/>
        </w:rPr>
        <w:t>построение устного сообщения о проделанной работе, выбор различных средств наглядности при выступлении, навыки монологической речи, ответы на незапланированные вопрос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екты и проектирование</w:t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роекта необходима проблема взятая из реальной жизни, знакомая и значимая для ребенка, для решения которой ему необходимо приложить полученные знания и знания, которые ему только предстоит приобрести.</w:t>
      </w:r>
    </w:p>
    <w:p>
      <w:pPr>
        <w:pStyle w:val="Normal"/>
        <w:tabs>
          <w:tab w:val="clear" w:pos="708"/>
          <w:tab w:val="left" w:pos="964" w:leader="none"/>
        </w:tabs>
        <w:ind w:left="360" w:hanging="0"/>
        <w:rPr>
          <w:rFonts w:ascii="Times New Roman" w:hAnsi="Times New Roman" w:cs="Times New Roman"/>
          <w:bCs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Слайд №6</w:t>
      </w:r>
    </w:p>
    <w:p>
      <w:pPr>
        <w:pStyle w:val="Normal"/>
        <w:tabs>
          <w:tab w:val="clear" w:pos="708"/>
          <w:tab w:val="left" w:pos="964" w:leader="none"/>
        </w:tabs>
        <w:ind w:left="360" w:hanging="0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РАЗЛИЧИЯ проектной и        исследовательская деятельность             </w:t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64" w:leader="none"/>
        </w:tabs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5095</wp:posOffset>
                </wp:positionV>
                <wp:extent cx="5710555" cy="264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3"/>
                              <w:gridCol w:w="4570"/>
                            </w:tblGrid>
                            <w:tr>
                              <w:trPr/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Проектная        деятельность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Исследовательская деятель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Выбор цели проект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онтролируется педагого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Планирование под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руководством педагог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Учебные навык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развиваются педагог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Анализ результат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проводится сторонним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лицами (жюри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Значимость проект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определяется окружающим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Самостоятельный выбор учеником цели исслед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Самостоятельное план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Навыки экспериментальной работы развиваются самостоятельно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Способность самостоятельного анализа результат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Объективн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сам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964" w:leader="none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208.5pt;mso-wrap-distance-left:0pt;mso-wrap-distance-right:9pt;mso-wrap-distance-top:0pt;mso-wrap-distance-bottom:0pt;margin-top:9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3"/>
                        <w:gridCol w:w="4570"/>
                      </w:tblGrid>
                      <w:tr>
                        <w:trPr/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Проектная        деятельность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Исследовательская деятельнос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Выбор цели проек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контролируется педагог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Планирование под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руководством педагог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Учебные навык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развиваются педагог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Анализ результа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проводится сторонним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лицами (жюр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Значимость проек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определяется окружающим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Самостоятельный выбор учеником цели исследо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Самостоятельное планирова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Навыки экспериментальной работы развиваются самостоятельн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Способность самостоятельного анализа результат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Объективна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u w:val="single"/>
                              </w:rPr>
                              <w:t>сам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оцен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64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4" w:leader="none"/>
        </w:tabs>
        <w:ind w:left="36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ind w:firstLine="432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64" w:leader="none"/>
        </w:tabs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уже отметили выш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ницу между исследованием и проектированием</w:t>
      </w:r>
      <w:r>
        <w:rPr>
          <w:rFonts w:cs="Times New Roman" w:ascii="Times New Roman" w:hAnsi="Times New Roman"/>
          <w:color w:val="000000"/>
          <w:sz w:val="24"/>
          <w:szCs w:val="24"/>
        </w:rPr>
        <w:t>. В практике работы с детьми полезно и исследование и проек</w:t>
        <w:softHyphen/>
        <w:t>тирование. Проекты, создаваемые детьми, активизируют их стремление к исследованию, часто делают исследования более строгими, подчинен</w:t>
        <w:softHyphen/>
        <w:t>ными определенной задаче. Нередко детские проекты бывают фантас</w:t>
        <w:softHyphen/>
        <w:t>тическими. Они также полезны и в плане развития мышления ребенка, и в плане формирования у него исследовательских умений и навы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могут быть командные и индивидуальные, независимо от их целей, задач и продолжительности. Для начальной школы длительные командные проекты не эффективны, дети просто забывают, с чего начали. А вот индивидуальные проекты могут быть и более длитель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е главное, надо четко указать, что должно быть в проекте, в какой срок это должно быть сделано. И обязательно показать пример. Не надо бояться, что все сделают по образцу, фантазия ребенка оставит образец далеко позад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важно, чтобы сервис</w:t>
      </w:r>
      <w:r>
        <w:rPr>
          <w:rFonts w:cs="Times New Roman" w:ascii="Times New Roman" w:hAnsi="Times New Roman"/>
          <w:b/>
          <w:sz w:val="24"/>
          <w:szCs w:val="24"/>
        </w:rPr>
        <w:t xml:space="preserve"> интернет </w:t>
      </w:r>
      <w:r>
        <w:rPr>
          <w:rFonts w:cs="Times New Roman" w:ascii="Times New Roman" w:hAnsi="Times New Roman"/>
          <w:sz w:val="24"/>
          <w:szCs w:val="24"/>
        </w:rPr>
        <w:t xml:space="preserve">для выполнения проекта был прост в освоении, и чтобы обязательно картинки хорошо грузилис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 подробные инструкции по работе в сервисе и критерии оценки проектов, дети должны ознакомлены с ними зара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хочу показать вам проекты 4- классников, которые они делали с помощью родителей в течение 3-х дн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Всемирного дня моря дети создавали проекты на сервис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http://dreamsboard.ru (Доска желани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проектов “Спасем морских обитателей”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ечно, детские проекты далеко не всегда имеют такой выход. Но это и не обязательно - основной результат работы ребенка ле</w:t>
        <w:softHyphen/>
        <w:t>жит в другой плоскости, главное - это то, что ребенок приобрел в психолого-педагогическом плане, выполняя данную работу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очется подчеркнуть, что с автором проекта необходимо обязатель</w:t>
        <w:softHyphen/>
        <w:t>но обсудить и доработать сам список этих вопросов. Каждая новая тема содержит в себе что-то такое, что потребует дополнительных, специаль</w:t>
        <w:softHyphen/>
        <w:t>ных вопросов. Поэтому каждый раз дорабатывайте этот список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всех этапах этой работы мы должны ясно осознавать, что основ</w:t>
        <w:softHyphen/>
        <w:t>ной ожидаемый нами результат - развитие творческих способностей, приобретение ребенком новых знаний, умений и навыков. Точнее гово</w:t>
        <w:softHyphen/>
        <w:t>ря, мы должны иметь в виду, что в данном случае мы имеем дело не с одним результатом, а, по крайней мере, с двумя. Первым можно считать тот, что создает ребенок своей головой и руками - макет, проект, отчет и тому подобное. Второй - самый важный, назовем его педагогическим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Слайд №7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едагога главный результат этой работы не просто красивая, детально проработанная схема, подготовленное ребенком сообщение, технический рисунок или даже склеенный из бумаги проект. Педагоги</w:t>
        <w:softHyphen/>
        <w:t>ческий результат - это прежде всего бесценный в воспитательном от</w:t>
        <w:softHyphen/>
        <w:t>ношении опыт самостоятельной, творческой, исследовательской работы, новые знания и умения, составляющие целый спектр психических ново</w:t>
        <w:softHyphen/>
        <w:t>образований, отличающих истинного творца от простого исполнителя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а эти результата хорошо видны во время защиты детьми соб</w:t>
        <w:softHyphen/>
        <w:t>ственных исследовательских работ. В этой связи защита итогов приоб</w:t>
        <w:softHyphen/>
        <w:t>ретает особую значимость. Это необходимый этап работы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Слайд №9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бучая других, обучаешься сам» - эта точная мысль Я. А. Камен</w:t>
        <w:softHyphen/>
        <w:t>ского пришла к нам из глубины веков. Интуитивно понимая эту зако</w:t>
        <w:softHyphen/>
        <w:t>номерность, ребенок, изучивший что-либо, часто стремится рассказать о том, что узнал, другим. В нашем случае при проведении учебных исследований сообщить об усвоенном важно не столько тому, кому адресовано сообщение, сколько тому, кто рассказывает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тому этап защиты выполненной исследовательской работы про</w:t>
        <w:softHyphen/>
        <w:t>пустить нельзя. Без него исследование не может считаться завершен</w:t>
        <w:softHyphen/>
        <w:t>ным. Защита - венец исследования и один из главных этапов обуче</w:t>
        <w:softHyphen/>
        <w:t>ния начинающего исследователя.</w:t>
      </w:r>
    </w:p>
    <w:p>
      <w:pPr>
        <w:pStyle w:val="Normal"/>
        <w:spacing w:lineRule="exact" w:line="1" w:before="0" w:after="1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опробовали два варианта оценивания детских исследовательс</w:t>
        <w:softHyphen/>
        <w:t>ких работ. Первый - простое ранжирование, по итогам которого при</w:t>
        <w:softHyphen/>
        <w:t>суждались дипломы первой, второй, третьей степеней. Впоследствии мы пришли к выводу, что в этой работе лучше проводить подведение итогов не по принципу ранжирования, а отмечать работы по номинациям. Например: «За самый интересный эксперимент», «За самую оригиналь</w:t>
        <w:softHyphen/>
        <w:t>ную тему», «За самый логичный доклад», «За лучшее историческое исследование» и т. п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обую важность в данной форме организации учебных исследова</w:t>
        <w:softHyphen/>
        <w:t>ний имеет заключительный момент. Целесообразно провести его  в виде конференции. Оперативно собранные материалы исследований обоб</w:t>
        <w:softHyphen/>
        <w:t>щались, и авторы делали краткие сообщения.</w:t>
      </w:r>
    </w:p>
    <w:p>
      <w:pPr>
        <w:pStyle w:val="Normal"/>
        <w:shd w:fill="FFFFFF" w:val="clear"/>
        <w:tabs>
          <w:tab w:val="clear" w:pos="708"/>
          <w:tab w:val="left" w:pos="1723" w:leader="none"/>
        </w:tabs>
        <w:spacing w:lineRule="exact" w:line="254"/>
        <w:ind w:left="10" w:right="19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гое время нас пытались приучить к тому, что обучение ребенка должно строиться на послушании, повторении и подражании. Методы самостоятельного поиска истины, базирующиеся на анализе и синтезе различных точек зрения, собственных наблюдениях и экспериментах, практически полностью исключались. Новое время диктует новые зада</w:t>
        <w:softHyphen/>
        <w:t>чи, заставляет на деле переходить от призывов к развитию интеллек</w:t>
        <w:softHyphen/>
        <w:t>туально-творческого потенциала личности ребенка к реальным действи</w:t>
        <w:softHyphen/>
        <w:t>ям. Одним из самых действенных шагов в этом направлении является активное использование исследовательских методов в образовании.</w:t>
      </w:r>
    </w:p>
    <w:p>
      <w:pPr>
        <w:pStyle w:val="Normal"/>
        <w:shd w:fill="FFFFFF" w:val="clear"/>
        <w:spacing w:before="28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сли мы хотим, чтобы процессы развития и саморазвития личности младшего школьника шли интенсивно, нам необходимо стимулировать его исследовательскую активность, поддерживать в ребенке жажду новых впечатлений, любознательность, стремление экспериментировать, самостоятельно искать истину. Естественно, что одной поддержки недостаточно. Ребенка необходимо учить специальным знаниям, умениям и навыкам исследовательской деятельности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что самое главное, это научить ребенка мыслить, понимать суть происходящего и оценивать свою позицию по той или иной проблеме. Если все эти составляющие есть – то и проектная деятельность может применяться в работе.</w:t>
      </w:r>
    </w:p>
    <w:p>
      <w:pPr>
        <w:pStyle w:val="Normal"/>
        <w:shd w:fill="FFFFFF" w:val="clear"/>
        <w:spacing w:lineRule="exact" w:line="254"/>
        <w:ind w:left="24" w:right="1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семирный день моря – 27 сентября 2014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ий четверг сентября отмечается Всемирный День моря, который был учрежден в 1978 году 10-й сессией Ассамблеи Межправительственной морской консультативной организации. День моря призван напомнить об опасности, угрожающей внутренним и внешним морям, исходящую в основном от людей, которые выливают в море нефть. Она становится главной причиной гибели множества морских обитате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жизнь вышла из морской среды, мы должны помнить, что не море – часть нашей жизни, а мы являемся его частью. Во Всемирный День моря традиционно проходят митинги, шествия в защиту морей, в образовательных учреждениях проводятся мероприятия, посвященные богатствам подводного мира, детям рассказывают об опасности, угрожающей экологии всей планеты из-за загрязнения морей и океано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д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ать об опасности, угрожающей морским животным, морским птицам, рыбам, подводным растениям (выбрать что-нибудь одно!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удет, если исчезнет то, о ком вы рассказывает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меры предприняли бы вы для защиты экологии планеты из-за загрязнения морей и океанов, если бы были президентом страны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оформить в сервисе "Доска желаний"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сервис не предоставит вам возможности сделать работу на 20 листов формата А4. Площадь доски ограничена, поэтому рассказывать надо с помощью авторских рисунков, фотографий и коротких сообщ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tabs>
          <w:tab w:val="clear" w:pos="708"/>
          <w:tab w:val="left" w:pos="109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А.И.Савенков. Детские исследования в домашнем обучении // Исследовательская работа школьников. 2002. № 1. С. 34-45. </w:t>
      </w:r>
    </w:p>
    <w:p>
      <w:pPr>
        <w:pStyle w:val="Normal"/>
        <w:tabs>
          <w:tab w:val="clear" w:pos="708"/>
          <w:tab w:val="left" w:pos="1094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еонтович. Учебно-исследовательская деятельность школьников как модель педагогической технологии. Народное образование. 10,199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276" w:right="1136" w:gutter="0" w:header="72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вич Е. М. Исследовательская деятельность детей как механизм формирования представлений о поливерсионности мира создания навыков поливерсионного исследования ситуаций // Развитие исследовательской деятельности учащихся: Методический сборник. М.: Народное образование, 200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53895</wp:posOffset>
                </wp:positionH>
                <wp:positionV relativeFrom="paragraph">
                  <wp:posOffset>2919730</wp:posOffset>
                </wp:positionV>
                <wp:extent cx="13970" cy="9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5">
                              <a:moveTo>
                                <a:pt x="22" y="0"/>
                              </a:moveTo>
                              <a:cubicBezTo>
                                <a:pt x="15" y="5"/>
                                <a:pt x="0" y="15"/>
                                <a:pt x="0" y="15"/>
                              </a:cubicBezTo>
                              <a:cubicBezTo>
                                <a:pt x="0" y="15"/>
                                <a:pt x="15" y="5"/>
                                <a:pt x="2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5" path="m22,0c15,5,0,15,0,15c0,15,15,5,22,0xe" fillcolor="white" stroked="t" o:allowincell="f" style="position:absolute;margin-left:153.85pt;margin-top:229.9pt;width:1.05pt;height:0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Балаково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before="280" w:after="280"/>
        <w:ind w:left="1701" w:right="1134" w:hanging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before="280" w:after="280"/>
        <w:ind w:left="1701" w:right="1134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Cs/>
          <w:color w:val="000000"/>
          <w:sz w:val="52"/>
          <w:szCs w:val="52"/>
        </w:rPr>
        <w:t>Проектная и исследовательская деятельность младших</w:t>
        <w:br/>
        <w:t>школьников в рамках реализации ФГОС.</w:t>
      </w:r>
    </w:p>
    <w:p>
      <w:pPr>
        <w:pStyle w:val="Normal"/>
        <w:ind w:firstLine="284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ind w:firstLine="284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4"/>
          <w:szCs w:val="44"/>
        </w:rPr>
      </w:pPr>
      <w:r>
        <w:rPr>
          <w:rFonts w:eastAsia="Georgia" w:cs="Georgia" w:ascii="Georgia" w:hAnsi="Georgia"/>
          <w:i/>
          <w:sz w:val="44"/>
          <w:szCs w:val="44"/>
        </w:rPr>
        <w:t xml:space="preserve"> </w:t>
      </w:r>
      <w:r>
        <w:rPr>
          <w:rFonts w:cs="Georgia" w:ascii="Georgia" w:hAnsi="Georgia"/>
          <w:i/>
          <w:sz w:val="44"/>
          <w:szCs w:val="44"/>
        </w:rPr>
        <w:t>(обобщение опы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высшей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В.Кондраш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2014г.</w:t>
      </w:r>
    </w:p>
    <w:p>
      <w:pPr>
        <w:pStyle w:val="Normal"/>
        <w:tabs>
          <w:tab w:val="clear" w:pos="708"/>
          <w:tab w:val="left" w:pos="320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426" w:right="427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84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lack" w:hAnsi="Arial Black" w:cs="Arial Black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Times New Roman"/>
      <w:color w:val="000000"/>
      <w:sz w:val="17"/>
      <w:szCs w:val="1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5:43:00Z</dcterms:created>
  <dc:creator>Надежда</dc:creator>
  <dc:description/>
  <cp:keywords/>
  <dc:language>en-US</dc:language>
  <cp:lastModifiedBy>владелец</cp:lastModifiedBy>
  <cp:lastPrinted>2014-12-08T21:37:00Z</cp:lastPrinted>
  <dcterms:modified xsi:type="dcterms:W3CDTF">2014-12-08T18:38:00Z</dcterms:modified>
  <cp:revision>14</cp:revision>
  <dc:subject/>
  <dc:title>Исследовательская практика младших</dc:title>
</cp:coreProperties>
</file>