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УТВЕРЖДЕНО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приказом муниципального бюджетного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образовательного учреждения Починковской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средней общеобразовательной школы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от 27.03.2014. № 95/1//01-08</w:t>
      </w:r>
    </w:p>
    <w:p>
      <w:pPr>
        <w:pStyle w:val="Normal"/>
        <w:jc w:val="center"/>
        <w:rPr>
          <w:rFonts w:ascii="Monotype Corsiva" w:hAnsi="Monotype Corsiva" w:eastAsia="Calibri" w:cs="Monotype Corsiva"/>
          <w:sz w:val="72"/>
          <w:szCs w:val="72"/>
          <w:lang w:eastAsia="en-US"/>
        </w:rPr>
      </w:pPr>
      <w:r>
        <w:rPr>
          <w:rFonts w:eastAsia="Calibri" w:cs="Monotype Corsiva" w:ascii="Monotype Corsiva" w:hAnsi="Monotype Corsiva"/>
          <w:sz w:val="72"/>
          <w:szCs w:val="72"/>
          <w:lang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33680</wp:posOffset>
            </wp:positionV>
            <wp:extent cx="2171700" cy="1590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72"/>
          <w:szCs w:val="72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прогулочной группы</w:t>
      </w:r>
    </w:p>
    <w:p>
      <w:pPr>
        <w:pStyle w:val="Heading1"/>
        <w:spacing w:lineRule="auto" w:line="36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"Неунывайка"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</w:t>
      </w:r>
      <w:r>
        <w:rPr>
          <w:b w:val="false"/>
          <w:sz w:val="28"/>
          <w:szCs w:val="28"/>
        </w:rPr>
        <w:t>Составители: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>Немченко А.Ю., педагог-психолог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Зубова Т.А., старшая вожатая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Адрес: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 xml:space="preserve">Площадь  Ленина, дом 11,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село Починки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</w:t>
      </w:r>
      <w:r>
        <w:rPr>
          <w:b w:val="false"/>
          <w:sz w:val="28"/>
          <w:szCs w:val="28"/>
        </w:rPr>
        <w:t>Починковский район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>Нижегородская область, 607910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</w:t>
      </w:r>
      <w:r>
        <w:rPr>
          <w:b w:val="false"/>
          <w:sz w:val="28"/>
          <w:szCs w:val="28"/>
        </w:rPr>
        <w:t>т/ф: 883197-50038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2014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tbl>
      <w:tblPr>
        <w:tblW w:w="952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0"/>
        <w:gridCol w:w="3974"/>
        <w:gridCol w:w="5086"/>
      </w:tblGrid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  название программы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огулочной группы  «Неунывайка»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учащихся школы в летний период.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и духовное развитие детей, средствами игры, познавательной и трудовой деятельности.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программы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держит: мероприятия, реализующие Программу; ожидаемые результаты и условия реализации.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и  программы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ченко А.Ю., педагог-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Т.А., старшая вожатая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тельная   организация,</w:t>
              <w:br/>
              <w:t xml:space="preserve">представившая  программу 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Починковская средняя общеобразовательная школа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руководителя 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якова Зоя Васильевна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Ленина, дом 11, с. Починки, Починковский район Нижегородская область, 607910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. Е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197-5-00-38,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ализации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 ученических дел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личество учащихся,  возраст учащихся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человек,  8-12 лет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оки проведения, количество смен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 июля – 1 сме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 августа – 2 сме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-180975</wp:posOffset>
            </wp:positionV>
            <wp:extent cx="1619250" cy="1276350"/>
            <wp:effectExtent l="0" t="0" r="0" b="0"/>
            <wp:wrapTight wrapText="bothSides">
              <wp:wrapPolygon edited="0">
                <wp:start x="-124" y="0"/>
                <wp:lineTo x="-124" y="21436"/>
                <wp:lineTo x="21600" y="21436"/>
                <wp:lineTo x="21600" y="0"/>
                <wp:lineTo x="-12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Normal"/>
        <w:ind w:firstLine="900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jc w:val="both"/>
        <w:rPr>
          <w:bCs/>
          <w:smallCap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 разработана  </w:t>
      </w:r>
      <w:r>
        <w:rPr>
          <w:bCs/>
          <w:sz w:val="28"/>
          <w:szCs w:val="28"/>
        </w:rPr>
        <w:t>на основании приказа</w:t>
      </w:r>
      <w:r>
        <w:rPr>
          <w:bCs/>
          <w:smallCaps/>
          <w:sz w:val="28"/>
          <w:szCs w:val="28"/>
        </w:rPr>
        <w:t xml:space="preserve"> от 27.03.2014 № 95/1 «Об утверждении  программы «Каникулы 2014»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orbel"/>
          <w:sz w:val="28"/>
          <w:szCs w:val="28"/>
        </w:rPr>
        <w:t xml:space="preserve">Данная программа предназначена для реализации в прогулочной  группе  «Неунывайка» на базе МБ ОУ Починковской СОШ  и рассчитана на детей в возрасте от 8 до 12 л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етние каникулы составляют значительную часть свободного времени детей. Этот период как нельзя более благоприятен для совершенствования личностных возможностей, развития их творческого потенциала, приобщения к ценностям культуры. Лагерь – это новый образ жизни детей, новый режим с его особым романтическим стилем и тоно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мость летнего периода для оздоровления и вос</w:t>
        <w:softHyphen/>
        <w:t>питания детей, удовлетворения детских интересов и рас</w:t>
        <w:softHyphen/>
        <w:t xml:space="preserve">ширения кругозора невозможно переоценить. Проблемы организации летнего оздоровительного отдыха вытекают из объективных </w:t>
      </w:r>
      <w:r>
        <w:rPr>
          <w:b/>
          <w:color w:val="000000"/>
          <w:sz w:val="28"/>
          <w:szCs w:val="28"/>
        </w:rPr>
        <w:t>противореч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жду потребностью семьи и государства иметь здо</w:t>
        <w:softHyphen/>
        <w:t>ровое, сильное подрастающее поколение и неудовлетво</w:t>
        <w:softHyphen/>
        <w:t>рительным состоянием здоровья современных дет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ической заботой, контролем и желанием де</w:t>
        <w:softHyphen/>
        <w:t>тей иметь свободу, заниматься саморазвитием, самостоя</w:t>
        <w:softHyphen/>
        <w:t>тельным творче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у организации прогулочной группы закладываются здоровьесберегающие технологии, реализующиеся в игровой форме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деятельности прогулочной группы направлено на разрешение этих противоречий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деятельности прогулочной группы ориенти</w:t>
        <w:softHyphen/>
        <w:t xml:space="preserve">рована </w:t>
      </w:r>
      <w:r>
        <w:rPr>
          <w:color w:val="000000"/>
          <w:sz w:val="28"/>
          <w:szCs w:val="28"/>
        </w:rPr>
        <w:t>на создание социально значимой психологической среды, дополняющей и корректирующей семейное воспитание ребенка. Программа универсальна, так как может использоваться для работы с детьми из различных соци</w:t>
        <w:softHyphen/>
        <w:t>альных групп, разного возраста, уровня развития и состо</w:t>
        <w:softHyphen/>
        <w:t>яния здоровья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Программа включает в себя разноплановую деятельность, объединяет различные направления оздоровления, образования, воспитания в условиях прогулочной группы.</w:t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8"/>
          <w:szCs w:val="28"/>
        </w:rPr>
        <w:t>Основная идея программы</w:t>
      </w:r>
      <w:r>
        <w:rPr>
          <w:color w:val="000000"/>
          <w:sz w:val="28"/>
          <w:szCs w:val="28"/>
        </w:rPr>
        <w:t xml:space="preserve"> – представление возможностей для раскрытия творческих способностей ребенка, создание условий для самореализации потенциала детей  в результате общественно полезной деятельности. Программа ориентирована на работу в разновозрастном детском коллективе. Смена общей численностью 20 человек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Формируя воспитательное пространство прогулочной группы, в основу организации смены закладывается легенда, согласно которой все дети  становятся участниками длительной сюжетно-ролевой игры со своими законами и правилами.</w:t>
      </w:r>
    </w:p>
    <w:p>
      <w:pPr>
        <w:pStyle w:val="Style15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1435</wp:posOffset>
            </wp:positionH>
            <wp:positionV relativeFrom="paragraph">
              <wp:posOffset>104775</wp:posOffset>
            </wp:positionV>
            <wp:extent cx="1600200" cy="1322070"/>
            <wp:effectExtent l="0" t="0" r="0" b="0"/>
            <wp:wrapTight wrapText="bothSides">
              <wp:wrapPolygon edited="0">
                <wp:start x="14476" y="562"/>
                <wp:lineTo x="10014" y="1132"/>
                <wp:lineTo x="8760" y="1512"/>
                <wp:lineTo x="8838" y="2081"/>
                <wp:lineTo x="4923" y="2461"/>
                <wp:lineTo x="4769" y="2556"/>
                <wp:lineTo x="6337" y="5113"/>
                <wp:lineTo x="1245" y="5582"/>
                <wp:lineTo x="1168" y="5771"/>
                <wp:lineTo x="2814" y="6627"/>
                <wp:lineTo x="5006" y="8139"/>
                <wp:lineTo x="2576" y="9373"/>
                <wp:lineTo x="2499" y="9563"/>
                <wp:lineTo x="3675" y="9658"/>
                <wp:lineTo x="2029" y="11177"/>
                <wp:lineTo x="1561" y="12690"/>
                <wp:lineTo x="1014" y="13070"/>
                <wp:lineTo x="2737" y="14209"/>
                <wp:lineTo x="2267" y="14582"/>
                <wp:lineTo x="3829" y="15721"/>
                <wp:lineTo x="2659" y="17240"/>
                <wp:lineTo x="2576" y="17519"/>
                <wp:lineTo x="5237" y="18469"/>
                <wp:lineTo x="6883" y="18753"/>
                <wp:lineTo x="6414" y="19982"/>
                <wp:lineTo x="6645" y="20076"/>
                <wp:lineTo x="11654" y="20267"/>
                <wp:lineTo x="11737" y="20931"/>
                <wp:lineTo x="12046" y="20931"/>
                <wp:lineTo x="12123" y="18753"/>
                <wp:lineTo x="12676" y="18753"/>
                <wp:lineTo x="16977" y="17424"/>
                <wp:lineTo x="16977" y="17240"/>
                <wp:lineTo x="15961" y="15721"/>
                <wp:lineTo x="18623" y="15057"/>
                <wp:lineTo x="18931" y="14867"/>
                <wp:lineTo x="17915" y="14209"/>
                <wp:lineTo x="20268" y="13829"/>
                <wp:lineTo x="20346" y="13640"/>
                <wp:lineTo x="16353" y="11177"/>
                <wp:lineTo x="18854" y="10323"/>
                <wp:lineTo x="18854" y="10133"/>
                <wp:lineTo x="16276" y="9658"/>
                <wp:lineTo x="20422" y="8519"/>
                <wp:lineTo x="20422" y="8240"/>
                <wp:lineTo x="16507" y="8139"/>
                <wp:lineTo x="18623" y="6627"/>
                <wp:lineTo x="17291" y="5113"/>
                <wp:lineTo x="18545" y="3784"/>
                <wp:lineTo x="18385" y="3690"/>
                <wp:lineTo x="15177" y="3594"/>
                <wp:lineTo x="15491" y="3214"/>
                <wp:lineTo x="15254" y="2740"/>
                <wp:lineTo x="14315" y="2081"/>
                <wp:lineTo x="14785" y="562"/>
                <wp:lineTo x="14476" y="56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Программа разработана c учетом следующих законодательных нормативно-правовых документов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нвенция ООН о правах ребен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ституция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Федеральный Закон  «Об образовании 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ребенка, укрепление физического, психического и эмоционального здоровья детей, воспитание лучших черт гражданин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Задачи: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1. Создание условий для организованного отдыха детей. Пропага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филактика асоциального поведения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познавательной активности, творческого потенциала каждого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навыков толерантного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качеств, составляющих культуру поведения, санитарно-гигиеническую культу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ормирование интереса к различным видам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ными в организации воспитательной деятельности  </w:t>
      </w:r>
      <w:r>
        <w:rPr>
          <w:rFonts w:eastAsia="Corbel"/>
          <w:sz w:val="28"/>
          <w:szCs w:val="28"/>
        </w:rPr>
        <w:t xml:space="preserve">прогулочной группы  «Неунывайка» </w:t>
      </w:r>
      <w:r>
        <w:rPr>
          <w:sz w:val="28"/>
          <w:szCs w:val="28"/>
        </w:rPr>
        <w:t xml:space="preserve"> являютс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инцип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опасности жизни и здоровья детей, защиты их прав и личного достоинства;</w:t>
        <w:br/>
        <w:t>- создания разнообразных образовательных пространств, где нормы и правила взаимодействия вырабатывают сами члены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остного развития и самореализации ребёнка в сочетании с соблюдением социальных норм и прави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ритета индивидуальных интересов, свободы выбора деятельности коллектива как необходимых условий творческого развития и самореализации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уманного характера отношений и оздоровительно-образовате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оначалия в сочетании с детским и педагогическим самоуправлением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конфиденциальности в разрешении личных проблем и конфликтов детей.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роки реализации программы</w:t>
      </w:r>
      <w:r>
        <w:rPr>
          <w:sz w:val="28"/>
          <w:szCs w:val="28"/>
        </w:rPr>
        <w:t xml:space="preserve">:  с 1 по 12 июля 2014 года (1 смена, 10  дне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 1 по 13 августа 2014 года (2 смена, 10 дней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</wp:posOffset>
            </wp:positionH>
            <wp:positionV relativeFrom="paragraph">
              <wp:posOffset>9525</wp:posOffset>
            </wp:positionV>
            <wp:extent cx="1407795" cy="1194435"/>
            <wp:effectExtent l="0" t="0" r="0" b="0"/>
            <wp:wrapTight wrapText="bothSides">
              <wp:wrapPolygon edited="0">
                <wp:start x="-162" y="0"/>
                <wp:lineTo x="-162" y="21405"/>
                <wp:lineTo x="21600" y="21405"/>
                <wp:lineTo x="21600" y="0"/>
                <wp:lineTo x="-16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  <w:u w:val="single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здоровь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школьников интереса к занятиям физ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декватной самооценки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оциального опы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ых умений, основы правильного поведения, общения, культуры, дос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батывание навыков ручного и общественно-полезного труда;</w:t>
        <w:br/>
        <w:t>- формирование осознанного отношения к себе, как к части окружающего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любви к Родине, к культуре народа и его традиция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оценки результатов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едение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взаимодействовать c другими членами временного детского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ношение ребенка к себе и окружающим.</w:t>
      </w:r>
    </w:p>
    <w:p>
      <w:pPr>
        <w:pStyle w:val="Normal"/>
        <w:rPr/>
      </w:pPr>
      <w:r>
        <w:rPr>
          <w:sz w:val="28"/>
          <w:szCs w:val="28"/>
        </w:rPr>
        <w:t>- Эмоциональное состояние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овень представления ребенка о ценностях человеческой жизн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словия  участия  в  программе:</w:t>
      </w:r>
      <w:r>
        <w:rPr>
          <w:sz w:val="28"/>
          <w:szCs w:val="28"/>
        </w:rPr>
        <w:t xml:space="preserve"> добровольность, взаимопонимание, должностная субординац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before="100" w:after="0"/>
        <w:ind w:left="426" w:hanging="426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-правовые 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ложение </w:t>
      </w:r>
      <w:r>
        <w:rPr>
          <w:sz w:val="28"/>
          <w:szCs w:val="28"/>
        </w:rPr>
        <w:t xml:space="preserve">об организации отдыха и занятости обучающихся в период каникул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 по технике безопасности, пожарной безопасност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рукции по организации и проведению  экскурсий;</w:t>
      </w:r>
    </w:p>
    <w:p>
      <w:pPr>
        <w:pStyle w:val="Style16"/>
        <w:spacing w:before="28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лан работы (1 смена, 2 смена).</w:t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разовательная деятельность </w:t>
      </w:r>
      <w:r>
        <w:rPr>
          <w:sz w:val="28"/>
          <w:szCs w:val="28"/>
        </w:rPr>
        <w:t>в рамках прогулочной группы  «Неунывайка» предусматривает воспитательные мероприятия, связанные с историей России, изучением духовно нравственных традиций и истории родного кра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также предусматривает знакомство с миром движения, звуков, красок, ощущений. На основе развития навыков моделирования, изготовления поделок из различных материалов, в процессе продуктивной творческой деятельности дети знакомятся с единой картиной ми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9220</wp:posOffset>
            </wp:positionH>
            <wp:positionV relativeFrom="paragraph">
              <wp:posOffset>-43815</wp:posOffset>
            </wp:positionV>
            <wp:extent cx="1751965" cy="1381125"/>
            <wp:effectExtent l="0" t="0" r="0" b="0"/>
            <wp:wrapTight wrapText="bothSides">
              <wp:wrapPolygon edited="0">
                <wp:start x="-124" y="0"/>
                <wp:lineTo x="-124" y="21436"/>
                <wp:lineTo x="21600" y="21436"/>
                <wp:lineTo x="21600" y="0"/>
                <wp:lineTo x="-12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здоровительная деятельность</w:t>
      </w:r>
      <w:r>
        <w:rPr>
          <w:sz w:val="28"/>
          <w:szCs w:val="28"/>
        </w:rPr>
        <w:t xml:space="preserve"> способствует формированию культуры физического здоровья, интереса к спорту, мотивирует детей на заботу о своем здоровье и активный отдых. Физические нагрузки, свежий воздух, знакомство с красивыми уголками природы, проведение оздоровительных и различных спортивно-развлекательных мероприятий способствует созданию положительного физиологического и психологического ф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ультурно-досуговая деятельность </w:t>
      </w:r>
      <w:r>
        <w:rPr>
          <w:sz w:val="28"/>
          <w:szCs w:val="28"/>
        </w:rPr>
        <w:t>состоит из общегрупповых и индивидуальных мероприятий (творческие конкурсы рисунков, стихов, частушек, изготовление плакатов, театрализованные игровые программы), Получение новых знаний при подготовке к мероприятиям различной направленности (викторинам, конкурсам) приводит к обогащению мировоззрения ребенка, что, в свою очередь, сказывается на изменении личностного поведения каждого члена коллекти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атриотическое воспитание</w:t>
      </w:r>
      <w:r>
        <w:rPr>
          <w:sz w:val="28"/>
          <w:szCs w:val="28"/>
        </w:rPr>
        <w:t xml:space="preserve"> включает в себя проведение в течение смен акций «Как живешь, ветеран?», «Чистый берег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рудовая деятельность</w:t>
      </w:r>
      <w:r>
        <w:rPr>
          <w:sz w:val="28"/>
          <w:szCs w:val="28"/>
        </w:rPr>
        <w:t xml:space="preserve"> подразумевает благоустройство территории школы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канцелярские принадлежности (на случай дождливой погоды)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настольные игры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материалы для творчества детей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спортивный инвентарь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школьный стадион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мена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9"/>
        <w:gridCol w:w="1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комст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Перепись населения» (проверка списков участнико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цертно-игровая программа «Здравствуй, это я!»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ы для сплочения коллекти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1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игр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ющая игра «12 записок»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ы на свежем воздух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1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екор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по станциям «В гостях у Берендея»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Гиннес - шоу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.201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усских традиц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гра по станциям «В стране чудес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 гостях у сказки». Инсценирование  отрывков из Русских народных сказ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.201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Лето и его опасно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рисунков «Чтобы не было бед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утка здоровья «Первая медицинская помощь при солнечном удар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7.201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оего с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я в краеведческий муз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ция «Как живешь ветеран?»;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рисунков   «Мое любимое село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по станциям  «Путешествие по родному краю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7.201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урпоход в лес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кторина «Растительная жизн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на свежем воздух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7.201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ый, желтый, зелены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дорожных правил нет каникул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7.201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 и спор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урнир по футбол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гры на свежем воздух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инутка здоровья «Закаливани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7.201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цве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нкурс «Цветочная азбука» и «Что это за цветы»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рисунков «Мои любимые цветы». Закрытие сме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14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на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407"/>
        <w:gridCol w:w="1773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комст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Перепись населения» (проверка списков участнико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цертно-игровая программа «Здравствуй, это я!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для сплочения коллектив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4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День пожарной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седа о правилах пожарной безопас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курс плакатов «Встань на защиту леса».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8.20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ь Золушек и принце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онкурс «Мисс и мистер лагер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на свежем воздухе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8.2014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торина «Устами младенц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ческий футбо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Мульти-пульти –карнавал».                             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8.2014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творч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-путешествие «Все нам лето подарило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то-сессия «Как нам вместе хорошо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стиваль творчеств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8.2014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три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рница» – военно - спортивная игр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8.2014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ь экологического десант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ход на берег Рудни, акция «Чистый берег».                                                               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8.2014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ь игр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Игры, игрушки, шариков и бант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портивный праздник «Мы вместе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8.2014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Музыкальный калейдоскоп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узыкальная виктори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.2014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агерной см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– путешествие по станция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ный журнал  «Как я провел лагерную смену», «Интересные дни в лагере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.2014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̵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20:16:00Z</dcterms:created>
  <dc:creator>USER</dc:creator>
  <dc:description/>
  <cp:keywords/>
  <dc:language>en-US</dc:language>
  <cp:lastModifiedBy>User</cp:lastModifiedBy>
  <cp:lastPrinted>2014-07-10T09:19:00Z</cp:lastPrinted>
  <dcterms:modified xsi:type="dcterms:W3CDTF">2014-07-10T06:25:00Z</dcterms:modified>
  <cp:revision>15</cp:revision>
  <dc:subject/>
  <dc:title/>
</cp:coreProperties>
</file>