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center"/>
        <w:rPr>
          <w:b/>
          <w:b/>
          <w:caps/>
        </w:rPr>
      </w:pPr>
      <w:r>
        <w:rPr>
          <w:b/>
          <w:caps/>
        </w:rPr>
        <w:t>государственное бюджетное образовательное учреж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center"/>
        <w:rPr>
          <w:b/>
          <w:b/>
          <w:caps/>
        </w:rPr>
      </w:pPr>
      <w:r>
        <w:rPr>
          <w:b/>
          <w:caps/>
        </w:rPr>
        <w:t xml:space="preserve">среднего професиионального образова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center"/>
        <w:rPr/>
      </w:pPr>
      <w:r>
        <w:rPr>
          <w:b/>
          <w:caps/>
        </w:rPr>
        <w:t>москов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1" w:hanging="431"/>
        <w:jc w:val="center"/>
        <w:rPr>
          <w:b/>
          <w:b/>
          <w:caps/>
        </w:rPr>
      </w:pPr>
      <w:r>
        <w:rPr>
          <w:b/>
          <w:caps/>
        </w:rPr>
        <w:t>"красногорский колледж"</w:t>
      </w:r>
    </w:p>
    <w:p>
      <w:pPr>
        <w:pStyle w:val="Heading1"/>
        <w:ind w:left="0" w:right="0" w:firstLine="284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Heading"/>
        <w:rPr>
          <w:b w:val="false"/>
          <w:b w:val="false"/>
          <w:bCs/>
          <w:i/>
          <w:i/>
          <w:iCs/>
          <w:sz w:val="38"/>
          <w:szCs w:val="28"/>
        </w:rPr>
      </w:pPr>
      <w:r>
        <w:rPr>
          <w:b w:val="false"/>
          <w:bCs/>
          <w:i/>
          <w:iCs/>
          <w:sz w:val="38"/>
          <w:szCs w:val="28"/>
        </w:rPr>
      </w:r>
    </w:p>
    <w:p>
      <w:pPr>
        <w:pStyle w:val="Heading"/>
        <w:rPr>
          <w:sz w:val="38"/>
        </w:rPr>
      </w:pPr>
      <w:r>
        <w:rPr>
          <w:sz w:val="38"/>
        </w:rPr>
      </w:r>
    </w:p>
    <w:p>
      <w:pPr>
        <w:pStyle w:val="Heading"/>
        <w:rPr>
          <w:sz w:val="38"/>
        </w:rPr>
      </w:pPr>
      <w:r>
        <w:rPr>
          <w:sz w:val="38"/>
        </w:rPr>
      </w:r>
    </w:p>
    <w:p>
      <w:pPr>
        <w:pStyle w:val="Heading"/>
        <w:rPr>
          <w:sz w:val="68"/>
        </w:rPr>
      </w:pPr>
      <w:r>
        <w:rPr>
          <w:sz w:val="68"/>
        </w:rPr>
      </w:r>
    </w:p>
    <w:p>
      <w:pPr>
        <w:pStyle w:val="Heading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.05. ОСНОВЫ ПРОГРАММИРОВАНИЯ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офессиональный цикл»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й профессиональной образовательной программы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368"/>
      </w:tblGrid>
      <w:tr>
        <w:trPr>
          <w:trHeight w:val="1295" w:hRule="atLeast"/>
        </w:trPr>
        <w:tc>
          <w:tcPr>
            <w:tcW w:w="3202" w:type="dxa"/>
            <w:tcBorders/>
          </w:tcPr>
          <w:p>
            <w:pPr>
              <w:pStyle w:val="Normal"/>
              <w:spacing w:before="0" w:after="200"/>
              <w:jc w:val="center"/>
              <w:rPr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пециальности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.02.03 (230115) Программирование в компьютерных система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орск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14 год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3420"/>
      </w:tblGrid>
      <w:tr>
        <w:trPr>
          <w:trHeight w:val="1984" w:hRule="atLeast"/>
        </w:trPr>
        <w:tc>
          <w:tcPr>
            <w:tcW w:w="514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а заседании отделения специальности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2.03 «Программирование в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х системах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от  «____» ____ 2014г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spacing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firstLine="688"/>
              <w:jc w:val="both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</w:t>
              <w:br/>
              <w:t>по учебной работе</w:t>
            </w:r>
          </w:p>
          <w:p>
            <w:pPr>
              <w:pStyle w:val="Normal"/>
              <w:spacing w:lineRule="auto" w:line="360" w:before="0" w:after="20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И.М. Рыжова</w:t>
            </w:r>
          </w:p>
        </w:tc>
      </w:tr>
      <w:tr>
        <w:trPr>
          <w:trHeight w:val="1705" w:hRule="atLeast"/>
        </w:trPr>
        <w:tc>
          <w:tcPr>
            <w:tcW w:w="5148" w:type="dxa"/>
            <w:tcBorders/>
          </w:tcPr>
          <w:p>
            <w:pPr>
              <w:pStyle w:val="Heading1"/>
              <w:spacing w:lineRule="auto" w:line="276"/>
              <w:ind w:left="432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Heading1"/>
              <w:spacing w:lineRule="auto" w:line="276"/>
              <w:ind w:left="4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 Методического совета колледжа, </w:t>
            </w:r>
          </w:p>
          <w:p>
            <w:pPr>
              <w:pStyle w:val="Heading1"/>
              <w:spacing w:lineRule="auto" w:line="276"/>
              <w:ind w:left="4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от «____» ____ 2014г. </w:t>
            </w:r>
          </w:p>
          <w:p>
            <w:pPr>
              <w:pStyle w:val="Heading1"/>
              <w:spacing w:lineRule="auto" w:line="276"/>
              <w:ind w:left="4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 xml:space="preserve">Программа учебной дисциплины «Основы программирования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  <w:sz w:val="28"/>
          <w:szCs w:val="28"/>
        </w:rPr>
        <w:t xml:space="preserve">09.02.03 (230115) Программирование в компьютерных системах, </w:t>
      </w:r>
      <w:r>
        <w:rPr>
          <w:sz w:val="28"/>
          <w:szCs w:val="28"/>
        </w:rPr>
        <w:t xml:space="preserve">квалификация -  техник-программис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</w:rPr>
        <w:t>Организация-разработчик</w:t>
      </w:r>
      <w:r>
        <w:rPr>
          <w:sz w:val="28"/>
          <w:szCs w:val="28"/>
        </w:rPr>
        <w:t>: Государственное бюджетное образовательное учреждение среднего профессионального образования Московской области – Красногорский 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 Трегубова Елена Сергеевна – преподаватель специальных дисциплин, к.п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120" w:after="120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120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120" w:after="12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120" w:after="120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учебной программы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ГБОУ СПО МО «КК» по специальности СПО 09.02.03 (230115) Программирование в компьютерных системах, разработанной в соответствии с ФГОС СПО третьего поко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может быть использована на очной и заочной формах обучения и в дополнительном профессиональном образовани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относится к общепрофессиональным учебным дисциплинам профессионального цикл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дисциплины – требования к результатам освоения дисциплины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ть в среде программирова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овывать построенные алгоритмы в виде программ на конкретном языке программирова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ы решения задачи на компьютере; типы данных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ые конструкции изучаемых языков программирова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структурного и модульного программирова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объектно-ориентированного программирования 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b/>
          <w:b/>
          <w:iCs/>
          <w:sz w:val="28"/>
        </w:rPr>
      </w:pPr>
      <w:r>
        <w:rPr>
          <w:rFonts w:cs="Times New Roman"/>
          <w:sz w:val="28"/>
        </w:rPr>
        <w:t xml:space="preserve">В результате освоения дисциплины обучающийся должен обладать </w:t>
      </w:r>
      <w:r>
        <w:rPr>
          <w:rFonts w:cs="Times New Roman"/>
          <w:b/>
          <w:sz w:val="28"/>
        </w:rPr>
        <w:t xml:space="preserve">общими </w:t>
      </w:r>
      <w:r>
        <w:rPr>
          <w:rFonts w:cs="Times New Roman"/>
          <w:b/>
          <w:iCs/>
          <w:sz w:val="28"/>
        </w:rPr>
        <w:t xml:space="preserve">компетенциями, </w:t>
      </w:r>
      <w:r>
        <w:rPr>
          <w:rFonts w:cs="Times New Roman"/>
          <w:iCs/>
          <w:sz w:val="28"/>
        </w:rPr>
        <w:t>включающими в себя способность: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ОК</w:t>
      </w:r>
      <w:r>
        <w:rPr>
          <w:rFonts w:cs="Times New Roman"/>
          <w:sz w:val="28"/>
          <w:lang w:val="en-US"/>
        </w:rPr>
        <w:t> </w:t>
      </w:r>
      <w:r>
        <w:rPr>
          <w:rFonts w:cs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ОК 3.</w:t>
      </w:r>
      <w:r>
        <w:rPr>
          <w:rFonts w:cs="Times New Roman"/>
          <w:sz w:val="28"/>
          <w:lang w:val="en-US"/>
        </w:rPr>
        <w:t> </w:t>
      </w:r>
      <w:r>
        <w:rPr>
          <w:rFonts w:cs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ОК 4.</w:t>
      </w:r>
      <w:r>
        <w:rPr>
          <w:rFonts w:cs="Times New Roman"/>
          <w:sz w:val="28"/>
          <w:lang w:val="en-US"/>
        </w:rPr>
        <w:t> </w:t>
      </w:r>
      <w:r>
        <w:rPr>
          <w:rFonts w:cs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К 10. Исполнять воинскую обязанность, в том числе с применением полученных профессиональных знаний (для юношей).</w:t>
      </w:r>
    </w:p>
    <w:p>
      <w:pPr>
        <w:pStyle w:val="22"/>
        <w:widowControl w:val="false"/>
        <w:spacing w:lineRule="auto" w:line="240" w:before="0" w:after="0"/>
        <w:ind w:left="0" w:firstLine="851"/>
        <w:jc w:val="both"/>
        <w:rPr/>
      </w:pPr>
      <w:r>
        <w:rPr>
          <w:sz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</w:rPr>
        <w:t xml:space="preserve">профессиональными </w:t>
      </w:r>
      <w:r>
        <w:rPr>
          <w:b/>
          <w:bCs w:val="false"/>
          <w:iCs/>
          <w:sz w:val="28"/>
        </w:rPr>
        <w:t>компетенциями</w:t>
      </w:r>
      <w:r>
        <w:rPr>
          <w:bCs w:val="false"/>
          <w:sz w:val="28"/>
        </w:rPr>
        <w:t xml:space="preserve">, </w:t>
      </w:r>
      <w:r>
        <w:rPr>
          <w:sz w:val="28"/>
        </w:rPr>
        <w:t>соответствующими основным видам профессиональной деятельности: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К 1.1. Выполнять разработку спецификаций отдельных компонент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ПК 1.2. </w:t>
      </w:r>
      <w:r>
        <w:rPr>
          <w:rFonts w:cs="Times New Roman"/>
          <w:bCs/>
          <w:sz w:val="28"/>
        </w:rPr>
        <w:t>Осуществлять разработку кода программного продукта на основе готовых спецификаций на уровне модуля</w:t>
      </w:r>
      <w:r>
        <w:rPr>
          <w:rFonts w:cs="Times New Roman"/>
          <w:sz w:val="28"/>
        </w:rPr>
        <w:t>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ПК 1.3. </w:t>
      </w:r>
      <w:r>
        <w:rPr>
          <w:rFonts w:cs="Times New Roman"/>
          <w:bCs/>
          <w:sz w:val="28"/>
        </w:rPr>
        <w:t>Выполнять отладку программных модулей с использованием специализированных программных средств</w:t>
      </w:r>
      <w:r>
        <w:rPr>
          <w:rFonts w:cs="Times New Roman"/>
          <w:sz w:val="28"/>
        </w:rPr>
        <w:t>. 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</w:rPr>
        <w:t>ПК 1.4. </w:t>
      </w:r>
      <w:r>
        <w:rPr>
          <w:rFonts w:cs="Times New Roman"/>
          <w:bCs/>
          <w:sz w:val="28"/>
        </w:rPr>
        <w:t>Выполнять тестирование программных модулей</w:t>
      </w:r>
      <w:r>
        <w:rPr>
          <w:rFonts w:cs="Times New Roman"/>
          <w:sz w:val="28"/>
        </w:rPr>
        <w:t>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К 1.5. Осуществлять оптимизацию программного кода модуля.</w:t>
      </w:r>
    </w:p>
    <w:p>
      <w:pPr>
        <w:pStyle w:val="List"/>
        <w:widowControl w:val="false"/>
        <w:spacing w:lineRule="auto" w:line="240" w:before="0" w:after="0"/>
        <w:ind w:firstLine="851"/>
        <w:jc w:val="both"/>
        <w:rPr>
          <w:rFonts w:cs="Times New Roman"/>
          <w:sz w:val="28"/>
        </w:rPr>
      </w:pPr>
      <w:r>
        <w:rPr>
          <w:sz w:val="28"/>
        </w:rPr>
        <w:t>ПК 3.1. </w:t>
      </w:r>
      <w:r>
        <w:rPr>
          <w:rFonts w:cs="Times New Roman"/>
          <w:sz w:val="28"/>
        </w:rPr>
        <w:t>Анализировать проектную и техническую документацию на уровне взаимодействия компонент программного обеспечения.</w:t>
      </w:r>
      <w:r>
        <w:rPr>
          <w:sz w:val="28"/>
        </w:rPr>
        <w:t> 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максимальной учебной нагрузки обучающегося – 24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65 часов; из них практических занятий –  95 час; самостоятельной работы обучающегося –  82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9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2551"/>
      </w:tblGrid>
      <w:tr>
        <w:trPr>
          <w:trHeight w:val="460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лабораторные и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писание рефератов, работа с учебником, подготовка презентаций и докладов, участие в конкурсах профессионального мастерства, конферен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форме экзамен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280"/>
        <w:ind w:left="360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32" w:right="0" w:firstLine="851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Основы программирования»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2"/>
        <w:gridCol w:w="8920"/>
        <w:gridCol w:w="2127"/>
        <w:gridCol w:w="1842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 разделов и тем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ъ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усвоен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дисциплину. Инструкция по технике безопасности и охране тру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ведение в программ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ar-SA"/>
              </w:rPr>
              <w:t>Тема 1.1.</w:t>
            </w:r>
            <w:r>
              <w:rPr>
                <w:rFonts w:eastAsia="Times New Roman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Основы алгоритмиз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лгоритмы и величины. Линейное вычисление алгоритм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твления и циклы в вычислительных алгорит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помогательные алгоритмы и процед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алгоритмов по заданиям [1, стр. 21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презентации на тему «ЭВМ – основной исполнитель алгоритм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доклада на тему «Алгоритм – происхождение и развит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ar-SA"/>
              </w:rPr>
              <w:t>Тема 1.2.</w:t>
            </w:r>
            <w:r>
              <w:rPr>
                <w:rFonts w:eastAsia="Times New Roman"/>
                <w:b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Языки програм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стория и классификация языков программиров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и развитие программного обеспеч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уктура и способы описания языков программир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докладов и выступления на студенческой конференции на тему «Языки программирования – прошлое, настоящее, будуще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стен-газет на тему «Языки, и не только программирования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ставление сводной таблицы на тему «Языки программирован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ема </w:t>
            </w: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1.3. Введение в язык DELPH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.История языка DELPHI. Общая характеристика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.Основные трансляторы языка DELPHI. Первая программа на DELPH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3.Предварительные сведения о функциях языка DELPHI. Структура програм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4. Предварительные сведения о строках в DELPH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нятие об интерпретаторах и компилято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ыполнение программы в среде </w:t>
            </w:r>
            <w:r>
              <w:rPr>
                <w:sz w:val="28"/>
                <w:szCs w:val="28"/>
                <w:lang w:val="en-US"/>
              </w:rPr>
              <w:t>R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2010 (DELPHI). Техника редактирования текста программы способы перемещения положения курсора. Команды вставки и замены. Команды обработки блоков текста. Команды поиска и замены. Другие команды редактир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Ошибки в программах. Средства и технология обнаружения ошибок периода компиляц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редства и технология обнаружения ошибок периода выполнения. Команды трассировки (пооператорного выполнения) программы. Команды приостановки выполнения программы в заданных точка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манды для определения значения переменных в точках останова. Другие команд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5. Изучение среды </w:t>
            </w:r>
            <w:r>
              <w:rPr>
                <w:sz w:val="28"/>
                <w:szCs w:val="28"/>
                <w:lang w:val="en-US"/>
              </w:rPr>
              <w:t>R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) и арифметических операций языка DELPHI. Программирование и отладка простейшей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6. Разработка и отладка линейной программы, использующей стандартные библиотечные фун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вопросы 1-16 учебника [4] стр. 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веты на контрольные вопросы 1-12 учебника [4] стр.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3. Подготовка реферата на тему «Стандарты языка DELPHI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Базовые основы языка DELPH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2.1. Имена переменных и тип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.Алфавит языка DELPHI. Идентификаторы. Классификация дан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ные целого типа. Данные вещественного типа. Данные литерного типа. Данные типа «указатель». Данные неопределенного (пустого) тип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явление и инициализация переменных. Поименованные констан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перемен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типами дан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. Ответы на вопросы 1-12 по учебнику [3, стр.51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доклада на тему «Правила при формировании имен переменных и пользовательских фун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стен-газеты на тему «Машинный нуль, и не только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2.2. Ввод и вывод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вод данных на экран. Ввод данных с клавиатуры. Управление работой экр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файлов к работе. Чтение данных из файла и запись в фай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1. Работа с функциями </w:t>
            </w:r>
            <w:r>
              <w:rPr>
                <w:sz w:val="28"/>
                <w:szCs w:val="28"/>
                <w:lang w:val="en-US"/>
              </w:rPr>
              <w:t>cprint</w:t>
            </w:r>
            <w:r>
              <w:rPr>
                <w:sz w:val="28"/>
                <w:szCs w:val="28"/>
              </w:rPr>
              <w:t xml:space="preserve">() и  </w:t>
            </w:r>
            <w:r>
              <w:rPr>
                <w:sz w:val="28"/>
                <w:szCs w:val="28"/>
                <w:lang w:val="en-US"/>
              </w:rPr>
              <w:t>cscanf</w:t>
            </w:r>
            <w:r>
              <w:rPr>
                <w:sz w:val="28"/>
                <w:szCs w:val="28"/>
              </w:rPr>
              <w:t>(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презентации на тему «Часто встречающиеся ошибки при написании функций ввода и вывода данны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ты на вопросы 1-18 учебника [3, стр.78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2.3. Операции языка DELPH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1.Классификация операций языка DELPHI. Простые арифметические операции. Преобразование типов при выполнении бинарных арифметических опер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ерации явного преобразования типа. Операции присвоения. Унарные арифметические операции, совмещенные с присвоение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нарные арифметические операции, совмещенные с присвоением. Операция определения размера памяти, занимаемой объектом. Операции для работы с указател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с арифметическими операц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веты на вопросы 1-16 учебника [3, стр. 90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тезисов на тему «Операция присво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2.4. Операции и математические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Логические переменные в DELPHI. Операции отношения. Операции сравнения. Логические операц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разрядные (побитовые) логические операции. Операции сдвига. Примеры анализа сложных выражен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3. Математические функции DELPH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логическими операциями: отрицание, логическое И, логическое И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ры анализа сложных выражений (содержащих несколько операций). Типы операндов, приоритеты опер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Ответы на вопросы 1-11 учебника [3, стр.104-105]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2.5. Составные операторы, видимость переменных. Классы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нятий. Видимость переменных при использовании вложенных блоков. Глобальные перемен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ссы данных. Внешние перемен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тические переменные. Регистровые перемен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бота с глобальными перемен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лассы дан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нешние переменны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атические перем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гистровые перем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вопросы 1-15 учебника [3, стр.120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презентации на тему «Переменные в DELPHI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Раздел 3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Операторы и управляющие констру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5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ема </w:t>
            </w: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3.1. Управление порядком выполнения оператор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иблиотечные функции для принудительного прерывания работающего приложения. Условный операто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ложенные условные операторы. Оператор множественного ветв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граммирование задач с разветвлениями вычислительного процесс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ловный операто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ложенные условные операт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ператор множественного ветв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-12 учебника [4] стр.45-4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доклада на тему «Принудительное прекращение программы – польза или вре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3.2. Циклические программы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Циклические программы. Классификация циклов. Цикл с предусловием </w:t>
            </w:r>
            <w:r>
              <w:rPr>
                <w:sz w:val="28"/>
                <w:szCs w:val="28"/>
                <w:lang w:val="en-US"/>
              </w:rPr>
              <w:t>whi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икл с предусловием </w:t>
            </w:r>
            <w:r>
              <w:rPr>
                <w:sz w:val="28"/>
                <w:szCs w:val="28"/>
                <w:lang w:val="en-US"/>
              </w:rPr>
              <w:t xml:space="preserve">for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икл с постусловием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whi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обенности работы циклов с параметрами вещественного цикла. Какой вариант цикла выбра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ложенные цик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ператор </w:t>
            </w:r>
            <w:r>
              <w:rPr>
                <w:sz w:val="28"/>
                <w:szCs w:val="28"/>
                <w:lang w:val="en-US"/>
              </w:rPr>
              <w:t>break</w:t>
            </w:r>
            <w:r>
              <w:rPr>
                <w:sz w:val="28"/>
                <w:szCs w:val="28"/>
              </w:rPr>
              <w:t xml:space="preserve"> внутри тела цик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ператор </w:t>
            </w:r>
            <w:r>
              <w:rPr>
                <w:sz w:val="28"/>
                <w:szCs w:val="28"/>
                <w:lang w:val="en-US"/>
              </w:rPr>
              <w:t>continue</w:t>
            </w:r>
            <w:r>
              <w:rPr>
                <w:sz w:val="28"/>
                <w:szCs w:val="28"/>
              </w:rPr>
              <w:t xml:space="preserve"> внутри тела цик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ычисление частичных сумм и произведений бесконечных ряд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спользование циклов при работе с фай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граммирование задач с цик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Циклы с предусловием </w:t>
            </w:r>
            <w:r>
              <w:rPr>
                <w:sz w:val="28"/>
                <w:szCs w:val="28"/>
                <w:lang w:val="en-US"/>
              </w:rPr>
              <w:t>wh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Циклы с предусловием </w:t>
            </w:r>
            <w:r>
              <w:rPr>
                <w:sz w:val="28"/>
                <w:szCs w:val="28"/>
                <w:lang w:val="en-US"/>
              </w:rPr>
              <w:t>f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Цикл с постусловием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  <w:lang w:val="en-US"/>
              </w:rPr>
              <w:t>whi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ератор </w:t>
            </w:r>
            <w:r>
              <w:rPr>
                <w:sz w:val="28"/>
                <w:szCs w:val="28"/>
                <w:lang w:val="en-US"/>
              </w:rPr>
              <w:t>brea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ператор </w:t>
            </w:r>
            <w:r>
              <w:rPr>
                <w:sz w:val="28"/>
                <w:szCs w:val="28"/>
                <w:lang w:val="en-US"/>
              </w:rPr>
              <w:t>continu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веты на контрольные вопросы 1-10 учебника [4] стр. 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по разделам 2-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Раздел 4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ункции и программ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4.1. Функ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писание пользовательской функции. Вызов функций. Прототипы функц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ыполнение функций. Передача параметров по имени и адрес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курсивные фун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ение трасцендентного уравнения методом последовательных прибл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енное интегрирование методом Симпс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ленное интегрирование дифференциального уравнения методом Рунше-Кут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 – 6 учебника [4] стр. 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доклада на тему «</w:t>
            </w:r>
            <w:r>
              <w:rPr>
                <w:color w:val="000000"/>
                <w:sz w:val="28"/>
                <w:szCs w:val="28"/>
              </w:rPr>
              <w:t>Леонардо Пизанский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- числа Фибоначчи. Рекурсивные функции для вычисления чисел Фибоначч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4.2. Препроцессор. Понятие о модульном программирован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чальные сведения о препроцессорной обработке текстов программ. Макроопредел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равнение макроопределений с функциями. Встраиваемые функц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многомодульных программных проек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ногомодульный программный проек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-8 учебника [4] стр. 8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ка реферата на тему «Сборка многомодульных прое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дел 5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ложные типы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5.1 Массивы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понятия и принятая терминология. Описание массивов и их терминолог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исание массивов и их инициализация. Работа с массивами. Доступ к элементам масси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едача массивов в функции в качестве параметр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ьзовательские функции для ввода и вывода массивов. Пользовательские функции для вывода массива в файл и чтение его из файл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исание массивов и работа с массивами с помощью индексов и указател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намические массив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-9 учебника [4] стр. 9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Решение задач 1- 32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, стр.338-340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реферата на тему «Виды сортировок массивов: Сортировка Шелла, Алгоритм фон Нейма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4. Создание презентации на тему «</w:t>
            </w:r>
            <w:r>
              <w:rPr>
                <w:bCs w:val="false"/>
                <w:sz w:val="28"/>
                <w:szCs w:val="28"/>
              </w:rPr>
              <w:t>Джон фон Нейм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5.2 Многомерные массивы. Алгоритмы обработки массив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вумерные массивы. Описание и инициализация. Доступ к элементам двумерного массив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едача двумерного массива в функцию. Пользовательские функции для ввода и вывода двумерного массив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 Многомерные массивы. Динамические массивы. Операции </w:t>
            </w:r>
            <w:r>
              <w:rPr>
                <w:sz w:val="28"/>
                <w:szCs w:val="28"/>
                <w:lang w:val="en-US"/>
              </w:rPr>
              <w:t xml:space="preserve">new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en-US"/>
              </w:rPr>
              <w:t>dele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ртировка одномерных массивов. Сортировка одномерного массива методом «пузырь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лияние упорядоченных массивов. Вычисление значений полинома. Схема Горнер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ифметические операции с матрицами. Решение систем линейных уравнений методом итераций (последовательных приближ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вумерные массив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-6 учебника [4] стр. 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Решение задач 1-26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, стр.346-350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 xml:space="preserve">Тема 5.3 Символы и строки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Библиотченые функции для работы с символьными переменными. Расширенные коды специальных клавиш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ки. Объявление и инициализация. Работа со строками. Передача строк в функцию в качестве пара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блиотечные функции для работы со строками. Упаковка данных в строки. Массивы строк. Примеры использования строковых переме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мволы и ст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.Работа со строками - составление программ по задачам 1-26 [2, стр.354-355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-13 учебника [4] стр.11-1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 Решение зада 27-53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, стр.356-358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5.4 Структуры и другие составные типы данных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7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уктуры и их описание. Работа с элементами структур. Передача структур в фун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ассивы структур. Вложенные структуры. Доступ к отдельному бит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пользование структур при работе с библиотечными функциями фиксации времени. Объединения. Перечис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разделам 4-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ение задач 1- 30 [2, стр.362-365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Подготовка проекта</w:t>
            </w:r>
            <w:r>
              <w:rPr>
                <w:sz w:val="28"/>
                <w:szCs w:val="28"/>
              </w:rPr>
              <w:t xml:space="preserve"> на индивидуальную темати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олчий остр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Задача об инфекции стригущего лиш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строение с помощью циркуля и линей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рской б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учающе-контролирующая программа «Сложение и вычитание отрицательных чисел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«</w:t>
            </w:r>
            <w:r>
              <w:rPr>
                <w:b/>
                <w:i/>
                <w:sz w:val="28"/>
                <w:szCs w:val="28"/>
              </w:rPr>
              <w:t>Математико</w:t>
            </w:r>
            <w:r>
              <w:rPr>
                <w:sz w:val="28"/>
                <w:szCs w:val="28"/>
              </w:rPr>
              <w:t xml:space="preserve"> – итальянская иг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исловые головолом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гра две лисы и 20 к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ограмма игры со спич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ебус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Раздел 6.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ругие возможности DELPH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  <w:t>Тема 6.1. Графический режим. Структурное программиро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5" w:hanging="0"/>
              <w:rPr>
                <w:rFonts w:eastAsia="Times New Roman"/>
                <w:b/>
                <w:b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рафический режим. Установка графического режима и выхода из нег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блиотечные функции для работы в графическом режиме. Функции для установки графического окна и работы с ним. Установка цветов. Вычерчивание линий и фигур, закрашивание обла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ывод текста. Запоминание и перенос изображения или его части. Сообщение об ошибках выполнения графических функц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4. Генерация случайных чисел. Другие полезные библиотечные функции DELPHI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дача параметров в главную функцию программы. Понятие о структурном программировании. Рекомендации относительно стиля записи текста програ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на контрольные вопросы 1 – 6 учебника [4] стр. 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ешение зада 1-40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378-38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7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bCs w:val="false"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лаборатории системного и прикладного програм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jc w:val="both"/>
        <w:rPr/>
      </w:pPr>
      <w:r>
        <w:rPr>
          <w:bCs w:val="false"/>
          <w:sz w:val="28"/>
          <w:szCs w:val="28"/>
        </w:rPr>
        <w:tab/>
      </w:r>
      <w:r>
        <w:rPr>
          <w:b/>
          <w:bCs w:val="false"/>
          <w:sz w:val="28"/>
          <w:szCs w:val="28"/>
        </w:rPr>
        <w:t>Технические средства обучения: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утб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екционный эк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мпьютерная техника для обучающихся с наличием лицензионного программ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ерве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блок 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сточник бесперебой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firstLine="851"/>
        <w:jc w:val="both"/>
        <w:rPr>
          <w:b/>
          <w:b/>
          <w:sz w:val="28"/>
          <w:szCs w:val="28"/>
        </w:rPr>
      </w:pPr>
      <w:r>
        <w:rPr>
          <w:bCs w:val="false"/>
          <w:sz w:val="28"/>
          <w:szCs w:val="28"/>
        </w:rPr>
        <w:t>колонки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ind w:left="180" w:firstLine="851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80"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пов И.И. Языки программирования. – М.: Форум: Инфра-М, 2008. – 40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firstLine="85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емакин И.Г. Основы программирования. – М.: ИЦ Академия, 2013. – 43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firstLine="851"/>
        <w:jc w:val="both"/>
        <w:rPr/>
      </w:pPr>
      <w:r>
        <w:rPr>
          <w:bCs w:val="false"/>
          <w:sz w:val="28"/>
          <w:szCs w:val="28"/>
        </w:rPr>
        <w:t xml:space="preserve">Эпштейн М.С. Программирование на языке </w:t>
      </w:r>
      <w:r>
        <w:rPr>
          <w:bCs w:val="false"/>
          <w:sz w:val="28"/>
          <w:szCs w:val="28"/>
          <w:lang w:val="en-US"/>
        </w:rPr>
        <w:t>Delphi</w:t>
      </w:r>
      <w:r>
        <w:rPr>
          <w:bCs w:val="false"/>
          <w:sz w:val="28"/>
          <w:szCs w:val="28"/>
        </w:rPr>
        <w:t>. – М.: ИЦ Академия, 2013. – 3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firstLine="851"/>
        <w:jc w:val="both"/>
        <w:rPr/>
      </w:pPr>
      <w:r>
        <w:rPr>
          <w:bCs w:val="false"/>
          <w:sz w:val="28"/>
          <w:szCs w:val="28"/>
        </w:rPr>
        <w:t xml:space="preserve">Эпштейн М.С. Практикум по программированию на языке </w:t>
      </w:r>
      <w:r>
        <w:rPr>
          <w:bCs w:val="false"/>
          <w:sz w:val="28"/>
          <w:szCs w:val="28"/>
          <w:lang w:val="en-US"/>
        </w:rPr>
        <w:t>Delphi</w:t>
      </w:r>
      <w:r>
        <w:rPr>
          <w:bCs w:val="false"/>
          <w:sz w:val="28"/>
          <w:szCs w:val="28"/>
        </w:rPr>
        <w:t>. – М.: ИЦ Академия, 2013. – 128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2" w:firstLine="1418"/>
        <w:jc w:val="both"/>
        <w:rPr/>
      </w:pPr>
      <w:r>
        <w:rPr>
          <w:bCs w:val="false"/>
          <w:sz w:val="28"/>
          <w:szCs w:val="28"/>
        </w:rPr>
        <w:t>1. Голицына О.Л., Попов И.И. Основы алгоритмизации и программирования</w:t>
      </w:r>
      <w:r>
        <w:rPr>
          <w:sz w:val="28"/>
        </w:rPr>
        <w:t>. Учеб. пособие. – М.: ФОРУМ: ИНФРА-М, 2010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bCs w:val="false"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auto" w:line="240" w:before="0" w:after="0"/>
        <w:ind w:right="58" w:firstLine="851"/>
        <w:jc w:val="both"/>
        <w:rPr>
          <w:b/>
          <w:b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аудиторных  занятий, тестирования, а также выполнения обучающимися индивидуальных и групповых заданий, практических работ.</w:t>
      </w:r>
    </w:p>
    <w:tbl>
      <w:tblPr>
        <w:tblW w:w="9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8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/>
                <w:b/>
                <w:iCs/>
                <w:spacing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52" w:hanging="0"/>
              <w:jc w:val="both"/>
              <w:rPr>
                <w:iCs/>
                <w:spacing w:val="2"/>
                <w:sz w:val="28"/>
                <w:szCs w:val="28"/>
              </w:rPr>
            </w:pPr>
            <w:r>
              <w:rPr>
                <w:b/>
                <w:iCs/>
                <w:spacing w:val="2"/>
                <w:sz w:val="28"/>
                <w:szCs w:val="28"/>
              </w:rPr>
              <w:t>Умения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jc w:val="both"/>
              <w:rPr>
                <w:iCs/>
                <w:spacing w:val="2"/>
                <w:sz w:val="28"/>
                <w:szCs w:val="28"/>
              </w:rPr>
            </w:pPr>
            <w:r>
              <w:rPr>
                <w:iCs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таблицы истинности для формул алгебры логи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ять равносильные преобразования формул алгебры логики и логики предикат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шать логические задачи методами алгебры логи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ешать задачи на РКС (релейно-контактные схемы)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-10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средства языка  логики предикатов для записи  и  анализа математических  предложений,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одить доказательные рассуждения в ходе решения задач;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менять математические методы для решения профессиональных задач. 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хникой равносильных преобразований логических формул,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тодами распознавания тождественно истинных формул  и  равносильных формул, навыками решения основных задач  математической   логики   и  методами их решения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Индивидуальный: контроль выполнения практических работ, контроль выполнения индивидуальных творческих заданий.  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Устный ответ у доски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оверка домашних заданий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оверочные работы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Зачет по теоретическому материалу.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 индивидуальным задания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ind w:right="58" w:hanging="0"/>
              <w:jc w:val="both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52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83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сновные понятия алгебры высказыва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гические операции над высказывания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ные понятия логики предика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ные равносильности алгебры логики и логики предикат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нятие об исчислении высказываний и его проблем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ение практики и вопросов, возникающих в самой математике для формирования и развития математ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й характер законов логики математических рассуждений, их применимость во всех областях человеческой деятельности.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Комбинированный:</w:t>
            </w:r>
            <w:r>
              <w:rPr>
                <w:bCs w:val="false"/>
                <w:sz w:val="28"/>
                <w:szCs w:val="28"/>
              </w:rPr>
              <w:t xml:space="preserve"> индивидуальный и фронтальный опрос в ходе аудиторных занятий, контроль выполнения индивидуальных и групповых заданий, самостоятельных работ, заслушивание рефератов, сообщений.</w:t>
            </w:r>
          </w:p>
        </w:tc>
      </w:tr>
      <w:tr>
        <w:trPr>
          <w:trHeight w:val="557" w:hRule="atLeast"/>
        </w:trPr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контроль в форме экзамен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 xml:space="preserve">Разработчик: 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СПО МО К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ь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.С. Трегуб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работы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нимаемая должност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tLeast" w:line="100" w:before="0" w:after="0"/>
      <w:ind w:left="0" w:right="0" w:firstLine="284"/>
      <w:outlineLvl w:val="0"/>
    </w:pPr>
    <w:rPr>
      <w:rFonts w:eastAsia="Times New Roman"/>
      <w:bCs w:val="false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eastAsia="Times New Roman"/>
      <w:bCs w:val="false"/>
      <w:szCs w:val="24"/>
    </w:rPr>
  </w:style>
  <w:style w:type="character" w:styleId="2">
    <w:name w:val=" Знак Знак2"/>
    <w:qFormat/>
    <w:rPr>
      <w:rFonts w:eastAsia="Times New Roman"/>
      <w:bCs w:val="false"/>
      <w:szCs w:val="24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qFormat/>
    <w:rPr>
      <w:rFonts w:eastAsia="Times New Roman"/>
      <w:bCs w:val="false"/>
      <w:szCs w:val="24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eastAsia="Times New Roman"/>
      <w:b/>
      <w:bCs w:val="false"/>
      <w:sz w:val="20"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Times New Roman"/>
      <w:bCs w:val="false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tLeast" w:line="100" w:before="0" w:after="0"/>
    </w:pPr>
    <w:rPr>
      <w:rFonts w:eastAsia="Times New Roman"/>
      <w:bCs w:val="false"/>
      <w:szCs w:val="24"/>
    </w:rPr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 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bCs w:val="false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0" w:after="240"/>
    </w:pPr>
    <w:rPr>
      <w:rFonts w:eastAsia="Times New Roman"/>
      <w:bCs w:val="false"/>
      <w:color w:val="000000"/>
      <w:sz w:val="19"/>
      <w:szCs w:val="19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bCs w:val="false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bCs w:val="false"/>
      <w:vanish/>
      <w:color w:val="000000"/>
      <w:sz w:val="16"/>
      <w:szCs w:val="16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bCs w:val="false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7:00Z</dcterms:created>
  <dc:creator>Admin</dc:creator>
  <dc:description/>
  <cp:keywords/>
  <dc:language>en-US</dc:language>
  <cp:lastModifiedBy>Трегубова</cp:lastModifiedBy>
  <cp:lastPrinted>2014-09-01T20:34:00Z</cp:lastPrinted>
  <dcterms:modified xsi:type="dcterms:W3CDTF">2014-11-30T19:32:00Z</dcterms:modified>
  <cp:revision>6</cp:revision>
  <dc:subject/>
  <dc:title/>
</cp:coreProperties>
</file>