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Растения школьного двор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ь рассказывать о проделанной работе по теме проекта,  уметь ответить на вопросы товарищей и учителя, учиться выявлять сильные и слабые стороны предложенного материала, увлечь своей работой други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всех членов кружка с  собранными ими материалами, открытиями, выводами, советами по теме исследова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ведения монологической и диалогической речи, аргументации своей точки зрении; развитие креативности мыш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волевых качеств личности, любви к природе, артистич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93"/>
        <w:gridCol w:w="4935"/>
        <w:gridCol w:w="2659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Организационный момент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успешную деятельност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уппы к работе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ориентироваться в системе зна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информац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делать простые выводы в результате работ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Актуализация зн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тема нашего проект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ы выбрали именно эту тему?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школьного дв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икновение зелёной зоны в районе нашей школы объясняется тем, что школа расположена на юго-западном склоне Соколовой горы, когда-то сплошь покрытой зарослями кустарников желтой акации, сирени и лиственными деревьями. Растения своими корнями удерживали почву и охраняли её от оползня. Школа и построенные вокруг неё жилые дома возведены на месте вырубленных лесных насаждений. Вырубка оставшихся насаждений произведена совсем недавно и ведётся новое строительство. Зелёные насаждения остались лишь в районе нашей школы, обнесённой со всех сторон забором. Видя, как у нас на глазах сужается круг растений в районе школы, мы решили исследовать оставшиеся растения вокруг школы; рассказать о них ребятам, чтобы мы все вместе ухаживали за растениями, не ломали их, посадили на свободных местах новые деревь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остановка учебной задач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едоставление выполненных рабо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ыдущих занятиях мы с вами определили цель и задачи проекта, составили план работы, выявили методы исслед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йоне школы мы насчитали около 40 видов растений, оценили их состоя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выбрали деревья и кустарники, которые заинтересовали вас и стали наблюдать за ними и собирать информацию о ни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ный материал вы представили в виде компьютерных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занятии кружка мы не сможем познакомиться со всеми работами. Работа будет продолжена на следующих занятиях круж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 слово Болдыреву Никите. Он собирал материал о деревьях, которые являются визитной карточкой нашей шко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е задать интересующие вас вопросы и оценить работу товар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юк Маша тоже собирала материал о тополе. Послушаем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обранной информацией о защитнице нашего склона от оползней поделится Колеганова Виктор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у ребят нашего класса дерево-друг. Оно помогает наблюдениям за сезонными изменениями живой природы, знакомит с видовым разнообразием птиц в районе шко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на территории школы и несколько поражающих своей красотой деревье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их захотелось собрать материал Овчаренко Ксении, Комиссаренко Полине и Азорнову Макси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 этих деревьев часто используют при изготовлении поделок. Такие поделки попробовали изготовить и вы. И вот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м сегодняшнее занятие исследованием Берсан Юл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обратили внимание, что во многие работы включены пословицы, приметы и другие виды фольклора. Вот и сейчас мы предлагаем вашему вниманию танец «Во поле берёза стоял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Никиты о тополе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и оценка работы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особенность работы Маши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с заинтересовало в её сообщении?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Егоровой Ольг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 нового о нашем «друге?»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Ксении и фильм Полины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и оценка их работы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ыставкой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о берёзе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ный танец «Во поле берёза стояла…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Коммуникативные УУ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ние монологической и диалогической речью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уем умение реализовывать высказывание на заданную тему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лушать и понимать других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твечать на вопросы, отстаивать свою точку з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-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формируем умение учиться высказывать своё предположе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-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формируем умение 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-</w:t>
            </w:r>
            <w:r>
              <w:rPr>
                <w:color w:val="002060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рмируем умение осуществлять познавательную и личностную рефлексию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color w:val="002060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рмируем умение оценить свою работу и работу товарищ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формируем умение высказывать самые простые правила для всех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2060"/>
                <w:sz w:val="28"/>
                <w:szCs w:val="28"/>
              </w:rPr>
              <w:t>-ф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рмируем умение оценивать свои поступки и действ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- </w:t>
            </w:r>
            <w:r>
              <w:rPr>
                <w:color w:val="002060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ормирование умения самоопределятьс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Итоги рабо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ём итоги занят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 ново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у удив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ите ли узнать о других растениях школьного двор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их растениях ещё уже собирается материа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мы работаем над проектом «Растения школьного двора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ожно расширить круг наших единомышленников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200"/>
              <w:ind w:left="1080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Рефлекс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у вас настроение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С кем поделитесь впечатлениями?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B05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12:00Z</dcterms:created>
  <dc:creator>Лариса</dc:creator>
  <dc:description/>
  <cp:keywords/>
  <dc:language>en-US</dc:language>
  <cp:lastModifiedBy>User</cp:lastModifiedBy>
  <cp:lastPrinted>2013-03-14T14:43:00Z</cp:lastPrinted>
  <dcterms:modified xsi:type="dcterms:W3CDTF">2014-11-04T11:04:00Z</dcterms:modified>
  <cp:revision>58</cp:revision>
  <dc:subject/>
  <dc:title/>
</cp:coreProperties>
</file>