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ечевое развит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тие реч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48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"/>
        <w:gridCol w:w="6521"/>
        <w:gridCol w:w="2410"/>
        <w:gridCol w:w="5528"/>
      </w:tblGrid>
      <w:tr>
        <w:trPr>
          <w:trHeight w:val="9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зан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о-пространственная среда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.0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каз сказки «Лиса и козёл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 С. Уш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29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инки с изображением лисы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каз по картине «В школу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 С. Уш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2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ина «В школу»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каз К.Д. Ушинского «Четыре желания» и рассказ из личного опы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 С. Уш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3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 К.Д. Ушинского «Четыре желания»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ое рассказы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 С. Уш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3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инки с зайцами</w:t>
            </w:r>
          </w:p>
        </w:tc>
      </w:tr>
      <w:tr>
        <w:trPr>
          <w:trHeight w:val="11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каз В. Бианки «Купание медвежат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 С. Уш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3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 В. Бианки «Купание медвежат».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ние по картинам из серии «Домашние животные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 С. Уш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3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ины из серии «Домашние животные»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сказ на тему «Первый день Тани в детском саду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 С. Уш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3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инки: заяц, волк, белка, кролик, галка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ние на заданную тем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 С. Уш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3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ные предметные картинки.</w:t>
            </w:r>
          </w:p>
        </w:tc>
      </w:tr>
      <w:tr>
        <w:trPr>
          <w:trHeight w:val="15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умывание сказки на тему «Как ёжик выручил зайца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 С. Уш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3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адки, иллюстрации.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«Речевое развит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тие реч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48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"/>
        <w:gridCol w:w="6379"/>
        <w:gridCol w:w="2552"/>
        <w:gridCol w:w="5528"/>
      </w:tblGrid>
      <w:tr>
        <w:trPr>
          <w:trHeight w:val="7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зан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о-пространственная среда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умывание сказки на тему «День рождения зайца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 С. Уш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3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ушка «Заяц»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и описание предмето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 С. Уш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3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ушки из дерева, стекла, пластилина.</w:t>
            </w:r>
          </w:p>
        </w:tc>
      </w:tr>
      <w:tr>
        <w:trPr>
          <w:trHeight w:val="10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ние по картине «Лиса с лисятами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 С. Уш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3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ина «Лиса с лисятами».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каз рассказа Е. Пермяка «Первая рыбка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 С. Уш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3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 Е. Пермяк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 по картине «Вот так покатался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 С. Уш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3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ина «Вот так покатался», «Саша и снеговик».</w:t>
            </w:r>
          </w:p>
        </w:tc>
      </w:tr>
      <w:tr>
        <w:trPr>
          <w:trHeight w:val="5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ние на тему моя любимая игруш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 С. Уш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3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ушки «лисёнок» и «щенок».</w:t>
            </w:r>
          </w:p>
        </w:tc>
      </w:tr>
      <w:tr>
        <w:trPr>
          <w:trHeight w:val="5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описательного рассказа «Моя картин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 С. Уш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3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ины разные профессии.</w:t>
            </w:r>
          </w:p>
        </w:tc>
      </w:tr>
      <w:tr>
        <w:trPr>
          <w:trHeight w:val="17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рассказа по сюжетным картин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 С. Уш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3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южетные картины.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Речевое развит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тие реч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48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"/>
        <w:gridCol w:w="6379"/>
        <w:gridCol w:w="2552"/>
        <w:gridCol w:w="5528"/>
      </w:tblGrid>
      <w:tr>
        <w:trPr>
          <w:trHeight w:val="7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зан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о-пространственная среда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каз сказки «У страха глаза велики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 С. Уш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3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сказки, иллюстрации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умывание рассказа на тему «Как Миша варежку потерял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 С. Уш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3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ушечный Мишка.</w:t>
            </w:r>
          </w:p>
        </w:tc>
      </w:tr>
      <w:tr>
        <w:trPr>
          <w:trHeight w:val="14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ние по картине «Дети севера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 С. Уш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3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ина «Дети севера».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ние по картине. Дифференциация звуко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 С. Уш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3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ные карточки на звуки «с-з», «ш-ж»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сказывание по серии сюжетных карти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 С. Уш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3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ия сюжеты картин.</w:t>
            </w:r>
          </w:p>
        </w:tc>
      </w:tr>
      <w:tr>
        <w:trPr>
          <w:trHeight w:val="5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ние на тему из личного опыта «Как мы играем зимой на участке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 С. Уш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3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ографии детей с зимней прогулки.</w:t>
            </w:r>
          </w:p>
        </w:tc>
      </w:tr>
      <w:tr>
        <w:trPr>
          <w:trHeight w:val="21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предметных картинок. Уточнение обобщающих поняти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 С. Уш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3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инки с изображением мячей, игрушек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Речевое развит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тие реч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48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"/>
        <w:gridCol w:w="6521"/>
        <w:gridCol w:w="2410"/>
        <w:gridCol w:w="5528"/>
      </w:tblGrid>
      <w:tr>
        <w:trPr>
          <w:trHeight w:val="7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зан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о-пространственная среда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ние по сюжетным картина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 С. Уш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3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сюжетных открыток о разных животных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ние по серии сюжетных карти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 С. Уш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3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южетные картинки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ние по картине «Подарок маме к 8 марта». Рассказ на тему из личного опы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 С. Уш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3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ина «Подарки маме к 8 марта»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каз рассказа М.Пришвина «Ёж». Рассказывание на тему из личного опы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 С. Уш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3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 «Ёж».</w:t>
            </w:r>
          </w:p>
        </w:tc>
      </w:tr>
      <w:tr>
        <w:trPr>
          <w:trHeight w:val="11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каз сказки Л.Н. Толстого «Белка прыгала с ветк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 С. Уш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3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зка «Белка прыгала с ветки».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умывание сказки на заданную т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 С. Уш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3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ина В. Бакшеева «Голубая весна»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каз сказки «Как аукнется так и откликнется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 С. Уш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3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сказки.</w:t>
            </w:r>
          </w:p>
        </w:tc>
      </w:tr>
      <w:tr>
        <w:trPr>
          <w:trHeight w:val="5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пейзажной карти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 С. Уш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3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ина «Весна. Большая вода».</w:t>
            </w:r>
          </w:p>
        </w:tc>
      </w:tr>
      <w:tr>
        <w:trPr>
          <w:trHeight w:val="11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 по картине «Ели бы мы были художникам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 С. Уш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3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ина «Если бы мы были художниками»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Речевое развит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тие реч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06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"/>
        <w:gridCol w:w="6521"/>
        <w:gridCol w:w="2410"/>
        <w:gridCol w:w="5386"/>
      </w:tblGrid>
      <w:tr>
        <w:trPr>
          <w:trHeight w:val="7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зан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о-пространственная среда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каз рассказа М. Пришвина «Золотой луг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 С. Уш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3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 «Золотой луг»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ние по картин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 С. Уш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3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ины «Лиса с лисятами», «Ежи. Белки»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ор синонимов и антонимов. Рассказывание на заданную тем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 С. Уш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3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ы предметных картинок.</w:t>
            </w:r>
          </w:p>
        </w:tc>
      </w:tr>
      <w:tr>
        <w:trPr>
          <w:trHeight w:val="14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ние на самостоятельно выбранную тем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 С. Уш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3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ы игрушек и декораций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3:35:00Z</dcterms:created>
  <dc:creator>Учетная запись Майкрософт</dc:creator>
  <dc:description/>
  <cp:keywords/>
  <dc:language>en-US</dc:language>
  <cp:lastModifiedBy>Роза</cp:lastModifiedBy>
  <dcterms:modified xsi:type="dcterms:W3CDTF">2014-09-08T07:45:00Z</dcterms:modified>
  <cp:revision>13</cp:revision>
  <dc:subject/>
  <dc:title/>
</cp:coreProperties>
</file>