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Развитие творческих способностей на уроках русского языка</w:t>
      </w:r>
    </w:p>
    <w:p>
      <w:pPr>
        <w:pStyle w:val="Normal"/>
        <w:ind w:firstLine="567"/>
        <w:jc w:val="both"/>
        <w:rPr/>
      </w:pPr>
      <w:r>
        <w:rPr/>
        <w:t xml:space="preserve">Одной из главных задач учителя является организация учебной деятельности таким образом, чтобы у учащихся сформировались потребности в осуществлении творческого потенциала учебного материала с целью овладения новым знанием. Работать над активизацией познавательной деятельности - это, значит, формировать положительное отношение школьников к учебной деятельности, развивать их стремление к глубокому познанию изучаемых предметов. Для привития глубокого интереса учащихся к учебной деятельности, для развития их познавательной активности необходим поиск дополнительных средств, стимулирующих развитие общей активности, самостоятельности, личной инициативы и творчества учащихся разного возраста. </w:t>
      </w:r>
    </w:p>
    <w:p>
      <w:pPr>
        <w:pStyle w:val="Normal"/>
        <w:ind w:firstLine="567"/>
        <w:jc w:val="both"/>
        <w:rPr/>
      </w:pPr>
      <w:r>
        <w:rPr/>
        <w:t xml:space="preserve">Основная задача учителя - повышение удельного веса внутренней мотивации учения. Формирование познавательной активности возможно при условии, что деятельность, которой занимается ученик, ему интересна. Я стараюсь не просто осуществлять передачу опыта, но и укреплять веру в свои силы у каждого ребенка независимо от его способностей. Следует развивать творческие возможности у слабых учеников, не давать остановиться в своем развитии более способным детям, учить всех воспитывать у себя силу воли, твердый характер и целеустремленность при решении сложных заданий. Все это и есть воспитание творческой личности в самом широком и глубоком понимании этого слова. Но для создания глубокого интереса учащихся к учению, для развития их познавательной активности необходим поиск дополнительных средств, стимулирующих развитие общей активности, самостоятельности, личной инициативы и творчества учащихс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ддержание познавательной творческой активности – важное условие успешности учебного процесса. Задача учителя – научить ребенка самостоятельно выделять учебную задачу, видеть ее за отдельными, не похожими друг на друга, заданиями. Опора на творчество учащихся - это один из основных приемов создания положительной мотивации учения. Универсальных приемов формирования творческих познавательных интересов и самостоятельности у младших школьников с нарушениями интеллекта в практике обучения нет. Каждый творчески работающий учитель добивается этого, используя свои приемы развития творческих познавательных интересов. </w:t>
      </w:r>
    </w:p>
    <w:p>
      <w:pPr>
        <w:pStyle w:val="Normal"/>
        <w:ind w:firstLine="567"/>
        <w:jc w:val="both"/>
        <w:rPr/>
      </w:pPr>
      <w:r>
        <w:rPr/>
        <w:t xml:space="preserve">Развитие активности, пытливости, самостоятельности, инициативы, творческого отношения к делу, к познавательной деятельности, является важной и необходимой задачей стоящей перед учителем. Для формирования творческой познавательной активности школьников возможно использование всех методов, приемов, которыми располагает дидактика. Объяснительно-иллюстрационный – рассказ, объяснение, опыты, таблицы, схемы – способствует формированию у младших школьников с ОВЗ первоначальных знаний. Использование репродуктивного метода содействует развитию у учащихся практических умений и навыков. Устойчивый познавательный интерес формируется на разных предметах в начальной школе разными средствами. Лучшему усвоению материала способствуют средства наглядности, опорные схемы, таблицы, которые применяются на каждом уроке. </w:t>
      </w:r>
    </w:p>
    <w:p>
      <w:pPr>
        <w:pStyle w:val="Normal"/>
        <w:ind w:firstLine="567"/>
        <w:jc w:val="both"/>
        <w:rPr/>
      </w:pPr>
      <w:r>
        <w:rPr/>
        <w:t xml:space="preserve">Очень важным средством является занимательность. Элементы занимательности вносят в урок что-то необычное, неожиданное, вызывают у детей богатое своими последствиями чувство удивления, живой интерес к процессу познания, помогают им легко усвоить любой учебный материал. </w:t>
      </w:r>
    </w:p>
    <w:p>
      <w:pPr>
        <w:pStyle w:val="Normal"/>
        <w:ind w:firstLine="567"/>
        <w:jc w:val="both"/>
        <w:rPr/>
      </w:pPr>
      <w:r>
        <w:rPr/>
        <w:t xml:space="preserve">Ярчайшим эмоциональным средством формирования познавательных интересов является игра. Используя из урока в урок элементы учебно-познавательных игр, учащиеся поднимаются на ступеньку выше: игра-развлечение превращается в игру-работу. В процессе игры на уроке учащиеся незаметно для себя выполняют различные упражнения, где им приходится сравнивать, упражняться, тренироваться. Игра ставит ребенка в условия поиска, пробуждает интерес к победе, а отсюда – стремление быть быстрым, собранным, ловким, находчивым, уметь четко выполнять задания, соблюдать правила игры. В коллективных играх формируются нравственные качества. Дети учатся оказывать помощь товарищам, считаться с интересами других, сдерживать свои желания. Включая в процесс обучения младших школьников игры, игровые моменты, не следует забывать, что за игрой стоит урок – знакомство с новым материалом, его закрепление и повторение, работа с учебником и тетрадью. </w:t>
      </w:r>
    </w:p>
    <w:p>
      <w:pPr>
        <w:pStyle w:val="Normal"/>
        <w:ind w:firstLine="567"/>
        <w:jc w:val="both"/>
        <w:rPr/>
      </w:pPr>
      <w:r>
        <w:rPr/>
        <w:t xml:space="preserve">Многие игры и упражнения строятся на материале различной трудности, что дает возможность осуществлять индивидуальный подход, обеспечить участие в работе учащихся с разным уровнем знаний. Это делает учебный процесс более интересным, дети чаще проявляют активность, сообразительность и добиваются порой самых высоких результатов. </w:t>
      </w:r>
    </w:p>
    <w:p>
      <w:pPr>
        <w:pStyle w:val="Normal"/>
        <w:ind w:firstLine="567"/>
        <w:jc w:val="both"/>
        <w:rPr/>
      </w:pPr>
      <w:r>
        <w:rPr/>
        <w:t xml:space="preserve">Важным средством активизации творческой деятельности учащихся с ОВЗ является установление связи изучаемого материала с окружающей их действительности, опорой на их жизненный опыт. </w:t>
      </w:r>
    </w:p>
    <w:p>
      <w:pPr>
        <w:pStyle w:val="Normal"/>
        <w:ind w:firstLine="567"/>
        <w:jc w:val="both"/>
        <w:rPr/>
      </w:pPr>
      <w:r>
        <w:rPr/>
        <w:t xml:space="preserve">Огромные возможности для развития творческой познавательной активности ребят, самореализации, самовыражения имеет русский язык, который содержит задания, направленные на развитие этих качеств. Тем более, что родной язык – это инструмент познания, мышления, развития. Весь поток познания идет по каналам языка: через слова усваиваются понятия, в формах языка строится мысль и речь. Речь, в свою очередь, является каналом развития интеллекта. Вот почему основой обучения является русский язык. Учебный материал русского языка организует познавательную деятельность учащихся, систематизирует знания, формирует орфографические навыки, развивает речь, способствует нравственному и эстетическому воспитанию. </w:t>
      </w:r>
    </w:p>
    <w:p>
      <w:pPr>
        <w:pStyle w:val="Normal"/>
        <w:ind w:firstLine="567"/>
        <w:jc w:val="both"/>
        <w:rPr/>
      </w:pPr>
      <w:r>
        <w:rPr/>
        <w:t xml:space="preserve">Огромная роль в развитии творческой познавательной активности на уроках русского языка отводится работе с учебником. Учебник организует познавательную деятельность учащихся, систематизирует знания, формирует орфографические навыки, развивает речь, способствует нравственному и эстетическому воспитанию. Учебник содержит задания, развивающие умение рассуждать, доказывать, сопоставлять, делать выводы. Большое значение на уроках русского языка в развитии творческой познавательной активности имеют загадки, пословицы, скороговорки, игры, стихи. Все эти формы, применяемые на уроках русского языка, помогают в развитии мышления, сообразительности, воображения, обогащают речь и память детей. А главное – такие уроки проходят интересно и не утомляют ребят. </w:t>
      </w:r>
    </w:p>
    <w:p>
      <w:pPr>
        <w:pStyle w:val="Normal"/>
        <w:ind w:firstLine="567"/>
        <w:jc w:val="both"/>
        <w:rPr/>
      </w:pPr>
      <w:r>
        <w:rPr/>
        <w:t xml:space="preserve">В процессе работы использование перфокарт позволяет проверить знания ребят, экономия времени на уроке, активизирует самостоятельную работу детей. Красочно оформленные в виде изображения какого-либо предмета (рыбка, цыпленок, утенок, снеговик) привлекают внимание детей, позволяют с большим интересом работать на уроке. Перфокарты можно применять при изучении отдельных тем русского языка (безударные гласные, проверяемые и непроверяемые ударением, звонкие и глухие согласные, состав слова, части речи). Перфокарты позволяют вести разнообразную работу по закреплению выученных правил, а слова, объединенные одной темой, использовать для творческих работ. </w:t>
      </w:r>
    </w:p>
    <w:p>
      <w:pPr>
        <w:pStyle w:val="Normal"/>
        <w:ind w:firstLine="567"/>
        <w:jc w:val="both"/>
        <w:rPr/>
      </w:pPr>
      <w:r>
        <w:rPr/>
        <w:t>Использование на уроках русского языка тематических кроссвордов помогают повысить грамотность учащихся, развивать у них интерес к предмету, активизировать внимание, разнообразить урок. Загадки на уроках используются как в устной, так и в письменной формах по разным темам, изучаемым в программе русского языка начальной школы. Задания могут быть самые разные. Здесь и знакомство со значением слова, и с видами транспорта, и связь с окружающей жизнью и развитие речи учащихся. В любом виде работы загадки, пословицы, поговорки оказывают эмоциональное воздействие на развитие познавательных способностей детей, что положительно влияет на их знания, умения и навыки. Особый интерес у ребят появляется, если они эти задания выполняют не в простой тетради, а на красочных рисунках или фигурках в виде листков деревьев, огурчиков, картинки деревца, т.е. в зависимости от того, с какой темой переплетается задание. Все это позволяет заинтересовать детей значением изучаемых слов, обогащая словарный запас и формировать осознанный навык написания и правильного употребления трудных слов в устной и письменной речи. Орфографические упражнения позволяют осмыслить, осознать трудные слова и стимулируют познавательную деятельность ребят. В реализации развития познавательной активности учащихся начальных классов является организация урока таким образом, чтобы сознание, деятельность и общение взаимодействовали в процессе учения; чтобы сознание ребенка было деятельно и коммуникативно, деятельность была сознательна.</w:t>
      </w:r>
    </w:p>
    <w:p>
      <w:pPr>
        <w:pStyle w:val="Normal"/>
        <w:ind w:firstLine="567"/>
        <w:jc w:val="both"/>
        <w:rPr/>
      </w:pPr>
      <w:r>
        <w:rPr/>
        <w:t xml:space="preserve">Исходя из вышеизложенного, можно сделать выводы о значении развития познавательной активности ребят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 Создание положительной мотивации на уроке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 Обеспечение активной и интенсивной работы по смысловому анализу информа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. Развитие смысловой догадки и активизации лексического опыта ученика и обогащение словарного запаса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4. Способствование оптимальной организации внима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5. Вооружение рациональными способами запомина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6. Выработка необходимого темпа восприятия информа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7. Увеличение темпа работы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. Развитие и освоение информационного пространства содержание урока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9. Приучение к самооценке процесса и результата собственной деятельности на уроке в сравнении с другими учениками. </w:t>
      </w:r>
    </w:p>
    <w:p>
      <w:pPr>
        <w:pStyle w:val="Normal"/>
        <w:ind w:firstLine="567"/>
        <w:jc w:val="both"/>
        <w:rPr/>
      </w:pPr>
      <w:r>
        <w:rPr/>
        <w:t xml:space="preserve">Для развития познавательных интересов необходимо выполнение следующих условий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избегать в стиле преподавания будничности, монотонности, серости, бедности информации, отрыва от личного опыта ребёнка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не допускать учебных перегрузок, переутомления и низкой плотности режима работы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использовать содержание обучения как источник стимуляции познавательных интересов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стимулировать познавательные интересы многообразием приёмов занимательности (иллюстрацией, игрой, кроссвордами, задачами-шутками, занимательными упражнениями)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специально обучать приёмам умственной деятельности и учебной работы, использовать проблемно-поисковые методы обуче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аким образом, напрашивается вывод о том, что у детей с нарушением интеллекта необходимо в первую очередь формировать деятельное состояние, которое характеризуется стремлением к учению, умственному напряжению и проявлениям волевых усилий в процессе овладения знаниями, что и является, по сути, развитием познавательной активности ребё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6:00Z</dcterms:created>
  <dc:creator>Андрей</dc:creator>
  <dc:description/>
  <cp:keywords/>
  <dc:language>en-US</dc:language>
  <cp:lastModifiedBy>User</cp:lastModifiedBy>
  <dcterms:modified xsi:type="dcterms:W3CDTF">2015-02-08T10:37:00Z</dcterms:modified>
  <cp:revision>6</cp:revision>
  <dc:subject/>
  <dc:title/>
</cp:coreProperties>
</file>