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93" w:leader="none"/>
        </w:tabs>
        <w:jc w:val="left"/>
        <w:rPr>
          <w:b/>
          <w:b/>
          <w:i/>
          <w:i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07315" distR="107315" simplePos="0" locked="0" layoutInCell="0" allowOverlap="1" relativeHeight="2">
                <wp:simplePos x="0" y="0"/>
                <wp:positionH relativeFrom="column">
                  <wp:posOffset>7000875</wp:posOffset>
                </wp:positionH>
                <wp:positionV relativeFrom="paragraph">
                  <wp:posOffset>2105660</wp:posOffset>
                </wp:positionV>
                <wp:extent cx="15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8.5pt;margin-top:165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2005</wp:posOffset>
                </wp:positionH>
                <wp:positionV relativeFrom="paragraph">
                  <wp:posOffset>2209165</wp:posOffset>
                </wp:positionV>
                <wp:extent cx="238760" cy="64770"/>
                <wp:effectExtent l="1270" t="5080" r="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6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9.7pt;margin-top:173.95pt;width:18.75pt;height: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45705</wp:posOffset>
                </wp:positionH>
                <wp:positionV relativeFrom="paragraph">
                  <wp:posOffset>4107180</wp:posOffset>
                </wp:positionV>
                <wp:extent cx="45085" cy="1294130"/>
                <wp:effectExtent l="635" t="5715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1294200"/>
                        </a:xfrm>
                        <a:custGeom>
                          <a:avLst/>
                          <a:gdLst>
                            <a:gd name="textAreaLeft" fmla="*/ 5760 w 25560"/>
                            <a:gd name="textAreaRight" fmla="*/ 19800 w 25560"/>
                            <a:gd name="textAreaTop" fmla="*/ 167400 h 733680"/>
                            <a:gd name="textAreaBottom" fmla="*/ 566280 h 73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594.1pt;margin-top:323.4pt;width:3.5pt;height:101.85pt;mso-wrap-style:none;v-text-anchor:middle;rotation:270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  <w:lang w:val="ru-RU"/>
        </w:rPr>
        <w:t>Муниципальное бюджетное дошкольное образовательное учреждение</w:t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« Детский сад общеразвивающеговида № 95»</w:t>
      </w:r>
    </w:p>
    <w:p>
      <w:pPr>
        <w:pStyle w:val="Style16"/>
        <w:tabs>
          <w:tab w:val="clear" w:pos="708"/>
          <w:tab w:val="left" w:pos="993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72"/>
          <w:szCs w:val="72"/>
          <w:lang w:val="ru-RU"/>
        </w:rPr>
      </w:pPr>
      <w:r>
        <w:rPr>
          <w:b/>
          <w:i/>
          <w:sz w:val="72"/>
          <w:szCs w:val="72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72"/>
          <w:szCs w:val="72"/>
          <w:lang w:val="ru-RU"/>
        </w:rPr>
      </w:pPr>
      <w:r>
        <w:rPr>
          <w:b/>
          <w:i/>
          <w:sz w:val="72"/>
          <w:szCs w:val="72"/>
          <w:lang w:val="ru-RU"/>
        </w:rPr>
        <w:t>Развивающая предметная среда дома для дошкольников</w:t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72"/>
          <w:szCs w:val="72"/>
          <w:lang w:val="ru-RU"/>
        </w:rPr>
      </w:pPr>
      <w:r>
        <w:rPr>
          <w:b/>
          <w:i/>
          <w:sz w:val="72"/>
          <w:szCs w:val="72"/>
          <w:lang w:val="ru-RU"/>
        </w:rPr>
        <w:t>( Советы для родителей )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Составила: воспитатель ВКК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Смирнова Светлана Юрьевна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ак  создавать в семье развивающую среду, т.е. такую обстановку, в которой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 ребёнок активнее и быстрее познавал окружающий мир во всём его взаи –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ействии и лишь при небольшом косвенном руководстве взрослых? Естест –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нно, что ребёнок должен осваивать всё пространство квартиры. Но у него должно быть и своё пространство, оборудованное с учётом его психофизиологических особенностей и возможностей.</w:t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« Детское зеркальце, скажи…»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чень важно организовать « детское» зеркало. Важно потому, что, как утвер-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дают психологи, люди любят своё собственное отражение, а дети дошкольно-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 возраста особенно. И мы советуем предоставить им такую возможность. В идеале данное зеркало помещается в прихожей : уходя из квартиры ребёнок 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ся приводить себя в порядок и , вернувшись, осматривает себя вновь и меняет ,в случае необходимости, что-либо в своей внешности. При наличии та-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х условий у ребёнка ,несомненно начнёт формироваться культура своего внешнего вида, а также качества трудолюбия, самостоятельности.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« Картинная мини – галерея»</w:t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ажно приучать глаз ребёнка к живописи, графике, скульптуре малых форм.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йчас можно приобрести отдельные или в наборе иллюстрации и приобщить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этому дошкольника. Рекомендуем следующий материал:</w:t>
      </w:r>
    </w:p>
    <w:p>
      <w:pPr>
        <w:pStyle w:val="Style16"/>
        <w:tabs>
          <w:tab w:val="clear" w:pos="708"/>
          <w:tab w:val="left" w:pos="993" w:leader="none"/>
        </w:tabs>
        <w:jc w:val="left"/>
        <w:rPr/>
      </w:pPr>
      <w:r>
        <w:rPr>
          <w:sz w:val="28"/>
          <w:szCs w:val="28"/>
          <w:lang w:val="ru-RU"/>
        </w:rPr>
        <w:t>*произведения одного или нескольких авторов;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портретная живопись;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орнаментальная живопись и т.д.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чём подавать материал следует ненавязчиво, к месту, к примеру.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же уместно размещать и детские работы : рисунки, аппликации, лепку.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«Мешочек добрых дел»</w:t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Мы рекомендуем использовать идею замечательного, выдающегося педагога современности Ш.А.Амонашвили и организовать « Мешочек добрых</w:t>
      </w:r>
    </w:p>
    <w:p>
      <w:pPr>
        <w:pStyle w:val="Style16"/>
        <w:tabs>
          <w:tab w:val="clear" w:pos="708"/>
          <w:tab w:val="left" w:pos="993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». Обыкновенный, но симпатичный, яркий с аппликацией или вышивкой.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рядом – ваша коробочка с наличием мелких предметов: камешков, ракушек.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каждое доброе дело в мешочек помещается мелкий предмет. Итоги любов-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 подводятся еженедельно. Главное в данном случае- умело руководить этим 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ом, не использовать мешочек как средство поведения ребёнка напоказ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« Детская лаборатория – это серьёзно»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Ребёнок сам по себе исследователь. Очень часто он ломает игрушку, раздева-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т куклу, пытаясь исследовать предмет, попавший к нему в руки.  Полезнее со –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ать элементарную детскую лабораторию, т.е. собрать в ящичке или на полоч-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 такие предметы, как магниты, уже неработающие телефоны, бинокли,увели-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тельные стёкла, микрофоны, диктофоны, термометры, микровесы, компасы,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крокалькуляторы и пр. Организуя эту лабораторию, нужно в обязательном порядке постепенно вводить новые предметы и показывать способ действия,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.е. для чего нужны, где и как используется.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« Столярничаем или вышиваем»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зависимости  от пола ребёнка в квартире продумывается уголочек будую –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ей мастерицы или уголок умелых мужских рук.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«Шкаф находок»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т шкаф ( шкатулку, коробочку и пр.) ребёнок приносит всё необычное, что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ходит в окружающем мире и природе. Это может быть коряга, красивый лис-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чек, фантик или камешек. Важно для поддержания интереса дать детям план</w:t>
      </w:r>
    </w:p>
    <w:p>
      <w:pPr>
        <w:pStyle w:val="Style16"/>
        <w:tabs>
          <w:tab w:val="clear" w:pos="708"/>
          <w:tab w:val="left" w:pos="993" w:leader="none"/>
        </w:tabs>
        <w:jc w:val="left"/>
        <w:rPr/>
      </w:pPr>
      <w:r>
        <w:rPr>
          <w:sz w:val="28"/>
          <w:szCs w:val="28"/>
          <w:lang w:val="ru-RU"/>
        </w:rPr>
        <w:t>задачу, к примеру: Чем тебе нравится этот камешек? На что он похож? Давай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месте придумаем волшебную историю этого камешка.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«Уголок ребусов, шарад, головоломок»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Хотим ли мы умного ребёнка? – на этот вопрос все ответят положительно. Ес –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 речь идёт об уме ребёнка, его сообразительности, гибкости, быстроте реак-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и – значит, вы, уважаемые родители, согласитесь организовать уголок разви-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ющих, занимательных игр. Любая наглядность в этом плане должна застав –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ять думать , но по принципу « Учите, играя». Это могут быть сюжетные лабиринты, ребусы ,загадочные контуры, завуалированные буквы, цифры и пр.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« Книжки в вашем доме»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Можно было бы опустить разговор о них, если бы мы с вами в полной мере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яли основную задачу развития интереса к книге, вначале к рассматрива-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ию иллюстраций, слушанию содержания, а затем к чтению. В связи с этим мы 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уем вам весьма внимательно и разборчиво отнестись к организации ,под-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ру книг дома. Каждый ребёнок выбирает полюбившуюся только ему книжку.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овлетворяйте его желания, но и постоянно расширяйте поле его книжного зрения.</w:t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« Моя родословная, или ленточка моей жизни»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нь хорошо, когда на виду, в детской, имеется семейная фотография. Но ещё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чше, когда рядом фотографии из вашей родословной.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« Альбомы по интересам»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Мы советуем приобрести несколько альбомчиков, куда можно собирать и на-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ивать: фантики от конфет, открытки, иллюстрации, наклейки. Так дети зна –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ятся с началом коллекционирования.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« Звучит музыка»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Доктор медицинских наук Ю. Змановский утверждает, что классическая музы-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 в тихом звучании способствует усыплению ребёнка, лёгкому, радостному пробуждению; а в целом успокаивает нервную систему. Проверьте!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/>
      </w:pPr>
      <w:r>
        <w:rPr>
          <w:sz w:val="28"/>
          <w:szCs w:val="28"/>
          <w:lang w:val="ru-RU"/>
        </w:rPr>
        <w:t>«</w:t>
      </w:r>
      <w:r>
        <w:rPr>
          <w:b/>
          <w:i/>
          <w:sz w:val="28"/>
          <w:szCs w:val="28"/>
          <w:u w:val="single"/>
          <w:lang w:val="ru-RU"/>
        </w:rPr>
        <w:t>Уголок потерянных вещей»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Он важен для воспитания собранности. Если кто увидит, что вещь лежит не на 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ём месте – сразу же несёт её в этот уголок.</w:t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Наверное ,родители скажут : « Где же найти место для всех этих уголков?»</w:t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На что мы хотим ответить: « Было бы желание – место найдётся и в маленькой квартире!</w:t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jc w:val="left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2"/>
      <w:szCs w:val="32"/>
    </w:rPr>
  </w:style>
  <w:style w:type="character" w:styleId="2">
    <w:name w:val="Заголовок 2 Знак"/>
    <w:basedOn w:val="Style5"/>
    <w:qFormat/>
    <w:rPr>
      <w:smallCaps/>
      <w:spacing w:val="5"/>
      <w:sz w:val="28"/>
      <w:szCs w:val="28"/>
    </w:rPr>
  </w:style>
  <w:style w:type="character" w:styleId="3">
    <w:name w:val="Заголовок 3 Знак"/>
    <w:basedOn w:val="Style5"/>
    <w:qFormat/>
    <w:rPr>
      <w:smallCaps/>
      <w:spacing w:val="5"/>
      <w:sz w:val="24"/>
      <w:szCs w:val="24"/>
    </w:rPr>
  </w:style>
  <w:style w:type="character" w:styleId="4">
    <w:name w:val="Заголовок 4 Знак"/>
    <w:basedOn w:val="Style5"/>
    <w:qFormat/>
    <w:rPr>
      <w:smallCaps/>
      <w:spacing w:val="10"/>
      <w:sz w:val="22"/>
      <w:szCs w:val="22"/>
    </w:rPr>
  </w:style>
  <w:style w:type="character" w:styleId="5">
    <w:name w:val="Заголовок 5 Знак"/>
    <w:basedOn w:val="Style5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basedOn w:val="Style5"/>
    <w:qFormat/>
    <w:rPr>
      <w:smallCaps/>
      <w:color w:val="C0504D"/>
      <w:spacing w:val="5"/>
      <w:sz w:val="22"/>
    </w:rPr>
  </w:style>
  <w:style w:type="character" w:styleId="7">
    <w:name w:val="Заголовок 7 Знак"/>
    <w:basedOn w:val="Style5"/>
    <w:qFormat/>
    <w:rPr>
      <w:b/>
      <w:smallCaps/>
      <w:color w:val="C0504D"/>
      <w:spacing w:val="10"/>
    </w:rPr>
  </w:style>
  <w:style w:type="character" w:styleId="8">
    <w:name w:val="Заголовок 8 Знак"/>
    <w:basedOn w:val="Style5"/>
    <w:qFormat/>
    <w:rPr>
      <w:b/>
      <w:i/>
      <w:smallCaps/>
      <w:color w:val="943634"/>
    </w:rPr>
  </w:style>
  <w:style w:type="character" w:styleId="9">
    <w:name w:val="Заголовок 9 Знак"/>
    <w:basedOn w:val="Style5"/>
    <w:qFormat/>
    <w:rPr>
      <w:b/>
      <w:i/>
      <w:smallCaps/>
      <w:color w:val="622423"/>
    </w:rPr>
  </w:style>
  <w:style w:type="character" w:styleId="Style6">
    <w:name w:val="Название Знак"/>
    <w:basedOn w:val="Style5"/>
    <w:qFormat/>
    <w:rPr>
      <w:smallCaps/>
      <w:sz w:val="48"/>
      <w:szCs w:val="48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21">
    <w:name w:val="Цитата 2 Знак"/>
    <w:basedOn w:val="Style5"/>
    <w:qFormat/>
    <w:rPr>
      <w:i/>
    </w:rPr>
  </w:style>
  <w:style w:type="character" w:styleId="Style8">
    <w:name w:val="Выделенная цитата Знак"/>
    <w:basedOn w:val="Style5"/>
    <w:qFormat/>
    <w:rPr>
      <w:b/>
      <w:i/>
      <w:color w:val="FFFFFF"/>
      <w:shd w:fill="C0504D" w:val="clear"/>
    </w:rPr>
  </w:style>
  <w:style w:type="character" w:styleId="Style9">
    <w:name w:val="Слабое выделение"/>
    <w:qFormat/>
    <w:rPr>
      <w:i/>
    </w:rPr>
  </w:style>
  <w:style w:type="character" w:styleId="Style10">
    <w:name w:val="Сильное выделение"/>
    <w:qFormat/>
    <w:rPr>
      <w:b/>
      <w:i/>
      <w:color w:val="C0504D"/>
      <w:spacing w:val="10"/>
    </w:rPr>
  </w:style>
  <w:style w:type="character" w:styleId="Style11">
    <w:name w:val="Слабая ссылка"/>
    <w:qFormat/>
    <w:rPr>
      <w:b/>
    </w:rPr>
  </w:style>
  <w:style w:type="character" w:styleId="Style12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3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20:38:00Z</dcterms:created>
  <dc:creator>Светлана</dc:creator>
  <dc:description/>
  <cp:keywords/>
  <dc:language>en-US</dc:language>
  <cp:lastModifiedBy>Светлана</cp:lastModifiedBy>
  <dcterms:modified xsi:type="dcterms:W3CDTF">2015-02-08T19:43:00Z</dcterms:modified>
  <cp:revision>7</cp:revision>
  <dc:subject/>
  <dc:title/>
</cp:coreProperties>
</file>