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вивающие игры – как средство формирования познавательной активности детей старшего дошкольного возраст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ники 5-7 лет уже осознанно начинают включать в ход любой игровой деятельности непосредственно увиденное (из мультфильмов, телепередач, в социуме) и услышанное от взрослых (из прочитанных книг, рассказов, бесед). Всё это играет значимую роль не только в сюжетно ролевых играх, но и в дидактических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 тесно вплетены в педагогическую деятельность педагога дошкольного учреждения и играют немаловажную роль в развитии познавательной активности воспитанников. Каждый педагог дошкольного учреждения,  работая со старшим возрастом 5-7 лет, понимает, что готовит будущего школьника и старается не только дать воспитаннику знания, умения и навыки, но и готовит почву для дальнейшего саморазвития – формируя в воспитаннике познавательную активность. Ведь школьная программа в наше время усложнена (система Л.В. Занкова, система В.В. Давыдова, система «Гармония» и др.) и задания в учебниках требуют не только знаний, умений и навыков, а требуют гораздо большего, сформированности собственного умения продуктивно мыслить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я диагностику знаний умений и навыков воспитанников, педагог дошкольного учреждения уже имеет представление о том, в каком направлении нужно работать с тем или иным воспитанником и составляет индивидуальный маршрут для более слабых воспитанников, вплетая туда развивающие игры.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вырастить познавательно активного ребенка, просто необходимо, развития у него восприятия, памяти и внимания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восприятия можно включить в педагогическую деятельность такие развивающие игры как: «Узнай предмет», «Сделай как я», «Найди предмет», «Найди такой же предмет» и т.д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развития внимания немаловажную роль играют такие дидактические игры, как «Какую игрушку убрали?», «Кто вышел?», «кто поменялся местом?», «Запомни картинки», «Рисуем по памяти узоры», и т.д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итии памяти немаловажную роль играет устное народное творчество (потешки, сказки, заклички, считалочки, небылицы, скороговорки и т.д.) и произведения  К.Чуковского, А. Пушкина, С. Маршака и В.Маяковского.  Затем можно дать и ребенку посочинять сказки наподоби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едагог дошкольного учреждения, развивая познавательную активность у воспитанника поможет ему в дальнейшем успешно пройти школьную программ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0:23:00Z</dcterms:created>
  <dc:creator>Пользователь</dc:creator>
  <dc:description/>
  <dc:language>en-US</dc:language>
  <cp:lastModifiedBy>Пользователь</cp:lastModifiedBy>
  <dcterms:modified xsi:type="dcterms:W3CDTF">2015-02-08T11:22:00Z</dcterms:modified>
  <cp:revision>1</cp:revision>
  <dc:subject/>
  <dc:title/>
</cp:coreProperties>
</file>