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                                 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Першина  Татьяна Александровна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ab/>
        <w:tab/>
        <w:tab/>
        <w:t xml:space="preserve">     музыкальный руководитель МДОУ"Детский сад №40"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ервая квалификационная категор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ик ко Дню 8 Марта «Праздничные телеграмм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1. В этот светлый день весенний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амы в гости к нам пришли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мотрите, как красивы, 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добры, и веселы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 xml:space="preserve">Вед. 2. </w:t>
      </w:r>
      <w:r>
        <w:rPr>
          <w:sz w:val="28"/>
          <w:szCs w:val="28"/>
        </w:rPr>
        <w:t>Поздравляем, поздравляем,</w:t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Быть счастливыми желаем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три ребенка:</w:t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1. Дорогие наши мамы, 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дравляем Вас, 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прекраснее на свете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ших милых глаз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>2. И заботу и любовь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рят мамы детям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наши мамы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е всех на свете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>3. Будем вместе веселиться,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петь и танцевать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праздник, мамин праздник,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м маму поздравлять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сня о маме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>1.    Солнышко проснулось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ебе засияло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 улыбнулась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ее стало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>Пр. Крепко, крепко маму поцелую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е всех тебя люблю я.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>2.    Мы цветов красивых,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е не дарили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зато мы песню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е разучили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ем еще Вас удивить?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Чем еще Вас восхитить?</w:t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>Вед. 2.</w:t>
      </w:r>
      <w:r>
        <w:rPr>
          <w:sz w:val="28"/>
          <w:szCs w:val="28"/>
        </w:rPr>
        <w:t xml:space="preserve"> В колокольчик позвоню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тя в дом наш приглашу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ит Карлсон </w:t>
      </w:r>
      <w:r>
        <w:rPr>
          <w:sz w:val="28"/>
          <w:szCs w:val="28"/>
        </w:rPr>
        <w:t>( со шкатулкой)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ивет, друзья! Узнали Вы меня?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Карлсон – мужчина воспитанный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толстый, но в меру упитанный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ес телеграммы для воспитателей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бушек, девочек и мам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же солнышко в окошко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ее светит Вам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Шкатулка открывается, 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церт наш начинается.</w:t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отдает   телеграмму   вед.)</w:t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(читает) «Мама – слово дорогое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слове том тепло и свет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сегодня нашим мамам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лют мальчишки свой привет»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.:</w:t>
      </w:r>
      <w:r>
        <w:rPr>
          <w:sz w:val="28"/>
          <w:szCs w:val="28"/>
        </w:rPr>
        <w:t xml:space="preserve"> Подарим маме песенку,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енит она и льется,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маме будет весело,</w:t>
      </w:r>
    </w:p>
    <w:p>
      <w:pPr>
        <w:pStyle w:val="Normal"/>
        <w:ind w:left="660" w:hanging="6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мама засмеется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анец с лентами (мальчики)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 колокольчиками (девочки)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Шкатулка открывается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Праздник продолжается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называется имя ребенка)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быстрее вставай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леграмму прочитай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Воспитателей поздравим,</w:t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ем нашим позабавим.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ий парный танец.</w:t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Вот еще телеграмма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Смотрите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быстрей ее прочтите.</w:t>
      </w:r>
    </w:p>
    <w:p>
      <w:pPr>
        <w:pStyle w:val="Normal"/>
        <w:ind w:left="660" w:hanging="660"/>
        <w:jc w:val="both"/>
        <w:rPr/>
      </w:pPr>
      <w:r>
        <w:rPr/>
        <w:t xml:space="preserve">         </w:t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>Вед. 2.</w:t>
      </w:r>
      <w:r>
        <w:rPr>
          <w:sz w:val="28"/>
          <w:szCs w:val="28"/>
        </w:rPr>
        <w:t xml:space="preserve"> «Хорошо плясали детки,</w:t>
      </w:r>
    </w:p>
    <w:p>
      <w:pPr>
        <w:pStyle w:val="Normal"/>
        <w:ind w:left="660" w:hanging="6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адость всем доставили,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а бабушку родную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праздником поздравили?»</w:t>
      </w:r>
    </w:p>
    <w:p>
      <w:pPr>
        <w:pStyle w:val="Normal"/>
        <w:ind w:left="660" w:hanging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3 ребен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ного есть друзей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замечу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ой самый лучший друг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ушка м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Бабушка весел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ая та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ковая баб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молод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есенку о баб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поем сейч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ая хорош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а у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сенка о бабушке</w:t>
      </w:r>
    </w:p>
    <w:p>
      <w:pPr>
        <w:pStyle w:val="Normal"/>
        <w:jc w:val="both"/>
        <w:rPr/>
      </w:pPr>
      <w:r>
        <w:rPr>
          <w:sz w:val="28"/>
          <w:szCs w:val="28"/>
        </w:rPr>
        <w:t>1.    Много песен сложено обо вс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ам, как положен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сенку с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. Песенкой – чудесен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дравленье шл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бушка любим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Женским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Любим свою бабу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и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бушка красивая у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Отдыхаем, отдых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игру мы поигра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- Нужно пуг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стрее разло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мамочке и бабу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добно было 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Пугов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1. </w:t>
      </w:r>
      <w:r>
        <w:rPr>
          <w:sz w:val="28"/>
          <w:szCs w:val="28"/>
        </w:rPr>
        <w:t>Карлсон, шкатулку откры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вую телеграмму доста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(читает) «Кто из 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 дню весенн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зучил стихотво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стесняйтесь, выхо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тихи скорей прочти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 читают сти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Телеграмму вновь прочт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кого она, с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 2. «</w:t>
      </w:r>
      <w:r>
        <w:rPr>
          <w:sz w:val="28"/>
          <w:szCs w:val="28"/>
        </w:rPr>
        <w:t>В небе солнышко прекрас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тички весело по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очкам желают ра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ивет весенний шл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у нас такие слав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девчонки – просто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мальчишкам очень хоч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ть похожими на В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анец девочек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А вот и последняя телеграм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нова она для м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1. </w:t>
      </w:r>
      <w:r>
        <w:rPr>
          <w:sz w:val="28"/>
          <w:szCs w:val="28"/>
        </w:rPr>
        <w:t>(читает) «Дарим мамочкам серде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весенние улыб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частья, радости жел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ажем дружно вс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«Мама дорог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1. </w:t>
      </w:r>
      <w:r>
        <w:rPr>
          <w:sz w:val="28"/>
          <w:szCs w:val="28"/>
        </w:rPr>
        <w:t>Будьте веселы, здор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2. </w:t>
      </w:r>
      <w:r>
        <w:rPr>
          <w:sz w:val="28"/>
          <w:szCs w:val="28"/>
        </w:rPr>
        <w:t>Всем дарите добрый с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Приходите в гости 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живите до ста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7:00Z</dcterms:created>
  <dc:creator>Наташа</dc:creator>
  <dc:description/>
  <cp:keywords/>
  <dc:language>en-US</dc:language>
  <cp:lastModifiedBy>retz</cp:lastModifiedBy>
  <cp:lastPrinted>2005-01-01T01:05:00Z</cp:lastPrinted>
  <dcterms:modified xsi:type="dcterms:W3CDTF">2015-02-08T14:41:00Z</dcterms:modified>
  <cp:revision>8</cp:revision>
  <dc:subject/>
  <dc:title>Петушок, петушок,</dc:title>
</cp:coreProperties>
</file>