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чевые игры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пользуемые на занятиях «Коррекционного час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ы на формирование связной речи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Игра </w:t>
      </w:r>
      <w:r>
        <w:rPr>
          <w:b/>
          <w:sz w:val="28"/>
          <w:szCs w:val="28"/>
        </w:rPr>
        <w:t>«Волшебный сту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а (по желанию) усаживают на стул, и все дети по очереди говорят ему приятные, добр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идумай рекла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тся любой предмет, по желанию ребенка. Ребенок должен рассказать о предмете коротко, ясно, обращая внимание на характерные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нкурс чтец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выразительно прочитать стихотворение (грустно, радостно, как просьбу, как вопр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пиши товарищ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рассказать о своем друге (его характере, привычках), учитывая его характер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нужнее?» («Кто лучше?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ор» животных, времен года и т.д. Дети учатся составлять описательные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сскажи о своей маме (о себе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рассказать о своей маме (или о себе): характере, привычках, учитывая характер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рный ящ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степенно определяют, что лежит в ящике, задавая вопросы об определенных свойствах предметов: «Это игрушка? Она деревянная? Она мягкая? Её можно катать? И так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дай добро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. Каждый ребенок должен, бросая соседу мяч, сказать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3 нежных, ласковых слова или составить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одолжи 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ись читать книги, потому что…», «Слова надо говорить громко, потому что…», «Если бы я был волшебником, я бы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словицы, поговорки, скорогово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объяснить значение, смысл пословицы, поговорки и произнести её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букву на ощуп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«Чудесном мешочке» лежат 5-6 крупных букв. Ребенок на ощупь, не глядя, должен найти по контуру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 что похожа бук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исте бумаги изображены силуэты нескольких букв. Ребенок должен определить, на что похожа каждая буква (желательно, чтобы он называл несколько схожих с ней предм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ы на развитие фонематического восприятия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ковой анализ слов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предели место звука в сло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произносит несложные слова. Ребенок должен определить на слух, какой звук находится в конце, в начале, в середин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агазин игрушек».</w:t>
      </w:r>
    </w:p>
    <w:p>
      <w:pPr>
        <w:pStyle w:val="Normal"/>
        <w:rPr/>
      </w:pPr>
      <w:r>
        <w:rPr>
          <w:sz w:val="28"/>
          <w:szCs w:val="28"/>
        </w:rPr>
        <w:t>Дети идут в «магазин», покупают нужную игрушку, определяя первый или последний звуки в её названии, и отдают «продавцу» соответствующую букву – «денеж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ссели зверей в домики».</w:t>
      </w:r>
    </w:p>
    <w:p>
      <w:pPr>
        <w:pStyle w:val="Normal"/>
        <w:rPr/>
      </w:pPr>
      <w:r>
        <w:rPr>
          <w:sz w:val="28"/>
          <w:szCs w:val="28"/>
        </w:rPr>
        <w:t>Ребенок должен определить место звука в слове или определить первый звук и поселить зверушку в соответствуюший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ольше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оревнование: кто назовет больше слов с данным звуком. За правильные ответы дети получают ф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 каком вагоне поедут  животные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должен определить первый звук в названиях животных, а затем разделить слова названия на слоги. («В первом вагоне поедет кот, во втором лиса, в третьем собака и т.д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кли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ряд. Логопед называет звук. Выходят вперед те ребята, в именах которых есть названный логопедом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бу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низывают на леску бусины только тех цветов, в названии которых есть названный логопедом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утешествие в страну Рычандию (Лапландию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слова, составляют предложения с названным логопедом звуком; находят данный звук в названиях предметов одежды, слад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лова перепута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произносит деформированное предложение. Дети должны поменять слова в предложении местами и произнести его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ивые бук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ребенка карточка с буквой. Дети должны расставить буквы так, чтобы получилось названное логопедом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бота с перфокарт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должны подобрать слова к картинкам, указать гласные и согласные звуки, разделить слова на сл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28:00Z</dcterms:created>
  <dc:creator>User</dc:creator>
  <dc:description/>
  <cp:keywords/>
  <dc:language>en-US</dc:language>
  <cp:lastModifiedBy>User</cp:lastModifiedBy>
  <dcterms:modified xsi:type="dcterms:W3CDTF">2003-01-01T06:28:00Z</dcterms:modified>
  <cp:revision>2</cp:revision>
  <dc:subject/>
  <dc:title/>
</cp:coreProperties>
</file>