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усский язык</w:t>
      </w:r>
    </w:p>
    <w:p>
      <w:pPr>
        <w:pStyle w:val="Normal"/>
        <w:spacing w:before="280" w:after="2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                         </w:t>
      </w:r>
      <w:r>
        <w:rPr>
          <w:b/>
          <w:bCs/>
          <w:color w:val="000000"/>
          <w:sz w:val="32"/>
          <w:szCs w:val="32"/>
        </w:rPr>
        <w:t>Основные требования к уровню</w:t>
      </w:r>
    </w:p>
    <w:p>
      <w:pPr>
        <w:pStyle w:val="Normal"/>
        <w:spacing w:before="280" w:after="2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                           </w:t>
      </w:r>
      <w:r>
        <w:rPr>
          <w:b/>
          <w:bCs/>
          <w:color w:val="000000"/>
          <w:sz w:val="32"/>
          <w:szCs w:val="32"/>
        </w:rPr>
        <w:t>подготовки учащихся 1 класса: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зывать, приводить примеры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вуков: гласных, согласных (мягких, твердых)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слов, называющих предметы;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личат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вуки и буквы, гласные и согласные звуки, твердые и мягкие согласные звуки; звук, слог, слово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   слово и предложение; кратко характеризоват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чественные признаки звуков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словия выбора и написания буквы гласного звука пос ле мягких и твердых согласных;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ать учебные и практические задачи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ыделять предложение и слово из речевого поток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водить звуковой анализ и строить модели звуково го состава четырех-пяти звуковых слов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авильно писать ча — ща, чу — щу и жи — ши под уда рением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исать заглавную букву в начале предложения и в именах собственных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тавить точку в конце предложения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грамотно записывать под диктовку учителя и самостоятельно отдельные слова и простые предложения (в случаях, где орфоэпия и орфография совпадают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             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            </w:t>
      </w:r>
      <w:r>
        <w:rPr>
          <w:b/>
          <w:bCs/>
          <w:sz w:val="32"/>
          <w:szCs w:val="32"/>
        </w:rPr>
        <w:t>Литературное чтение</w:t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      </w:t>
      </w:r>
      <w:r>
        <w:rPr>
          <w:b/>
          <w:bCs/>
          <w:sz w:val="32"/>
          <w:szCs w:val="32"/>
        </w:rPr>
        <w:t>Основные требования к уровню подготовки</w:t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                          </w:t>
      </w:r>
      <w:r>
        <w:rPr>
          <w:b/>
          <w:bCs/>
          <w:sz w:val="32"/>
          <w:szCs w:val="32"/>
        </w:rPr>
        <w:t>учащихся 1 класс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 концу обучения в 1 классе учащиеся должны уметь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лушать сказки, рассказы, стихотворе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итать плавно слогами и целыми словами вслух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большие тексты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ересказывать содержание прочитанного по вопросам учителя, а на более высоком уровне — пересказывать по готовому плану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нать наизусть 2-3 стихотворения,  1-2 отрывка прозаического произведе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амостоятельно читать небольшие по объему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изведения (сказки, стихи, рассказы). Более высокий уровень -самостоятельное чтение доступных детских книг (о детях  о животных, о природе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работать с доступными книгами — справочниками</w:t>
        <w:br/>
        <w:t>и словарями.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>                                            </w:t>
      </w:r>
      <w:r>
        <w:rPr>
          <w:b/>
          <w:bCs/>
          <w:sz w:val="32"/>
          <w:szCs w:val="32"/>
        </w:rPr>
        <w:t>Математика</w:t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             </w:t>
      </w:r>
      <w:r>
        <w:rPr>
          <w:b/>
          <w:bCs/>
          <w:sz w:val="32"/>
          <w:szCs w:val="32"/>
        </w:rPr>
        <w:t>Основные требования к уровню подготовки</w:t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                                       </w:t>
      </w:r>
      <w:r>
        <w:rPr>
          <w:b/>
          <w:bCs/>
          <w:sz w:val="32"/>
          <w:szCs w:val="32"/>
        </w:rPr>
        <w:t>учащихся 1 класс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 концу обучения в 1 классе учащиеся должны: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ыват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едмет, расположенный левее (правее), выше (ниже) данного предмета, над (под, за) данным предметом, между двумя предметам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исла от 1 до 20 в прямом и в обратном порядке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число,   большее   (меньшее)  данного  на  несколько</w:t>
        <w:br/>
        <w:t>единиц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»   фигуру, изображенную на рисунке (крут, квадрат, тре угольник, точка, отрезок);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роизводить по памяти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результаты табличного сложения двух любых одно-</w:t>
        <w:br/>
        <w:t>смачных чисел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» результаты табличных случаев вычитания в преде лах 20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личат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число и цифру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знаки арифметических действий (+, -, -, :);</w:t>
        <w:br/>
        <w:t>•' шар и круг, куб и квадрат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</w:t>
      </w:r>
      <w:r>
        <w:rPr>
          <w:sz w:val="28"/>
          <w:szCs w:val="28"/>
        </w:rPr>
        <w:t>многоугольники: треугольник, квадрат, пятиугольник; сравниват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едметы в целях выявления в них сходства и различ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едметы по форме, по размерам (больше, меньше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два числа, характеризуя результат сравнения словами</w:t>
        <w:br/>
        <w:t>«больше», «меньше», «больше на ...», «меньше на ...»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спользовать модели (моделировать учебную ситуацию)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выкладывать или изображать фишки для выбора необходимого</w:t>
        <w:br/>
        <w:t xml:space="preserve"> арифметического действия при решении задач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менят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. свойства сложения и вычитания при выполнении вычислений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правило порядка выполнения действий в выражениях</w:t>
        <w:br/>
        <w:t>со скобкам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ешать учебные и практические задачи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риентироваться в окружающем пространстве (выбор маршрута, пути передвижения и пр.)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ыделять из множества один или несколько предметов, обладающих или не обладающих указанным свойством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пределять, в каком из двух множеств больше (меньше) предметов;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2730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84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•        </w:t>
      </w:r>
      <w:r>
        <w:rPr>
          <w:sz w:val="28"/>
          <w:szCs w:val="28"/>
        </w:rPr>
        <w:t>пересчитывать предметы и выражать результат числом;</w:t>
      </w:r>
    </w:p>
    <w:p>
      <w:pPr>
        <w:pStyle w:val="Normal"/>
        <w:spacing w:before="280" w:after="280"/>
        <w:rPr/>
      </w:pPr>
      <w:r>
        <w:rPr>
          <w:spacing w:val="-1"/>
          <w:sz w:val="28"/>
          <w:szCs w:val="28"/>
        </w:rPr>
        <w:t>«  читать записанные цифрами числа в пределах двух де</w:t>
      </w:r>
      <w:r>
        <w:rPr>
          <w:sz w:val="28"/>
          <w:szCs w:val="28"/>
        </w:rPr>
        <w:t>сятков и записывать цифрами данные числа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решать текстовые арифметические задачи в одно действие, записывать решение задач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змерять длину предмета с помощью линейк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зображать отрезок заданной длины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тмечать  на бумаге точку, проводить линию не линейк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                              </w:t>
      </w:r>
      <w:r>
        <w:rPr>
          <w:b/>
          <w:bCs/>
          <w:sz w:val="32"/>
          <w:szCs w:val="32"/>
        </w:rPr>
        <w:t>Окружающий мир</w:t>
      </w:r>
    </w:p>
    <w:p>
      <w:pPr>
        <w:pStyle w:val="Normal"/>
        <w:spacing w:before="280" w:after="280"/>
        <w:rPr>
          <w:b/>
          <w:b/>
          <w:bCs/>
          <w:spacing w:val="-3"/>
          <w:sz w:val="32"/>
          <w:szCs w:val="32"/>
        </w:rPr>
      </w:pPr>
      <w:r>
        <w:rPr>
          <w:b/>
          <w:bCs/>
          <w:spacing w:val="-3"/>
          <w:sz w:val="32"/>
          <w:szCs w:val="32"/>
        </w:rPr>
        <w:t>           </w:t>
      </w:r>
      <w:r>
        <w:rPr>
          <w:b/>
          <w:bCs/>
          <w:spacing w:val="-3"/>
          <w:sz w:val="32"/>
          <w:szCs w:val="32"/>
        </w:rPr>
        <w:t>Основные требования к уровню подготовки</w:t>
      </w:r>
    </w:p>
    <w:p>
      <w:pPr>
        <w:pStyle w:val="Normal"/>
        <w:spacing w:before="280" w:after="280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                           </w:t>
      </w:r>
      <w:r>
        <w:rPr>
          <w:b/>
          <w:bCs/>
          <w:spacing w:val="-2"/>
          <w:sz w:val="32"/>
          <w:szCs w:val="32"/>
        </w:rPr>
        <w:t>учащихся 1 класса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К концу обучения в 1 классе учащиеся должны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зывать:</w:t>
      </w:r>
    </w:p>
    <w:p>
      <w:pPr>
        <w:pStyle w:val="Normal"/>
        <w:spacing w:before="280" w:after="280"/>
        <w:rPr/>
      </w:pPr>
      <w:r>
        <w:rPr>
          <w:spacing w:val="-1"/>
          <w:sz w:val="28"/>
          <w:szCs w:val="28"/>
        </w:rPr>
        <w:t>свое полное имя, домашний адрес, город, страну, глав</w:t>
      </w:r>
      <w:r>
        <w:rPr>
          <w:sz w:val="28"/>
          <w:szCs w:val="28"/>
        </w:rPr>
        <w:t>ный город страны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новные помещения школы, ориентироваться в их местоположени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новные правила здорового образа жизн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новных представителей растительного и животного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        мира ближайшего окружения (не менее пяти объектов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        основные условия благополучной жизни растений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        </w:t>
      </w:r>
      <w:r>
        <w:rPr>
          <w:spacing w:val="-1"/>
          <w:sz w:val="28"/>
          <w:szCs w:val="28"/>
        </w:rPr>
        <w:t>животных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фессии, связанные со строительством, сельским хозяйством, промышленностью (5-6 профессий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лицы, расположенные вблизи школы и дома; основ ные учреждения культуры, быта, образова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основные достопримечательности родного города</w:t>
        <w:br/>
        <w:t>• столицы Росси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личать (сопоставлять)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наки светофора; знаки дорожного движения  для соблюдения безопасност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новные нравственно-этические понятия  — равнодушие: трудолюбие — леность; пост непослушание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личных представителей растительного внешнему виду, месту обитания, способу движени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времена года;</w:t>
        <w:br/>
        <w:t>в  животных, объединять их в группы (звер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секомые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произведения народного творчества: пение</w:t>
        <w:br/>
        <w:t>сказки, игрушки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решать задачи в учебных и бытовых ситуациях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ыполнять режим своего дн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пределять время по часам с точностью до час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дготавливать свое учебное место к работе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ценивать результаты своей и чужой работы : отношение к ней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ыполнять правила поведения в опасных  ситуациях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хаживать за своей одеждой, обувью, вещами учебное место после занятий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ыполнять трудовые поручения по уголку я: : поливать растения, кормить животных, готовить к:: семена, сажать черенки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»  составлять описательный рассказ по картинке, пересказывать сказки, выразительно читать фольклорные произведе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</w:t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                                          </w:t>
      </w:r>
      <w:r>
        <w:rPr>
          <w:b/>
          <w:bCs/>
          <w:sz w:val="32"/>
          <w:szCs w:val="32"/>
        </w:rPr>
        <w:t>Технология</w:t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требования к уровню подготовки учащихся 1 класс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 концу обучения в 1 классе учащиеся должны: иметь представление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о роли и месте человека в окружающем ребенка мире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 созидательной, творческой деятельности человека :роде как источнике его вдохнове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 человеческой деятельности утилитарного характер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о некоторых профессиях; о силах природы, их пользе</w:t>
        <w:br/>
        <w:t>опасности для человека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о том, когда деятельность человека сберегает природу,</w:t>
        <w:br/>
        <w:t>когда наносит ей вред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то такое деталь (составная часть изделия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то такое конструкция и что конструкции изделий бывают однодетальными и многодетальным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кое соединение деталей называют неподвижным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иды материалов (природные, бумага, тонкий картон, ткань, клейстер, клей), их свойства и названия — на уровне общего представления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оследовательность изготовления несложных изделий: разметка, резание, сборка, отделк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собы разметки: сгибанием, по шаблону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собы соединения с помощью клейстера, клея ПВ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иды отделки: раскрашивание, аппликации, прямая строчка и ее варианты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названия и назначение ручных инструментов (ножницы, игла) и приспособлений (шаблон, булавки), правила работы с ним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spacing w:before="280" w:after="2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блюдать, сравнивать, делать простейшие обобщения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различать материалы и инструменты по их назначению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различать однодетальные и многодетальные конструкции несложных изделий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 качественно выполнять изученные операции и приемы по изготовлению несложных изделий: экономную раз метку сгибанием, по шаблону, резание ножницами, сборку изделий с помощью клея; эстетично и аккуратно отделывать изделия рисунками, аппликациями, прямой строчкой и ее вариантам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спользовать для сушки плоских изделий пресс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безопасно использовать и хранить режущие и колющие инструменты (ножницы, иглы)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ыполнять правила культурного поведения в общественных местах;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9050" cy="42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д контролем учителя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•        </w:t>
      </w:r>
      <w:r>
        <w:rPr>
          <w:spacing w:val="-2"/>
          <w:sz w:val="28"/>
          <w:szCs w:val="28"/>
        </w:rPr>
        <w:t>рационально организовывать рабочее место в соответ</w:t>
      </w:r>
      <w:r>
        <w:rPr>
          <w:sz w:val="28"/>
          <w:szCs w:val="28"/>
        </w:rPr>
        <w:t>ствии с используемым материалом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 помощи учителя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•        </w:t>
      </w:r>
      <w:r>
        <w:rPr>
          <w:sz w:val="28"/>
          <w:szCs w:val="28"/>
        </w:rPr>
        <w:t>проводить анализ образца (задания), планировать</w:t>
        <w:br/>
      </w:r>
      <w:r>
        <w:rPr>
          <w:spacing w:val="-1"/>
          <w:sz w:val="28"/>
          <w:szCs w:val="28"/>
        </w:rPr>
        <w:t>последовательность выполнения практического задания,</w:t>
      </w:r>
    </w:p>
    <w:p>
      <w:pPr>
        <w:pStyle w:val="Normal"/>
        <w:spacing w:before="280" w:after="280"/>
        <w:rPr/>
      </w:pPr>
      <w:r>
        <w:rPr>
          <w:spacing w:val="-1"/>
          <w:sz w:val="28"/>
          <w:szCs w:val="28"/>
        </w:rPr>
        <w:t>кон</w:t>
      </w:r>
      <w:r>
        <w:rPr>
          <w:sz w:val="28"/>
          <w:szCs w:val="28"/>
        </w:rPr>
        <w:t>тролировать и оценивать качество (точность, аккуратность)</w:t>
        <w:br/>
        <w:t>выполненной работы по этапам и в целом, опираясь на шаблон, образец, рисунок и сравнивая с ними готовое изделие.</w:t>
      </w:r>
    </w:p>
    <w:p>
      <w:pPr>
        <w:pStyle w:val="Normal"/>
        <w:spacing w:before="280" w:after="280"/>
        <w:rPr/>
      </w:pPr>
      <w:r>
        <w:rPr>
          <w:spacing w:val="-1"/>
          <w:sz w:val="28"/>
          <w:szCs w:val="28"/>
        </w:rPr>
        <w:t>При поддержке учителя и одноклассников самостоятель</w:t>
      </w:r>
      <w:r>
        <w:rPr>
          <w:sz w:val="28"/>
          <w:szCs w:val="28"/>
        </w:rPr>
        <w:t>но справляться с доступными практическими задани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7:53:00Z</dcterms:created>
  <dc:creator>Оксана</dc:creator>
  <dc:description/>
  <cp:keywords/>
  <dc:language>en-US</dc:language>
  <cp:lastModifiedBy>Оксана</cp:lastModifiedBy>
  <cp:lastPrinted>2012-04-09T21:41:00Z</cp:lastPrinted>
  <dcterms:modified xsi:type="dcterms:W3CDTF">2012-04-15T09:12:00Z</dcterms:modified>
  <cp:revision>9</cp:revision>
  <dc:subject/>
  <dc:title/>
</cp:coreProperties>
</file>