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ЕЙ №14 ИМЕНИ Ю.А.ГАГАР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овского муниципального района Московской обла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8"/>
          <w:szCs w:val="28"/>
        </w:rPr>
        <w:t>ТВЕРЖДАЮ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АОУ лицея № 1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. Ю.А. Гагари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(Вороницына Е.В.)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01»сентября 20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иностранному язы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базовый уровень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Б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 </w:t>
      </w:r>
      <w:r>
        <w:rPr>
          <w:rFonts w:cs="Times New Roman" w:ascii="Times New Roman" w:hAnsi="Times New Roman"/>
          <w:b/>
          <w:sz w:val="28"/>
          <w:szCs w:val="28"/>
        </w:rPr>
        <w:t>Куминова Екатерина Александро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по иностранному языку составлена на основ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начального общего образования МАОУ Лицея №14 им.Ю.А.Гагарин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3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нии УМК «Английский язык» (2–4 классы) В. П. Кузовлев, Н. М. Лапа, Э. Ш. </w:t>
      </w:r>
      <w:r>
        <w:rPr>
          <w:rFonts w:cs="Times New Roman" w:ascii="Times New Roman" w:hAnsi="Times New Roman"/>
          <w:sz w:val="28"/>
          <w:szCs w:val="28"/>
        </w:rPr>
        <w:t>Перегудова и др. М.: Просвещение, 2013</w:t>
      </w:r>
    </w:p>
    <w:p>
      <w:pPr>
        <w:pStyle w:val="NoSpacing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цели и задачи</w:t>
      </w:r>
      <w:r>
        <w:rPr>
          <w:rFonts w:cs="Times New Roman" w:ascii="Times New Roman" w:hAnsi="Times New Roman"/>
          <w:sz w:val="28"/>
          <w:szCs w:val="28"/>
        </w:rPr>
        <w:t xml:space="preserve"> обучения иностранному языку (далее ИЯ) в начальной школе направлено на формирование у учащихся: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го представления о роли и значимости ИЯ в жизни современного человека и поликультурного мира, приобретение начального опыта использования И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 активной жизненной позиции. Младшие школьники должны иметь возможность обсуждать актуальные события из жизни, свои собственные поступки и поступки своих сверстников, выражать свое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numPr>
          <w:ilvl w:val="0"/>
          <w:numId w:val="6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ой коммуникативной компетенции, т.е.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numPr>
          <w:ilvl w:val="0"/>
          <w:numId w:val="6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 коммуникативной культуры. Учащиеся на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ерами;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представлять в элементарной форме на ИЯ родную культуру в письменной и устной формах общения;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ниверсальных учебных действий (УУД) и специальных учебных умений (СУУ), что заложит основы успешной учебной деятельности по овладению ИЯ на следующей ступени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bidi w:val="0"/>
        <w:spacing w:lineRule="auto" w:line="240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бщая характеристика учебного предмета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й язык (далее ИЯ) наряду с русским языком и литературным чтением входит в предметную область «филология». В настоящее время обучение И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ным образом изменился социальный статус «иностранного языка» как учебного предмета. Цивилизационные изменения общепланетар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очевидно, что существование и успешное развитие современного общества возможно только при определенном уровне иноязычной грамотности его членов. Иноязычная грамотность способствует:</w:t>
      </w:r>
    </w:p>
    <w:p>
      <w:pPr>
        <w:pStyle w:val="Normal"/>
        <w:numPr>
          <w:ilvl w:val="0"/>
          <w:numId w:val="1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numPr>
          <w:ilvl w:val="0"/>
          <w:numId w:val="1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ждению, интеграции государства в мировое экономическое и культурное сообщество;</w:t>
      </w:r>
    </w:p>
    <w:p>
      <w:pPr>
        <w:pStyle w:val="Normal"/>
        <w:numPr>
          <w:ilvl w:val="0"/>
          <w:numId w:val="1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у к информационной «вселенной» и новейшим информационным технологиям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язычную грамотность в сложившихся условиях следует рассматривать как экономическую категорию. Интегрируясь с техническими науками, материальным производством, она превращается в непосредственную производительную силу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Я как учебного предмета возрастает также в связи с введением ФГОС-2, «где 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«иностранный язык» особо востребованным. «Иностранный язык» поистине уникален по своим образовательным возможностям и способен внести свой особый вклад в главный результат образования – воспитание гражданина России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Я является важнейшим средством воспитательного воздействия на личность. Будучи частью, инструментом культуры, ИЯ формирует личность человека через заложенные в языке видение мира, менталитет, отношение к людям и т.п., то есть через культуру народа, пользующегося данным языком как средством общения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Я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Я и культуры устраняет барьеры недоверия, дае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и овладевают рациональными прие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д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жкультурному общению способствует:</w:t>
      </w:r>
    </w:p>
    <w:p>
      <w:pPr>
        <w:pStyle w:val="Normal"/>
        <w:numPr>
          <w:ilvl w:val="0"/>
          <w:numId w:val="10"/>
        </w:numPr>
        <w:spacing w:lineRule="auto" w:line="240"/>
        <w:ind w:left="57" w:right="0" w:hanging="1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активной жизненной позиции учащихся. На уроках ИЯ они получают возможность обсуждать актуальные проблемы и события, свои собственные поступки и поступки своих сверстников, учиться выражать свое отношение к происходящему, обосновывать собственное мнение. Все это облегчает их дальнейшую социализацию;</w:t>
      </w:r>
    </w:p>
    <w:p>
      <w:pPr>
        <w:pStyle w:val="Normal"/>
        <w:numPr>
          <w:ilvl w:val="0"/>
          <w:numId w:val="10"/>
        </w:numPr>
        <w:spacing w:lineRule="auto" w:line="240"/>
        <w:ind w:left="57" w:right="0" w:hanging="1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ерами;</w:t>
      </w:r>
    </w:p>
    <w:p>
      <w:pPr>
        <w:pStyle w:val="Normal"/>
        <w:numPr>
          <w:ilvl w:val="0"/>
          <w:numId w:val="10"/>
        </w:numPr>
        <w:spacing w:lineRule="auto" w:line="240"/>
        <w:ind w:left="57" w:right="0" w:hanging="1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речевому развитию учащихся. Они учатся более осознанно и внимательно относиться к выбору способов и средств для выражения своих мыслей, совершенствуют умение планировать свое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numPr>
          <w:ilvl w:val="0"/>
          <w:numId w:val="10"/>
        </w:numPr>
        <w:spacing w:lineRule="auto" w:line="240"/>
        <w:ind w:left="57" w:right="0" w:hanging="1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ю внимательного отношения к тексту, формируя вдумчивого чтеца – качество, присущее каждому культурному человеку;</w:t>
      </w:r>
    </w:p>
    <w:p>
      <w:pPr>
        <w:pStyle w:val="Normal"/>
        <w:numPr>
          <w:ilvl w:val="0"/>
          <w:numId w:val="10"/>
        </w:numPr>
        <w:spacing w:lineRule="auto" w:line="240"/>
        <w:ind w:left="57" w:right="0" w:hanging="1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ю филологического кругозора через осознание особенностей своего мышления. На основе сопоставления иностранного языка с родным происходит уяснение того, что существуют разные способы выражения и оформления мыслей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Я вносит заметный вклад в культуру умственного труда. Иностранный язык (английский язык) как учебный предмет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общением на ИЯ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исание места учебного предмета  в  учебном план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мет «Иностранный язык» для 3 б класса в учебном плане начального общего образования МАОУ лицея №14 им. Ю.А.Гагарина отводится 68 часа (2 часа в неделю; 34 учебных недели), что соответствует  авторской программе.</w:t>
      </w:r>
    </w:p>
    <w:p>
      <w:pPr>
        <w:pStyle w:val="Normal"/>
        <w:spacing w:lineRule="auto" w:line="240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исание ценностных ориентиров содержания учебного предмета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. Факты культуры становятся для учащегося ценностью, т.е.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учи связанным с культурой, основанный на ней, воспитательный аспект вытекает из сущности коммуникативной технологии, которая основана на системе функционально взаимообусловленных принципов, объединенных единой стратегической идеей: принципов овладения иноязычной культурой через общение, речемыслительной активности, личностной индивидуализации, ситуативности, функциональности и новизны. </w:t>
      </w:r>
      <w:r>
        <w:rPr>
          <w:rFonts w:cs="Times New Roman" w:ascii="Times New Roman" w:hAnsi="Times New Roman"/>
          <w:bCs/>
          <w:sz w:val="28"/>
          <w:szCs w:val="28"/>
        </w:rPr>
        <w:t>Все эти принципы несут в атмосфере иноязычного общения воспитательный заряд и поэтому вовлекают учителя и учащихся в глубинное и духовное общение, которое, в сущности, и является воспитательным процессом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ый потенциал реализуется через 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 компонентов образовательного процесса. Учитель как интерпретатор чужой культуры и носитель родной должен делать всё от него зависящее, чтобы сформировать у учащихся ту систему ценностей, которая соответствует идеалу образования – человеку духовному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om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ralis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Личностные, метапредметные и предметные результат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ения учебного предмета иностранный язы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воспитания выпускник начальной школы достигнет определён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чност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в в освоении учебного предмета </w:t>
      </w:r>
      <w:r>
        <w:rPr>
          <w:rFonts w:cs="Times New Roman" w:ascii="Times New Roman" w:hAnsi="Times New Roman"/>
          <w:sz w:val="28"/>
          <w:szCs w:val="28"/>
        </w:rPr>
        <w:t>иностранный язык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ьной шко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Воспитание гражданственности, патриотизма, уважения к правам, свободам и обязанностям человек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отношение к своей малой родине, семейным традициям; государственной символике, родному языку, к России;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культурном достоянии малой Родины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й опыт постижения ценностей национальной культуры;</w:t>
      </w:r>
    </w:p>
    <w:p>
      <w:pPr>
        <w:pStyle w:val="ListParagraph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й опыт участия в межкультурной коммуникации и умение представлять родную культуру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ые представления о правах и обязанностях человека и граждан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Воспитание нравственных чувств и этического созна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09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09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09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09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09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09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желательное отношение к другим участникам учебной и игровой деятельности на основе этических нор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Воспитание уважения к культуре народов англоязычных стран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элементарные представления о культурном достоянии англоязычных стра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ервоначальный опыт межкультурной коммуник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уважение к иному мнению и культуре других наро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элементарные представления об эстетических и художественных ценностях родной культуры и культуры англоязычных стран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первоначальный опыт эмоционального постижения народного творчества, детского фольклора, памятников культур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первоначальный опыт самореализации в различных видах творческой деятельности,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мотивация к реализации эстетических ценностей в пространстве школы и семь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отношение к учёбе как творческой дея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ние трудолюбия, творческого отношения к учению, труду, жизн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-  ценностное отношение к труду, учёбе и творчеству, трудолюб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требности и начальные умения выражать себя в различных      доступных   для ребёнка видах творческ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дисциплинированность, последовательность, настойчивость и самостоятель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ервоначальный опыт участия в учебной деятельности по овладению иностранным языком и осознание её значимости для учащего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ервоначальные навыки сотрудничества в процессе учебной и игровой деятельности со сверстниками и взрослы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мотивация к самореализации в познавательной и учеб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любознательность и стремление расширять кругоз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Формирование ценностного отношения к здоровью и здоровому образу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отношение к своему здоровью, здоровью близких и окружающих люд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 роли физической культуры и спорта для здоровья челове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й личный опыт здоровьесберегающе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Воспитание ценностного отношения к природе, окружающей среде (экологическое воспитание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отношение к природ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й опыт эстетического, эмоционально-нравственного отношения к приро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тапредметн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предметные результаты в данном курсе достигаются главным образом благодаря развивающему аспекту иноязычного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младших школьников будут развиты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ое отношение к предмету и мотивация к дальнейшему овладению ИЯ: элементарное представление о ИЯ как средстве познания мира и других культур; первоначальный опыт межкультурного общения;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вательный интерес и личностный смысл изучения 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Языковые и речемыслительные способности, психические функции и процесс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зыковые способно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луховая дифференциация (фонематический и интонационный слух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рительная дифференциация (транскрипционных знаков, букв, буквосочетаний, отдельных слов, грамматических конструкций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митация (речевой единицы на уровне слова, фразы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догадка (на основе словообразования, аналогии с родным языком, контекста, иллюстративной наглядности и др.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е языковых закономерностей (выведение правил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особности к решению речемыслительных задач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несение/сопоставление (языковых единиц, их форм и значений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сознание и объяснение (правил, памяток и т. д.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роение высказывания в соответствии с коммуникативными задачами (с опорами и без использования опор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формация (языковых единиц на уровне словосочетания, фраз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сихические процессы и функци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риятие (расширение единицы зрительного и слухового восприятия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мышление (развитие таких мыслительных операций как анализ, синтез, сравнение, классификация, систематизация, обобщение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нимание (повышение устойчивости, развитие способности к распределению и переключению, увеличение объё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 выпускника будет возможность раз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языковые способ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ыявление главного (основной идеи, главного предложения в абзаце, в тексте); логическое изложение (содержания прочитанного письменно зафиксированного высказывания, короткого текста); способности к решению речемыслительных задач; формулирование выводов (из прочитанного, услышанного); иллюстрирование (приведение примеров); антиципация (структурная и содержательная); выстраивание логической/хронологической последовательности (порядка, очерёдности); оценка/самооценка (высказываний, действий и т. д.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сихические процессы и функции: такие качества ума, как любознательность, логичность, доказательность, критичность, самостоятельность; память (расширение объёма оперативной слуховой и зрительной памяти); творческое воображение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Специальные учебные умения и универсальные учебные действия: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пециальные учебные ум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ть со справочным материалом: англо-русским и русско-английским словарями, грамматическим и лингвострановедческим справочникам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ться различными опорами: грамматическими схемами, речевыми образцами, ключевыми словами, планами и др. для построения собственных высказыван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ться электронным приложение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ивать свои умения в различных видах речев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ционально организовывать свою работу в классе и дома (выполнять различные типы упражнений и т. п.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льзоваться электронным приложение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ть с информацией (текстом/аудиотекстом): извлекать нужную информацию, читать с полным пониманием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отрудничать со свертниками, работать в паре/группе, а также работать самостоятельно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задания в различных тестовых формат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ботать с информацией (текстом/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сти диалог, учитывая позицию собеседник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ланировать и осуществлять проектную деятельность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онтролировать и оценивать учебные действия в соответствии с поставленной задач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читать тексты различных стилей и жанров в соответствии с целями и задачам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сознанно строить речевое высказывание в соответствии с коммуникативными задачам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существлять логические действия: сравнение, анализ, синтез, обобщение, классификация по родовидовым признакам, установление аналогий и причинно-следственных связей, построения рассужд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едметн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процессе овладения познавательным (социокультурным) аспектом выпускник научит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аходить на карте страны изучаемого языка и континент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знавать достопримечательности стран изучаемого языка/родной стран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ть особенности британских и американских национальных и семейных праздников и традиц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ть особенности образа жизни зарубежных сверстник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 говор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выпуск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ести и поддерживать элементарный диалог: этикетный, диалог-расспрос, диалог-побуждение, диалог – обмен мнени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кратко описывать и характеризовать предмет, картинку, персонаж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рассказывать о себе, своей семье, друге, школе, родном крае, стране и т. п. (в пределах тематики начальной школы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 аудир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выпуск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на слу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ечь учителя во время ведения урок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ные высказывания учителя, построенные на знакомом материале и/или содержащие некоторые незнакомые слов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ыказывания одноклассник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ебольшие тексты и сообщения, построенные на изученном речевом материале, как при непосредственном общении, так и при восприятии аудиозапис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текста на уровне значения (уметь отвечать на вопросы по содержанию текста);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нимать основную информацию услышанного;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влекать конкретную информацию из услышанного;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нимать детали текста;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рбально или невербально реагировать на услышанно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 чт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выпускник овладеет техникой чтения, то есть научится чит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 транскрипции; с помощью (изученных) правил чтения и с правильным словесным ударением; редуцированные формы вспомогательных глаголов, используемые для образования изучаемых видовременных форм;  редуцированные отрицательные формы модальных глаголов; написанное цифрами время, количественные и порядковые числительные и даты; с правильным логическим и фразовым ударением простые нераспространённые предложения; основные коммуникативные типы предложений (повествовательное, вопросительное, побудительное, восклицательное); с определённой скоростью, обеспечивающей понимание читаем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овладеет умением читать, то есть научи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читать небольшие тексты различных типов, применяя разные стратегии, обеспечивающие 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читать и понимать содержание текста на уровне значения, то есть сумеет на основе понимания связи между членами простых предложений ответить на вопросы по содержанию текс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пределять значения незнакомых слов по: знакомым словообразовательным элементам (приставки, суффиксы) и по известным составляющим элементам сложных слов; аналогии с родным языком; конверсии; контексту;   иллюстративной нагляд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льзоваться справочными материалами (англо-русским словарём, лингвострановедческим справочником) с применением знаний алфавита и транскрип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 письме </w:t>
      </w:r>
      <w:r>
        <w:rPr>
          <w:rFonts w:cs="Times New Roman" w:ascii="Times New Roman" w:hAnsi="Times New Roman"/>
          <w:color w:val="000000"/>
          <w:sz w:val="28"/>
          <w:szCs w:val="28"/>
        </w:rPr>
        <w:t>выпускник научится:  правильно списывать;  выполнять лексико-грамматические упражнения; делать записи (выписки из текста); делать подписи к рисункам; отвечать письменно на вопросы; писать открытки-поздравления с праздником и днём рождения (объём 15–20 слов); писать личные письма в рамках изучаемой тематики (объём 30–40 слов) с опорой на образец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Языковые средств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афика, каллиграфия и орфограф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пуск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слова, написанные разными шрифт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личать буквы от транскрипционных зна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 слова по транскрип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ься английским алфавит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ать все буквы английского алфавита и основные буквосочетания (полупечатным шрифтом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и анализировать буквы/буквосочетания и соответствующ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крипционные зна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ать красиво (овладеет навыками английской каллиграфи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ать правильно (овладеет основными правилами орфографи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Фонетическая сторона реч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ыпуск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различать на слух и адекватно произносить все звуки английского язы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облюдать правильное ударение в изолированном слове, фраз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нимать и использовать логическое ударение во фразе, предлож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различать коммуникативный тип предложения по его интон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 и специальный вопрос), побудительное, восклицательное предл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Лексическая сторона реч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ыпуск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использовать в речи лексические единицы, обслуживающие ситуации общения в пределах тематики начальной школы в соответствии с коммуникативной задач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Грамматическая сторона реч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ыпускник научится:</w:t>
      </w:r>
    </w:p>
    <w:p>
      <w:pPr>
        <w:pStyle w:val="ListParagraph"/>
        <w:spacing w:lineRule="auto" w:line="240" w:before="0" w:after="0"/>
        <w:ind w:left="75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мать и употреблять в речи изученные существительные с определённым/неопределённым/нулевым артиклем, прилагательные в положительной, сравнительной и превосходной степенях, количественные (до 100) и порядковые (до 30) числительные, личные, притяжательные и вопросительные местоимения, глаго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гол-связк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альные глагол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a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о-временные форм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rogressiv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рукци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o be going t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выражения будущих действий,  наречия времени, места и образа действия, наиболее употребительные предлоги для выражения временных и пространственных отношений; понимать и употреблять в речи основные коммуникативные типы предложений, безличные предложения, предложения с оборотом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here is/there are</w:t>
      </w:r>
      <w:r>
        <w:rPr>
          <w:rFonts w:cs="Times New Roman" w:ascii="Times New Roman" w:hAnsi="Times New Roman"/>
          <w:color w:val="000000"/>
          <w:sz w:val="28"/>
          <w:szCs w:val="28"/>
        </w:rPr>
        <w:t>, побудительные предложения в утвердительной и отрицательно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х; </w:t>
      </w:r>
    </w:p>
    <w:p>
      <w:pPr>
        <w:pStyle w:val="NoSpacing"/>
        <w:widowControl w:val="false"/>
        <w:shd w:fill="FFFFFF" w:val="clear"/>
        <w:bidi w:val="0"/>
        <w:spacing w:lineRule="auto" w:line="240"/>
        <w:ind w:left="2847" w:right="0" w:hanging="0"/>
        <w:jc w:val="left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Основное содержание программ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куда ты? (9 часов)</w:t>
      </w:r>
      <w:r>
        <w:rPr>
          <w:rFonts w:cs="Times New Roman" w:ascii="Times New Roman" w:hAnsi="Times New Roman"/>
          <w:sz w:val="28"/>
          <w:szCs w:val="28"/>
        </w:rPr>
        <w:t xml:space="preserve"> Возраст членов семьи. Совместное времяпрепровождение каждый день и в свободное время. Покупки. Любимая ед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тебя большая семья? (9 часов)</w:t>
      </w:r>
      <w:r>
        <w:rPr>
          <w:rFonts w:cs="Times New Roman" w:ascii="Times New Roman" w:hAnsi="Times New Roman"/>
          <w:sz w:val="28"/>
          <w:szCs w:val="28"/>
        </w:rPr>
        <w:t xml:space="preserve"> Распорядок дня. Обычные занятия в будние и выходные дн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ы хороший помощник? (6часов)</w:t>
      </w:r>
      <w:r>
        <w:rPr>
          <w:rFonts w:cs="Times New Roman" w:ascii="Times New Roman" w:hAnsi="Times New Roman"/>
          <w:sz w:val="28"/>
          <w:szCs w:val="28"/>
        </w:rPr>
        <w:t xml:space="preserve">  Работа по дому и в саду.  Волонтерствою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вы празднуете? (8 часо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аздники: подготовка и празднование. Подар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 очень милый! (5 часов)</w:t>
      </w:r>
      <w:r>
        <w:rPr>
          <w:rFonts w:cs="Times New Roman" w:ascii="Times New Roman" w:hAnsi="Times New Roman"/>
          <w:sz w:val="28"/>
          <w:szCs w:val="28"/>
        </w:rPr>
        <w:t xml:space="preserve"> Мои лучшие друзья. Черты характера. Внешность, одежда. Совместные игры и занятия. Письмо зарубежному другу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ое твое любимое время года?(7 часов)</w:t>
      </w:r>
      <w:r>
        <w:rPr>
          <w:rFonts w:cs="Times New Roman" w:ascii="Times New Roman" w:hAnsi="Times New Roman"/>
          <w:sz w:val="28"/>
          <w:szCs w:val="28"/>
        </w:rPr>
        <w:t xml:space="preserve">  Любимое время года. Погода: занятия в различную погод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тебя есть любимое животное?(8 часов)</w:t>
      </w:r>
      <w:r>
        <w:rPr>
          <w:rFonts w:cs="Times New Roman" w:ascii="Times New Roman" w:hAnsi="Times New Roman"/>
          <w:sz w:val="28"/>
          <w:szCs w:val="28"/>
        </w:rPr>
        <w:t xml:space="preserve"> Любимые животные. Домашние питомцы и уход за ним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кие они – хорошие друзья? (16 часо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ушки, песни, книги. Любимые игры и занятия. Подарки </w:t>
      </w:r>
    </w:p>
    <w:p>
      <w:pPr>
        <w:pStyle w:val="Normal"/>
        <w:shd w:fill="FFFFFF" w:val="clear"/>
        <w:spacing w:lineRule="auto" w:line="240"/>
        <w:ind w:left="0" w:right="0"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8"/>
        <w:jc w:val="both"/>
        <w:rPr/>
      </w:pPr>
      <w:r>
        <w:rPr/>
        <w:t>Тематический план</w:t>
      </w:r>
    </w:p>
    <w:tbl>
      <w:tblPr>
        <w:tblW w:w="7976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1565"/>
      </w:tblGrid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вание кур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?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б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ь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?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.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?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зднует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?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.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очень милый!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.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твое любимое время года?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.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ебя есть любимое животное?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.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они – хорошие друзья?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ч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68 часов.</w:t>
            </w:r>
          </w:p>
        </w:tc>
      </w:tr>
    </w:tbl>
    <w:p>
      <w:pPr>
        <w:pStyle w:val="Normal"/>
        <w:shd w:fill="FFFFFF" w:val="clear"/>
        <w:spacing w:lineRule="auto" w:line="24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к должен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\поним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одержание прочитанного/услышанного текс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чь учителя во время ведения ур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зные высказывания учителя, построенные на знакомом материале и/или содержащие некоторые незнакомые сл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казывания одноклассни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изнаки изученных грамматических явл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детали текс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 и специальный вопрос), побудительное, восклицательное предложения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умет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 говорени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 и поддерживать элементарный диалог: этикетный, диалог-расспрос, диалог-побуждение, диалог – обмен мнени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 описывать и характеризовать предмет, картинку, персонаж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зывать о себе, своей семье, друге, школе, родном крае, стране и т. п. (в пределах тематики начальной школы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тко передавать содержание прочитанного/услышанного текст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ыражать отношение к прочитанному/услышанному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 аудир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большие тексты и сообщения, построенные на изученном речевом материале, как при непосредственном общении, так и при восприятии аудиозаписи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текста на уровне значения (уметь отвечать на вопросы по содержанию текста)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основную информацию услышанного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лекать конкретную информацию из услышанного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бально или невербально реагировать на услышанное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спользовать контекстуальную или языковую догадку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не обращать внимания на незнакомые слова, не мешающие понимать основное содержание текста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 чтени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(изученных) правил чтения и с правильным словесным ударением, по транскрипции;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дуцированные формы вспомогательных глаголов, используемые для образования изучаемых видовременных форм;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дуцированные отрицательные формы модальных глаголов;</w:t>
        <w:br/>
        <w:t>написанное цифрами время, количественные и порядковые числительные и даты;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авильным логическим и фразовым ударением простые нераспространённые предложения;</w:t>
        <w:br/>
        <w:t>основные коммуникативные типы предложений (повествовательное, вопросительное, побудительное, восклицательное);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пределённой скоростью, обеспечивающей понимание читаемого.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 небольшие тексты различных типов, применяя разные стратегии, обеспечивающие 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читать и понимать содержание текста на уровне значения, то есть сумеет на основе понимания связи между членами простых предложений ответить на вопросы по содержанию текста;</w:t>
      </w:r>
    </w:p>
    <w:p>
      <w:pPr>
        <w:pStyle w:val="Normal"/>
        <w:spacing w:lineRule="atLeast" w:line="10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читать и понимать тексты, написанные разными типами шрифтов;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читать и понимать содержание текста на уровне смысла, а также: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елать выводы из прочитанного;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ыражать собственное мнение по поводу прочитанного;</w:t>
      </w: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ыражать суждение относительно поступков героев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оотносить события в тексте с личным опыт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 письме: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списывать;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лексико-грамматические упражнения;</w:t>
        <w:br/>
        <w:t>делать записи (выписки из текста);</w:t>
        <w:br/>
        <w:t>делать подписи к рисункам;</w:t>
        <w:br/>
        <w:t>отвечать письменно на вопросы;</w:t>
        <w:br/>
        <w:t>писать открытки-поздравления с праздником и днём рождения (объём 15–20 слов);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ать личные письма в рамках изучаемой тематики (объём 30–40 слов) с опорой на образец.</w:t>
      </w:r>
    </w:p>
    <w:p>
      <w:pPr>
        <w:pStyle w:val="Normal"/>
        <w:spacing w:lineRule="atLeast" w:line="10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исать русские имена и фамилии по-английски;</w:t>
      </w:r>
    </w:p>
    <w:p>
      <w:pPr>
        <w:pStyle w:val="Normal"/>
        <w:spacing w:lineRule="atLeast" w:line="10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заполнять анкеты (имя, фамилия, возраст, хобби), сообщать краткие сведения о себе;</w:t>
      </w:r>
    </w:p>
    <w:p>
      <w:pPr>
        <w:pStyle w:val="Normal"/>
        <w:spacing w:lineRule="atLeast" w:line="10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личных письмах запрашивать интересующую информацию;</w:t>
      </w:r>
    </w:p>
    <w:p>
      <w:pPr>
        <w:pStyle w:val="Normal"/>
        <w:spacing w:lineRule="atLeast" w:line="10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исать короткие сообщения (в рамках изучаемой тематики) с опорой на план/ключевые слова (объём 50–60 слов);</w:t>
      </w:r>
    </w:p>
    <w:p>
      <w:pPr>
        <w:pStyle w:val="Normal"/>
        <w:spacing w:lineRule="atLeast" w:line="10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авильно оформлять конверт (с опорой на образец)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Графика, каллиграфия и орфография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слова, написанные разными шрифтами;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личать буквы от транскрипционных знаков;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 слова по транскрипции;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ься английским алфавитом;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ать все буквы английского алфавита и основные буквосочетания (полупечатным шрифтом)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ать красиво (овладеет навыками английской каллиграфии)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ать правильно (овладеет основными правилами орфографии)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исать транскрипционные знаки;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руппировать слова в соответствии с изученными правилами чтения;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спользовать словарь для уточнения написания слова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>. КАЛЕНДАРНО-ТЕМАТИЧЕСКОЕ ПЛАНИРОВАНИЕ</w:t>
      </w:r>
    </w:p>
    <w:tbl>
      <w:tblPr>
        <w:tblW w:w="98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87"/>
        <w:gridCol w:w="3960"/>
        <w:gridCol w:w="1562"/>
        <w:gridCol w:w="1047"/>
        <w:gridCol w:w="40"/>
      </w:tblGrid>
      <w:tr>
        <w:trPr>
          <w:trHeight w:val="31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Характеристика основных видов деятельности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</w:rPr>
              <w:t>Плановые сроки прохождения</w:t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</w:rPr>
              <w:t>Скорректированные сроки прохождения</w:t>
            </w:r>
          </w:p>
        </w:tc>
      </w:tr>
      <w:tr>
        <w:trPr>
          <w:trHeight w:val="315" w:hRule="atLeast"/>
        </w:trPr>
        <w:tc>
          <w:tcPr>
            <w:tcW w:w="986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аздел 1 “Откуда ты?” - 9 часов; </w:t>
            </w:r>
          </w:p>
        </w:tc>
      </w:tr>
      <w:tr>
        <w:trPr>
          <w:trHeight w:val="10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водный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лексических навыков говорения (совершенствование грамматических навыков говорения, развитие умения читать / аудироват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целью получения информации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9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065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 какой ты страны?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лексических и грамматических навыков говорения (совершенствование произносительных навыков, навыков чтения по транскрипции, развитие умения читать с целью извлечения конкретной информации). Аудирова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целью извлечения конкретной информации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стопримечательности Лондона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вершенствование лексических и грамматических навыков говорения (совершенствование произносительных навыков, навыков чтения по транскрипции, развитие умения читать с целью извлечения конкретной информации).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9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9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чтения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чтения по правилам: буква Aa в открытом и закрытом слогах (развитие умения читать с целью извлечения конкретной информации). Чте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 правилам: бук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открытом и закрытом слогах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произносительных навыков, навыков чтения по транскрипции, развитие умения читать с целью извлечения конкретной информации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рок домашнего чте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умения читать: определять главное предложение в абзаце и детали, раскрывающие / конкретизирующие главную мысль (совершенствование навыков чтения)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9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ы любим играть в иг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ть монологическую и диалогическую формы общен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ы Уэльса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речевых навыков: монологическая и диалогическая формы общения (развитие умения читать / аудировать с целью извлечения конкретной информации). Совершенствовать монологическую и диалогическую формы общен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09-26.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й регион. Закрепление пройденного материала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лексических и грамматических навыков говорения (совершенствование произносительных навыков, навыков чтения по транскрипции, развитие умения читать с целью извлечения конкретной информации).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циональные игр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лексических и грамматических навыков говорения (развитие умения аудировать с целью извлечения конкретной информации).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9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.10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здел 2 “Твоя семья большая?”- 9 часов</w:t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лько тебе лет? Числительные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отребление числительных в реч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ть монологическую и диалогическую формы общения</w:t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навыков чтения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тение буквы Ii в открытом и закрытом слогах, в сочетании ir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грамматических навыков говорения, умения пользоваться словарем (развитие умения аудировать с целью полного понимания содержания). 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.10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0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простое время. Наречия частности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витие умения аудировать  с целью полного понимания содержания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ть монологическую и диалогическую формы общения</w:t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просительные слова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иальные вопросы в настоящем простом времен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витие умения читать с целью полного понимания содержания, умения выбрать правильное значения слова (развитие умения работать со словарем, развитие умения делать выводы из прочитанного).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10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10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навыков чтения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тать с целью полного понимания содержания</w:t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речевых навы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умения читать с целью полного понимания содержания, умения выбрать правильное значения слова (развитие умения работать со словарем, развити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ия делать выводы из прочитанного).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 основных навыков и умений, над которыми велась работа в первой четверти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нтрольная работа №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 основных навыков и умений, над которыми велась работа в первой четверти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0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вый у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лексических и грамматических навыков говорен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аздел 3 “Ты хороший помощник?” -6 часов; </w:t>
            </w:r>
          </w:p>
        </w:tc>
      </w:tr>
      <w:tr>
        <w:trPr>
          <w:trHeight w:val="105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к мы помогаем по дому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лексических и грамматических навыков говорения (развитие умения аудировать с целью извлечения конкретной информации). Объектный падеж личных местоимений;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1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11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навыков чтения буквы Ee в открытом и закрытом слогах и сочетаниях ee, ea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чтения буквы  Ee в открытом и закрытом слогах и сочетаниях ee, ea (совершенствование навыков орфографии).</w:t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ы помогли вчера.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отребление прошедшего простого времени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11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11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ь матери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грамматических навыков говорения (совершенствование навыков чтения по правилам чтения, развитие умения аудировать с целью извлечения конкретной информации).</w:t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57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к чтения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умения читать с целью понимания основного содержания и с целью извлечения конкретной информации (развитие умения переводить многозначные слова)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1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11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ороший помощ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вершенствование речевых навыков: монологическая и диалогическая формы общения (развитие умения аудировать с целью извлечения конкретной информации).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здел 4 “Что ты празднуешь?” -8 час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ждество в прошлом г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отреблять лексические единицы, обслуживающие ситуации в рамках тематики начальной и основной школы.</w:t>
              <w:br/>
              <w:t>Выборочное понимание необходимой/запрашиваемой информации в несложных звучащих аутентичных текстах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2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здники и подар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чтения буквы Uu в открытом и закрытом слогах, в сочетании ur (совершенствование орфографических навыков).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черинка с сюрпризом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грамматических навыков говорения (развитие умения аудировать с целью полного понимания содержания). Употребление общих вопросов и отрицательной формы прошедшего простого времени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.12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12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вой день рожденья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грамматических навыков говорения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ие задавать специальные вопросы в прошедшем простом времени</w:t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чки животных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умения читать (развитие умения пользоваться словарем).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12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12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вершенствование лексических и грамматических навыков </w:t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нтрольная работа №2.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 основных навыков и умений, над которыми велась работа во второй четверти (контроль умения учащихся самостоятельно оценивать себя в разных видах речевой деятельности).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12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12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вый урок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лексических и грамматических навыков говорения</w:t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6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аздел 5 “Я очень милый!”-6 часов; </w:t>
            </w:r>
          </w:p>
        </w:tc>
      </w:tr>
      <w:tr>
        <w:trPr>
          <w:trHeight w:val="105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и любимые игрушки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лексических и грамматических навыков говорения (развитие умения аудировать с целью извлечения конкретной информации). Притяжательный падеж существительных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1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1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юбимая одеж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лексических навыков говорения (развитие умения читать с целью извлечения конкретной информации и полного понимания прочитанного).</w:t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юблю гулять в пар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чтения буквы Oo в открытом слоге, в сочетаниях or, oo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1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0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к чтения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 умения читать с целью извлечения конкретной информации и полного понимания прочитанного (совершенствование лексических и грамматических навыков).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 могу все описа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речевых навыков: монологическая и диалогическая формы общения. Знакомство с некоторыми играми британских детей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01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здел 6 “Какое твое любимое время года”-6 часов;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гда ты родилс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лексических навыков говорения (развитие умения аудировать с целью полного понимания услышанного).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ода в Британии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лексических навыков говорения (развитие умения аудировать с целью полного понимания услышанного).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02-06.0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ода в России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лексических навыков говорения (развитие умения читать с целью понимания основного содержания). Безличные предложения</w:t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учше остаться дома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навыков чтения буквы Oo в закрытом слоге, в сочетаниях ow, ou (развитие умения читать с целью понимания основного содержания). 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.02-13.02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к чтения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грамматических навыков говорения (развитие умения читать с целью полного понимания прочитанного). Знакомство с модальным глаголом should </w:t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й любимое время года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умения читать с целью извлечения конкретной информации, умения предвосхищать события (совершенствование речевых навыков)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2-20.02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ремя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речевых навыков: монологическая и диалогическая формы общения (развитие умения читать / аудировать с целью извлечения конкретной информации).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здел 7 “У тебя есть питомец?”-8 час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машний зоопар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лексических навыков говорения (развитие умения аудировать с целью полного понимания услышанного).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02-27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ен ухаживать за своим питомц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грамматических навыков говорения (совершенствование лексических навыков говорения). Знакомство с  модальными глаголами должен, может;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то я люблю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чтения по правилам: буква Aa в открытом и закрытом слогах, знакомство с рассказом «Котенок в доме»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03-06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кое животное ты хотел бы име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умения читать с целью полного понимания прочитанного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к чтения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умения читать с целью полного понимания прочитанного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.03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03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рок повторения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лексических и грамматических навыков говорения</w:t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нтрольная работа№ 3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троль основных навыков и умений, над которыми велась работа в третьей четверти 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3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3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вый урок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лексических и грамматических навыков говорения</w:t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6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здел 8 “Какие они- хорошие друзья?”- 16 часов</w:t>
            </w:r>
          </w:p>
        </w:tc>
      </w:tr>
      <w:tr>
        <w:trPr>
          <w:trHeight w:val="105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вой друг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лексических навыков говорения (совершенствование произносительных и орфографических навыков, развитие умения читать с целью полного понимания прочитанного и с целью извлечения конкретной информации).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3-04.03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 хорошо знаешь своего друга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чтения по правилам: буква Aa в открытом и закрытом слогах, в сочетаниях ar, ay, ai, are, air ( совершенствование орфографических навыков, развитие умения читать с целью полного понимания прочитанного и с целью извлечения конкретной  информации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.03-10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ы проведём время вместе весел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грамматических навыков говорения (совершенствование лексических навыков говорения, развитие умения читать / аудировать с целью полного понимания прочитанного / услышанного и с целью извлечения конкретной информации)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то ты хочешь подарить своему друг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грамматических навыков говорения (совершенствование лексических навыков говорения, развитие умения читать / аудировать с целью полного понимания прочитанного / услышанного и с целью извлечения конкретной информации. Вопросительная форма будущего простого времен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04-17.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к чт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отребление будущего и настоящего простого времени в реч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к ты отметишь День дружбы?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речевых навыков: монологическая и диалогическая формы общения</w:t>
            </w:r>
          </w:p>
        </w:tc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4-24.04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здник алфавита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навыков чтения всех пройденных букв и буквосочетаний (скрытый контроль уровня сформированности речевых навыков).</w:t>
            </w:r>
          </w:p>
        </w:tc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е нравится летний лагерь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навыков употребления основных грамматических структур второго года обучения</w:t>
            </w:r>
          </w:p>
        </w:tc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04-01.05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том будет здорово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навыков употребления основных грамматических структур второго года обучения в новых ситуациях (скрытый контроль уровня сформированности речевых навыков).</w:t>
            </w:r>
          </w:p>
        </w:tc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к повторения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лог-обмен мнениями</w:t>
            </w:r>
          </w:p>
        </w:tc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.05-08.05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контроль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 основных навыков и умений, над которыми велась работа в четвертой четверти (контроль умения учащихся самостоятельно оценивать себя в разных видах речевой деятельности).</w:t>
            </w:r>
          </w:p>
        </w:tc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вершенствование навыков чтения всех пройденных букв и буквосочетани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 говорения,письм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05-15.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 чтения аудирован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 основных навыков и умений, над которыми велась работа в течение год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5-22.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репление пройденного материа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енировка в  употреблении основных грамматических структур второго года обучения в новых ситуациях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тоговый урок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лексических и грамматических навыков говорения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5-29.05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и рабочей программы</w:t>
      </w:r>
    </w:p>
    <w:p>
      <w:pPr>
        <w:pStyle w:val="Normal"/>
        <w:spacing w:lineRule="auto" w:line="240"/>
        <w:jc w:val="center"/>
        <w:rPr/>
      </w:pPr>
      <w:r>
        <w:rPr/>
        <w:t>Учебно- Методическое обеспечение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2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Для обучающихс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Для учител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459" w:right="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Книга для учащихся) Кузовлев В.П. «Английский язык 3 класс»,Москва «Просвещение», 2013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459" w:right="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чая тетрад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узовлев В.П. «Английский язык 3 кл», Москва «Просвещение», 2013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459" w:righ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нига для чт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ad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сква «Просвещение», 201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177" w:right="0" w:hanging="1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Книга для учащихся) Кузовлев В.П. «Английский язык 3 класс»,Москва «Просвещение», 2013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177" w:right="0" w:hanging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чая тетрад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узовлев В.П. «Английский язык 3 кл», Москва «Просвещение», 2013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177" w:right="0"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онные тематические таблицы для начальной школ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177" w:right="0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государственный образовательный стандарт начального общего образования</w:t>
            </w:r>
          </w:p>
          <w:p>
            <w:pPr>
              <w:pStyle w:val="Default"/>
              <w:numPr>
                <w:ilvl w:val="0"/>
                <w:numId w:val="11"/>
              </w:numPr>
              <w:bidi w:val="0"/>
              <w:spacing w:lineRule="auto" w:line="240"/>
              <w:ind w:left="177" w:right="0" w:hanging="142"/>
              <w:jc w:val="both"/>
              <w:rPr/>
            </w:pPr>
            <w:r>
              <w:rPr>
                <w:color w:val="000000"/>
              </w:rPr>
              <w:t xml:space="preserve">Примерная программа </w:t>
            </w:r>
            <w:r>
              <w:rPr/>
              <w:t>начального общего образования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177" w:right="0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оприложения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177" w:right="0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глядно-дидактический материал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false"/>
        <w:spacing w:lineRule="auto" w:line="240"/>
        <w:ind w:left="2625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атериально-техническое обеспечение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false"/>
        <w:spacing w:lineRule="auto" w:line="240"/>
        <w:ind w:left="0" w:right="0" w:hanging="14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42" w:leader="none"/>
        </w:tabs>
        <w:autoSpaceDE w:val="false"/>
        <w:spacing w:lineRule="auto" w:line="240"/>
        <w:ind w:left="218" w:right="0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е стенды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42" w:leader="none"/>
        </w:tabs>
        <w:autoSpaceDE w:val="false"/>
        <w:spacing w:lineRule="auto" w:line="240"/>
        <w:ind w:left="218" w:right="0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ы плакатов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42" w:leader="none"/>
        </w:tabs>
        <w:autoSpaceDE w:val="false"/>
        <w:spacing w:lineRule="auto" w:line="240"/>
        <w:ind w:left="218" w:right="0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М учителя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42" w:leader="none"/>
        </w:tabs>
        <w:autoSpaceDE w:val="false"/>
        <w:spacing w:lineRule="auto" w:line="240"/>
        <w:ind w:left="218" w:right="0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льтимедийный проектор, настенный экран.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false"/>
        <w:spacing w:lineRule="auto" w:line="240"/>
        <w:ind w:left="0" w:right="0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я ШМО учителей иностранных язы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  «____» августа 20___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 по УВ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(Е.В. Буркин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___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077" w:footer="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7" w:hanging="72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204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92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64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364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608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80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52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824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  <w:b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  <w:b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Symbol" w:hAnsi="Symbol" w:cs="OpenSymbol;Arial Unicode M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218" w:hanging="360"/>
      </w:pPr>
      <w:rPr>
        <w:rFonts w:ascii="Symbol" w:hAnsi="Symbol" w:cs="OpenSymbol;Arial Unicode MS"/>
      </w:rPr>
    </w:lvl>
  </w:abstractNum>
  <w:abstractNum w:abstractNumId="14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>
        <w:rFonts w:ascii="Symbol" w:hAnsi="Symbol" w:cs="OpenSymbol;Arial Unicode MS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Courier New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  <w:lang w:val="en-U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  <w:color w:val="000000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kern w:val="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20:46:00Z</dcterms:created>
  <dc:creator>DNA7 X86</dc:creator>
  <dc:description/>
  <dc:language>en-US</dc:language>
  <cp:lastModifiedBy>Антон Куминов</cp:lastModifiedBy>
  <cp:lastPrinted>2014-12-19T23:07:00Z</cp:lastPrinted>
  <dcterms:modified xsi:type="dcterms:W3CDTF">2014-12-19T14:27:00Z</dcterms:modified>
  <cp:revision>3</cp:revision>
  <dc:subject/>
  <dc:title>Муниципальное общеобразовательное учреждение лицей № 14 имени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