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БЕЖНЫЙ КОНТРОЛЬ ПО ДИСЦИПЛИНЕ «ЭКОНОМИК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СТУДЕНТОВ 1го КУР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Экономика и экономическая нау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 1. Тестир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а состоит из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чений о трудовой стоимости и прибы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литической экономии и марксиз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учения рынка и деятельности фи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акроэкономики и микро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Если экономические проблемы решаются и рынком, и государством, то экономика является…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манд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адицион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мешан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оциалистическ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основе любой эффективной экономики лежи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государст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ыно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онопол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онопсон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какой экономической системе отсутствует частная собственность на средства производств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манд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ыноч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радицион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мешан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се виды природных ресурсов: лес, вода, полезные ископаемые, которые затрачиваются в процессе производства называ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земл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у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апита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дпринимательст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дание, машины, оборудование, транспорт, сырье, материалы, своей суммарной денежной стоимостью представляют собо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апита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у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емл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дпринимательст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акой фактор производства соединяет в единую систему три остальных фактора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едпринимательст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у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апита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емл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то из перечисленного относится к экономическим благам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энергия, полезные ископаем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оздух, во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лимат, приро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горы, вулкан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изводственные возможности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ибольший объем производства, который страна может достичь при использовании всех факторов произво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редства удовлетворения потребностей челове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ыражение нужды, недостатка в чем-либо. Необходимом для поддержания жизнедеятельности челове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се виды природных ресурсов: лес, вода, полезные ископаемые, которые затрачиваются в процессе производства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овокупность знаний, умений, интеллектуальных и физических способностей людей, которые затрачиваются в процессе производства называ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земля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б) тру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апита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дпринимательство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Семейный бюджет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 2. Тестиров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ие потребности бывают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граниченные и безграничны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вичные и вторичны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вичные, вторичные, третичные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частные и личны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 первичным потребностям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разов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звлеч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утешествия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) ед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 вторичным потребностям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ультурное развит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ит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дежд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он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умма денег, фактически выплаченная работнику за труд, называетс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фактическ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альн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оминальн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редне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змер заработной платы зависит о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яже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жно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тепени рис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го перечисленног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лезность последнего из купленных определенных товаров, называе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едельная полез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аксимальная полез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инимальная полез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собая полез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орма образования и расходования денежных средств – эт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апитал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бюдже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нт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ланир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Денежное вознаграждение работника за труд и его конечные результаты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нт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б) заработная плата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юдже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м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Расходование денежных средств на текущие нужды называю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требление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копление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юджето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просом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Откладывание части дохода на будущие нужды называю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копление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требление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юджето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просо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Рыночная экономи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3. Тестир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то относится к ресурсам предприяти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рудовые ресурс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финансовые ресурс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атериальны ресурс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Что не относится к основ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ашин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денеж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ычислительная техни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Что не относится к основ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ырье и материал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ранспорт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да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Что относится к основ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машины и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ырье и материал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товая продукция и денеж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словиями возникновения рынка является…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ватизация, либерализация цен и конкуренц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явление денег и государственное регулиров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зникновение централизованных государств и частной собственност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сновные элементы рыночного механизма эт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держки и прибыл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онополии, олигополии, монопсон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о и частная собственн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прос, предложение, цен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д рынком понимаетс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пособ взаимодействия покупателей и продавцов, предъявляющих спрос и предложе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оцесс ценообразования на продукцию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ярмарка или базар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личие ограниченного количества продавцов и покупателе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8. Из перечисленного ниже </w:t>
      </w:r>
      <w:r>
        <w:rPr>
          <w:rFonts w:cs="Times New Roman" w:ascii="Times New Roman" w:hAnsi="Times New Roman"/>
          <w:sz w:val="28"/>
          <w:u w:val="single"/>
        </w:rPr>
        <w:t>не</w:t>
      </w:r>
      <w:r>
        <w:rPr>
          <w:rFonts w:cs="Times New Roman" w:ascii="Times New Roman" w:hAnsi="Times New Roman"/>
          <w:sz w:val="28"/>
        </w:rPr>
        <w:t xml:space="preserve"> относится к понятию «инфраструктура рынка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банк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омышленные предприят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ирж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траховые организац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окращение предложения при неизменном спросе вед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к уменьшению цен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 росту цен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 рыночному равновесию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) к росту спроса к росту цен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Между ценой и спросом существу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ратная зависим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ямая зависим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репостная зависим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езависимость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Что характеризует основной капитал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ключает в себя здания, машины,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спользуется в производстве многократн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нашивается постепенн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Что относится к оборот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енеж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дания, сооруж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ашины, оборудов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ранспортные средства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Что не относится к оборот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абораторное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ырь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денеж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атериал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Что относится к оборот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материал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ырь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денежные сре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Что относится к оборотному капиталу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ырье и материал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дания и сооруж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ашины и оборуд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Рассчитывая цену на свою продукцию, производитель суммируе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ыручку и доход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держки и прибыл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доходы и рентабель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расходы, связанные с производством продукци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Различают следующие виды цен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ыно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иров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) все перечисл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8. Как называются цены, формирующиеся под влиянием спроса и предложения: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озни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ыно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иров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9. Как называются цены, по которым совершаются экспортно-импортные сделки: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мировые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озни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купо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0. Как называются цены, регулируемые или фиксируемые государством на товары первой необходимости: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государственные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озни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ировые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купо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Прибыль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зница между доходом и издержками предприят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редства, полученные от покупателя за реализованный товар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умма доходов предприятия от различных видов деятельност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редства, полученные предприятием из бюджет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Рента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оход собственника земли и других ресурсов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быль торговых предприяти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числение на сумму вкла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работная плата работни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Выраженные в денежном измерении затраты всех видов ресурсов на производство какой-либо продукции называю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былью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логам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держкам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факторами производств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sz w:val="28"/>
          <w:szCs w:val="28"/>
        </w:rPr>
        <w:t xml:space="preserve"> Труд и заработная пла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4. Тестирование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К занятым не относятс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ыполняющие работу по найм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туден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ременно отсутствующие на работ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исател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 Существуют следующие формы оплаты труда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дельная и повременна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фициальная и тенева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альная и номинальна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личная и безналична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 Совокупность знаний, умений, интеллектуальных и физических способностей людей, которые затрачиваются в процессе производства называ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земля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б) тру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апита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дпринимательство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. Денежное вознаграждение работника за труд и его конечные результаты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нт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б) заработная плата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юдже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ем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 Размер заработной платы зависит о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яже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жно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тепени рис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го перечисленног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6. Размер заработной платы работника зависит о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яже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жно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граниченности талантов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го перечисленног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7. От чего не зависит размер заработной платы работника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нтересности, увлекательности работ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жности, тяжести труд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никальности таланта работни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висит от всех перечисленных факторов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8. Сумма денег, фактически выплаченная работнику за труд, называетс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фактическ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альн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оминально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редней заработной плато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9. Какое из утверждений верн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альная заработная плата находится в прямой зависимости от номинальной заработной платы и в обратной зависимости от уровня цен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альная заработная плата не зависит от номинальной заработной платы и сложившегося уровня цен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альная заработная плата находится в обратной зависимости от номинальной заработной платы и в прямой зависимости от уровня цен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еальная заработная плата находится в прямой зависимости от номинальной заработной платы и от уровня цен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0. В 2011 году номинальная заработная плата выросла на  12%, а рост цен составил 8%. На сколько выросла реальная заработная плата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 16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 12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 4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 20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1. В 2011 году номинальная заработная плата выросла на  10%, а рост цен составил 7%. На сколько выросла реальная заработная плата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на 10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 3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 17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 7%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2. Удовлетворение, польза, которую потребитель получает от использования продукции, называетс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экономическая полезность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прос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бюдже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требление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ньги и бан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5. Тестирован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Какой банк имеет исключительное право регулирования денежного обращения в РФ, денежной эмиссии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потечный банк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берегательный банк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Центральный банк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ниверсальный банк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 Как называются банки, специализирующиеся на привлечении средств населени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берегате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нвестицио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поте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ниверс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 Как называются банки, специализирующиеся на предоставлении кредитов под залог недвижимости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центр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нвестицио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поте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ниверс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. Как называются банки, выполняющие весь спектр банковских операций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берегате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нвестицио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центр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ниверс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Функции денег – это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мера стоимост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редство платеж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редство обращ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выше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 функциям денег относи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редство накопл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ировые деньг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редство обращ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вышеперечисленно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 функциям денег относи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редство накопл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редство власт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редство обращ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вышеперечисленно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торически первыми видами денег был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куры и ракуш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олотые слит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е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о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орически первыми видами денег был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куры и ракуш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аллические предме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нкно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о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вые монеты были отчеканен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ур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ерман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тал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 Франци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Государство и экономи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ежный контроль по разделу6. 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</w:rPr>
        <w:t xml:space="preserve">1. Основными статьями доходов государственного бюджета являются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логи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оходы от приватизации государственной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государственные кредиты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 Какие из перечисленных проблем относятся к макроэкономи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отношение курсов валю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кращение численности штата в Сбербанк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ост затрат на книгоизд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спределение прибыли торговых предприяти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 Различают основные формы собственности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частная и государственна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личная и частна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личная, государственная, кооперативна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личная, акционерная, кооперативная, государственная и муниципальна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. Переход частной собственности в государственную называе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ватизацие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ционализацией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згосударствлением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либерализацие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 К естественным монополиям относится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ателье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едприятие по реализации спортивных товаров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едприятие по реализации одежды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етрополитен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6.Как называются обязательные платежи, взимаемые государством с юридических и физических лиц в бюдже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нт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коммунальные платеж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омиссио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логи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7. Как называются налоги, взимаемые непосредственно с доходов и имущества налогоплательщиков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ям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прям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ос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егулирующ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Как называются налоги, устанавливаемые в виде надбавок к цене товаров или услуг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ям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фискаль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ос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егулирующ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аковы способы повышения налоговых поступлений в бюджет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сширение круга налогоплательщиков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увеличение налоговых ставок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величение количества объектов налогообложения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тоимость всех товаров и услуг, произведенных за год во всех отраслях экономики на территории государства – это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овокупный спрос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бюдже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аловой внутренний продук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экономический рост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</w:rPr>
        <w:t xml:space="preserve">12. Основными статьями доходов государственного бюджета являются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логи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оходы от приватизации государственной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государственные кредиты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3. Что изучает макроэкономи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циональную экономику в целом и ее место в системе мирохозяйственных связе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еятельность очень крупных фир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ынок и предприят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лияние государства на деятельность отдельной фирм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4. К сферам государственного регулирования экономики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гулирование налогооблож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гулирование денежного обращ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оизводство общественных бла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5. К сферам государственного регулирования экономики не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егулирование спроса и предложения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гулирование денежного обращ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оизводство общественных бла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еспечение общегосударственных и общенародных потребносте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6. К сферам государственного регулирования  экономики не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установление цен на товары и услуги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гулирование денежного обращ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храна окружающей сред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эмиссия дене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7. К сферам государственного регулирования экономики относи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зработка законодательств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егулирование денежного обращения и эмиссия денежных знак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оизводство общественных благ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г) все перечисленно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ая экономи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бе</w:t>
      </w:r>
      <w:r>
        <w:rPr>
          <w:rFonts w:cs="Times New Roman" w:ascii="Times New Roman" w:hAnsi="Times New Roman"/>
          <w:sz w:val="28"/>
          <w:szCs w:val="28"/>
          <w:u w:val="single"/>
        </w:rPr>
        <w:t>жный контроль по разделу7. Тестировани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 Как называются цены, по которым совершаются экспортно-импортные сделки: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мировые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озни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купочные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 Различают следующие виды цен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ыноч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иров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осударственные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) все перечисленные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 Какие из перечисленных проблем относятся к макроэкономи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отношение курсов валю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кращение численности штата в Сбербанк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ост затрат на книгоизд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спределение прибыли торговых предприятий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. Что изучает макроэкономи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международную экономику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еятельность очень крупных фир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ынок и предприят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лияние государства на деятельность отдельной фирм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 Реэкспорт – э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воз иностранных товаров в стран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ывоз отечественных товаров за рубеж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апрет на вывоз товаров из стран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ывоз за рубеж ранее экспортированных товаров без какой-либо их переработк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экспорт – э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воз иностранных товаров в стран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ывоз отечественных товаров за рубеж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граничения на вывоз товаров из стран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ывоз за рубеж ранее экспортированных товаров без какой-либо их переработк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мпорт – э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воз иностранных товаров в стран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ывоз отечественных товаров за рубеж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прет на ввоз товаров из за рубежа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ывоз за рубеж ранее экспортированных товаров без какой-либо их переработк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акие из перечисленных проблем не относятся к макроэкономи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отношение курсов валю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ировая валютная систем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лобальные экономические проблем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спределение прибыли торговых предприятий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акие из перечисленных проблем не относятся к макроэкономи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отношение курсов валю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еждународная торговл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лобальные экономические проблем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вышение цен на стройматериалы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39:00Z</dcterms:created>
  <dc:creator>user</dc:creator>
  <dc:description/>
  <dc:language>en-US</dc:language>
  <cp:lastModifiedBy>user</cp:lastModifiedBy>
  <dcterms:modified xsi:type="dcterms:W3CDTF">2013-04-11T16:37:00Z</dcterms:modified>
  <cp:revision>4</cp:revision>
  <dc:subject/>
  <dc:title/>
</cp:coreProperties>
</file>