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БЕЖНЫЙ КОНТРОЛЬ ПО ДИСЦИПЛИН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ЭКОНОМИКА ОРГАНИЗАЦИИ»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Организация в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условиях рыночной эконом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ежный контроль по разделу 1. Тестирование</w:t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.Самостоятельная, инициативная деятельность граждан или юридических лиц, не запрещенная законом, направленная на получение прибыли, это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куренц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принимательство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ынок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анировани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2. ООО создается путем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динения вкладов юридических и физических лиц через выпуск акций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реждения одним или несколькими лицами, уставный капитал которого разделен на доли определенных учредительными документами размеров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ъединения по договору между собой коммерческих организаций в целях координации их предпринимательской деятельност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мещения облигаций на рынк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3. Что не является сферой государственного регулирования экономики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ирование природопользован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гулирование валютного курса и внешнеэкономической деятельност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гулирование рынка труда и социальной сферы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улирование уровня спроса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ие факторы наиболее влияют на покупательский спрос: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циональные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мографические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ие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родные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кая организационно-правовая форма не относится к коммерческим предприятиям: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ционерные общества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сударственные и муниципальные унитарные предприятия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ые организации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озяйственные общества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ая организационно-правовая форма не относится к коммерческим предприятиям: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зяйственные общества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водственные кооперативы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кционерные общества</w:t>
      </w:r>
    </w:p>
    <w:p>
      <w:pPr>
        <w:pStyle w:val="Normal"/>
        <w:spacing w:before="0" w:after="0"/>
        <w:ind w:left="567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юзы и ассоциаци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7. Какая организационно-правовая форма не относится к некоммерческим организациям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одственные кооператив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требительские кооператив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лаготворительные организаци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ственные организаци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8. Что является «имущественным комплексом, предназначенным для достижения какой-либо хозяйственной цели»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прияти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ные фонд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оротные средств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тивы предприят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9. Назовите основные формы собственности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ная и государственна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мейная и акционерна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оперативная и частная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сударственная и акционерная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0.Какое из утверждений верно: «Коммерческие предприятия и организации…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ают прибыль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уют для своей деятельности лишь внутренний источник финансовых ресурсов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еют в качестве основной цели своей деятельности получение прибыл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яют полученную прибыль на расширение своей деятельност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1. Какое из утверждений верно: «Некоммерческие организации…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получают прибыль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уют для своей деятельности лишь внешний источник финансовых ресурсов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имеют в качестве основной цели своей деятельности получение прибыл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пределяют полученную прибыль между участниками организаци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изводственные ресурсы предприятия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убежный контроль по разделу 2. Тестирование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1.Выручка предприятия выросла на 6%, прирост стоимости основных фондов составил +4%, штат предприятия увеличился на 10%. Это свидетельствует о том, что..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ндоотдача возросла, фондоемкость снизилась, фондовооруженность увеличилась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ндоотдача снизилась, фондоемкость возросла, фондовооруженность увеличилась</w:t>
      </w:r>
    </w:p>
    <w:p>
      <w:pPr>
        <w:pStyle w:val="21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В) фондоотдача возросла, фондоемкость снизилась, фондовооруженность сократилась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ндоотдача возросла, фондоемкость возросла, фондовооруженность увеличилась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2.Производственные основные фонды включают в себ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шины и оборудовани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уб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филактори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дицинские пункт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3.Что не относится к оборотным средствам предприяти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нежные средств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вар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р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анспортные средств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4. Что не относится к оборотным средствам предприяти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нежные средств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товая продукц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р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пьютерная техник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5. Что не относится к оборотным средствам предприяти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шины силовы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вар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р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изводственные запасы (сырье, материалы)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6. Какие из представленных видов оборотных средств являются ненормируемыми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нежные средств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товая продукц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ырь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териал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7. Какие из представленных видов оборотных средств являются ненормируемыми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териал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варные запас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ырь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нежные средств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8. Длительность одного коммерческого цикла характеризуется показателем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варные запасы в днях оборот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варные запасы в рублях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варооборачиваемость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варооборот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9. Что не входит в состав основных фондов предприяти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варные запас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даточные устройств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шины и оборудовани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анспортные средств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0. Что не входит в состав основных фондов предприяти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шины и оборудовани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р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дания и сооружен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анспортные средств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1. Как называется долгосрочная аренда имущества с правом последующего выкупа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гистик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едит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иторинг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зинг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2. Что относится к активной части основных фондов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шины силовы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анспортные средств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дание клуб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дание медицинского пункт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3. От каких факторов не зависит эффективность использования основных фондов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здержек производства 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епени износа основных фондов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овня модернизации основных фондов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ровня квалификации работников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4. Показателем, характеризующим объем выручки, приходящийся на 1 рубль стоимости основных фондов, являетс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мортизац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ндоотдач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ндоемкость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ндовооруженность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5. Показателем, характеризующем долю стоимости основных фондов в объеме реализации, являетс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ельный вес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ндоотдач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ндоемкость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ндовооруженность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6. Показателем, характеризующем стоимость основных фондов, приходящихся на одного работника, являетс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одительность труд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ндоотдач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ндоемкость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ндовооруженность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7. Предприятие прибегает к лизингу оборудования, если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о испытывает лишь временную потребность в оборудовани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имеет возможности привлечь кредит на закупку оборудован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овь открывшееся предприятие не располагает собственными средствами для приобретения оборудован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о все вышеперечисленно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8. К нематериальным активам не относятс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а пользования ресурсам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тент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граммное обеспечени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ивотные на выращивание и откорм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9. Основной капитал предприятия включает в себ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ые фонд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материальные актив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лгосрочные инвестиции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) все вышеперечисленно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20.Факторами роста производительности труда не являются:</w:t>
      </w:r>
    </w:p>
    <w:p>
      <w:pPr>
        <w:pStyle w:val="Heading7"/>
        <w:spacing w:before="24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ижение издержек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мотная организация и управление кадрам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териальное стимулирование работников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здание для работников соответствующих условий труд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21.Факторами роста производительности труда не являютс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уровня квалификации работников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ры морального стимулирования труд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териальное стимулирование работников</w:t>
      </w:r>
    </w:p>
    <w:p>
      <w:pPr>
        <w:pStyle w:val="Heading7"/>
        <w:spacing w:before="24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величение доходов предприят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22.Рост производительности труда работников при сохранении их численности однозначно приведет к …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сту Фонда оплаты труд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жению издержек предприятия</w:t>
      </w:r>
    </w:p>
    <w:p>
      <w:pPr>
        <w:pStyle w:val="Heading7"/>
        <w:spacing w:before="24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сту выручки предприят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осту чистой прибыли предприят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показатели деятельности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убежный контроль по разделу 3. Тестирование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выручки торгового предприятия составил +7%. Одновременно произошел рост издержек обращения на 6% (в т.ч. прирост расходов на повременную оплату труда - +8%, прирост расходов на рекламу (размещение рекламы в журнале) - +0,4%). Мнение какого экономиста неверно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роизошел рост переменных расходов, что естественно для торгового предприятия при росте объема товарооборота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«Несмотря на абсолютный прирост издержек обращения предприятие получит относительную экономию издержек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Данное предприятие имеет тенденцию к нестабильности в части политики по оплате труда: темпы роста ФОТ опережают темпы роста реализации. В то же время, возможно, что именно прирост расходов на рекламу повлиял на рост товарооборота»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Темп роста издержек обращение ниже темпов роста товарооборота, что приведет к снижению Уровня издержек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в какой схеме ценообразования содержится ошибка: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Расчет цены на сигарет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ENT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ебестоимость + прибыль  + НДС(18%) + торговая наценка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счет цены на молоко «Домик в деревне»: себестоимость + прибыль + НДС(10%) + торговая наценка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В) Расчет цены на стиральный порошок «</w:t>
      </w:r>
      <w:r>
        <w:rPr>
          <w:rFonts w:cs="Times New Roman" w:ascii="Times New Roman" w:hAnsi="Times New Roman"/>
          <w:i/>
          <w:sz w:val="28"/>
          <w:szCs w:val="28"/>
        </w:rPr>
        <w:t xml:space="preserve">МИФ» </w:t>
      </w:r>
      <w:r>
        <w:rPr>
          <w:rFonts w:cs="Times New Roman" w:ascii="Times New Roman" w:hAnsi="Times New Roman"/>
          <w:sz w:val="28"/>
          <w:szCs w:val="28"/>
        </w:rPr>
        <w:t>: себестоимость + прибыль + НДС(18%) + торговая наценка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чет цены «Энциклопедии школьника»: себестоимостсь+прибыль+НДС(10%)+торговая наценка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3.Выручка(нетто) торгового предприятия составила 20 млн.руб. При этом Уровень валового дохода составил 25%, а Уровень издержек обращения составил 15%. Прибыль торгового предприятия будет равна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 млн.руб</w:t>
      </w:r>
    </w:p>
    <w:p>
      <w:pPr>
        <w:pStyle w:val="Heading6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Б) 2 млн.руб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 млн.руб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4 млн.руб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>4.Если темп прироста реализации равен +5%,  темп роста прибыли равен 105%, то рентабельность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растет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ьшится</w:t>
      </w:r>
    </w:p>
    <w:p>
      <w:pPr>
        <w:pStyle w:val="Heading6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В) останется неизменной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вна нулю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>5.Темп роста продаж составляет 106%. Уровень нетто-валового дохода возрос на 2%,а Уровень издержек обращения возрос на 1%. Мнение какого экономиста Вы считаете неверным:</w:t>
      </w:r>
    </w:p>
    <w:p>
      <w:pPr>
        <w:pStyle w:val="21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А) «Прибыль данного предприятия возрастет. Рентабельность продаж увеличится на 1%»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Темп роста валового дохода опережал темп роста реализации - возможно, предприятие увеличило процент торговой наценки»</w:t>
      </w:r>
    </w:p>
    <w:p>
      <w:pPr>
        <w:pStyle w:val="21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В) «Несмотря на абсолютный прирост издержек обращения, предприятие получит относительную экономию затрат»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Опережение уровня валового дохода по сравнению с уровнем издержек обращения определяет рост рентабельности продаж предприятия»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>6.Рост коэффициента оборачиваемости свидетельствует о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сте товарооборота</w:t>
      </w:r>
    </w:p>
    <w:p>
      <w:pPr>
        <w:pStyle w:val="21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Б) Сокращении количества коммерческих циклов в течение анализируемого периода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корении товарооборачиваемости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товаривании склада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Прибыль торгового предприятия эт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ница между его выручкой и издержками производства, а также НДС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ница между выручкой от продажи имущества и его остаточной стоимостью, а также расходами от его продаж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ница между полученным валовым доходом и издержками обращения, а также НДС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мма средств, полученных от покупателя за реализованные товар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>Внереализационными доходами являетс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ходы от реализации имущества предприятия;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ходы от реализации товаров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ходы от сдачи имущества в аренду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ы работников предприят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9.Внереализационными расходами являютс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лаченные предприятием штрафы, пени, неустойки;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ходы на оплату труда работников предприят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ходы на тару и упаковку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расходы на транспортировку товар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0 Чистая прибыль это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мма прибыли от реализации продукции, основных фондов, иного имущества предприятия</w:t>
      </w:r>
    </w:p>
    <w:p>
      <w:pPr>
        <w:pStyle w:val="Style12"/>
        <w:spacing w:lineRule="auto" w:line="276"/>
        <w:ind w:left="567" w:right="175" w:hanging="0"/>
        <w:rPr>
          <w:sz w:val="28"/>
          <w:szCs w:val="28"/>
        </w:rPr>
      </w:pPr>
      <w:r>
        <w:rPr>
          <w:sz w:val="28"/>
          <w:szCs w:val="28"/>
        </w:rPr>
        <w:t>б) часть балансовой прибыли, оставшаяся в распоряжении предприятия после уплаты налогов и других обязательных платежей в бюджет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ловая прибыль за вычетом отчислений в резервные фонд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распределенная прибыль предприят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1 Издержки, сумма которых растет пропорционально объему товарооборота называютс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ельным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оянным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менным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аловым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2 Издержки, сумма которых не зависит от объема товарооборота называютс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ним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оянным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менным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аловым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3 Материальные затраты включают в себя расходы на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кламу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ырь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анспортировку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почтовые рассылк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4 Какая из перечисленных не является функцией цен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етна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имулирующа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ребительска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улирующа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5 Какой из перечисленных видов цен не относится к классификации цен по стадиям ценообразования 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товая цена предприятия-производител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зничная цена торгового предприят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бодная рыночная цен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пускная цена предприятия-производител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6.Какие факторы влияют на формирование цены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ономически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мографически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лиматически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вышеперечисленны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7. Какой из перечисленных товаров является подакцизным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молоко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левизор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гареты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вышеперечисленно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8. К внешним факторам, влияющим на объем полученной прибыли, относятс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одительность труда работников предприят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орачиваемость оборотных средств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чество производимой продукци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сударственная налоговая и ценовая политика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/>
      </w:pPr>
      <w:r>
        <w:rPr>
          <w:rFonts w:cs="Times New Roman" w:ascii="Times New Roman" w:hAnsi="Times New Roman"/>
          <w:sz w:val="28"/>
          <w:szCs w:val="28"/>
        </w:rPr>
        <w:t>19. К внешним факторам, влияющим на объем полученной прибыли, относятся: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м и темпы производства продукции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ровень модернизации оборудован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ация и управление персоналом предприятия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ровень инфляции в стране</w:t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872" w:hanging="0"/>
      <w:outlineLvl w:val="5"/>
    </w:pPr>
    <w:rPr>
      <w:rFonts w:ascii="Comic Sans MS" w:hAnsi="Comic Sans MS" w:eastAsia="Times New Roman" w:cs="Comic Sans MS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rFonts w:ascii="Comic Sans MS" w:hAnsi="Comic Sans MS" w:eastAsia="Times New Roman" w:cs="Comic Sans MS"/>
      <w:sz w:val="24"/>
      <w:u w:val="single"/>
    </w:rPr>
  </w:style>
  <w:style w:type="character" w:styleId="3">
    <w:name w:val="Основной текст с отступом 3 Знак"/>
    <w:basedOn w:val="Style11"/>
    <w:qFormat/>
    <w:rPr>
      <w:rFonts w:ascii="Comic Sans MS" w:hAnsi="Comic Sans MS" w:eastAsia="Times New Roman" w:cs="Comic Sans MS"/>
      <w:sz w:val="24"/>
      <w:u w:val="single"/>
    </w:rPr>
  </w:style>
  <w:style w:type="character" w:styleId="6">
    <w:name w:val="Заголовок 6 Знак"/>
    <w:basedOn w:val="Style11"/>
    <w:qFormat/>
    <w:rPr>
      <w:rFonts w:ascii="Comic Sans MS" w:hAnsi="Comic Sans MS" w:eastAsia="Times New Roman" w:cs="Comic Sans MS"/>
      <w:sz w:val="24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872" w:hanging="0"/>
    </w:pPr>
    <w:rPr>
      <w:rFonts w:ascii="Comic Sans MS" w:hAnsi="Comic Sans MS" w:eastAsia="Times New Roman" w:cs="Comic Sans MS"/>
      <w:sz w:val="24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72"/>
    </w:pPr>
    <w:rPr>
      <w:rFonts w:ascii="Comic Sans MS" w:hAnsi="Comic Sans MS" w:eastAsia="Times New Roman" w:cs="Comic Sans MS"/>
      <w:sz w:val="24"/>
      <w:szCs w:val="20"/>
      <w:u w:val="single"/>
    </w:rPr>
  </w:style>
  <w:style w:type="paragraph" w:styleId="Style12">
    <w:name w:val="Цитата"/>
    <w:basedOn w:val="Normal"/>
    <w:qFormat/>
    <w:pPr>
      <w:spacing w:lineRule="auto" w:line="240" w:before="0" w:after="0"/>
      <w:ind w:left="-540" w:right="175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38:00Z</dcterms:created>
  <dc:creator>user</dc:creator>
  <dc:description/>
  <cp:keywords/>
  <dc:language>en-US</dc:language>
  <cp:lastModifiedBy>user</cp:lastModifiedBy>
  <dcterms:modified xsi:type="dcterms:W3CDTF">2015-02-08T19:34:00Z</dcterms:modified>
  <cp:revision>4</cp:revision>
  <dc:subject/>
  <dc:title/>
</cp:coreProperties>
</file>