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родителям по проекту «Березе русской пою я песню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ые родители!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нашей группе реализуется проект «Березе русской пою я песню». Дети знакомятся с березой: рассматривают ее на участке детского сада, в картинах художников, слушают стихи и песни. В конце месяца пройдет КВН, в котором  мы Вас приглашаем поучаствовать вместе с детьми. Подготовьтесь к нему, найдя интересный фольклорный и литературный материал. Предлагаем вместе с детьми разучить пословицы и поговорки, стихи, поговорить о приметах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е пословицы, поговорки, загадки и шутки о берёз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овицы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360"/>
        <w:ind w:left="1440" w:hanging="1156"/>
        <w:jc w:val="both"/>
        <w:rPr>
          <w:sz w:val="28"/>
          <w:szCs w:val="28"/>
        </w:rPr>
      </w:pPr>
      <w:r>
        <w:rPr>
          <w:sz w:val="28"/>
          <w:szCs w:val="28"/>
        </w:rPr>
        <w:t>Стоит дерево, цветом зелено. В этом дереве - четыре угодья: первое -больным на здоровье, второе - людям колодец, третье - от зимы свет, четвёртое — дряхлым пеленанье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360"/>
        <w:ind w:left="1440" w:hanging="1156"/>
        <w:jc w:val="both"/>
        <w:rPr>
          <w:sz w:val="28"/>
          <w:szCs w:val="28"/>
        </w:rPr>
      </w:pPr>
      <w:r>
        <w:rPr>
          <w:sz w:val="28"/>
          <w:szCs w:val="28"/>
        </w:rPr>
        <w:t>Берёза не угроза: где стоит, там и шумит (Ярославская  губерния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360"/>
        <w:ind w:left="1440" w:hanging="1156"/>
        <w:jc w:val="both"/>
        <w:rPr>
          <w:sz w:val="28"/>
          <w:szCs w:val="28"/>
        </w:rPr>
      </w:pPr>
      <w:r>
        <w:rPr>
          <w:sz w:val="28"/>
          <w:szCs w:val="28"/>
        </w:rPr>
        <w:t>Бела береста — да дёготь чёрен (Ярославская  губерния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360"/>
        <w:ind w:left="1440" w:hanging="1156"/>
        <w:jc w:val="both"/>
        <w:rPr>
          <w:sz w:val="28"/>
          <w:szCs w:val="28"/>
        </w:rPr>
      </w:pPr>
      <w:r>
        <w:rPr>
          <w:sz w:val="28"/>
          <w:szCs w:val="28"/>
        </w:rPr>
        <w:t>Тонка берёза, да разуму учит (Ярославская  губерния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360"/>
        <w:ind w:left="1440" w:hanging="11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врага и берёза — угроз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360"/>
        <w:ind w:left="1440" w:hanging="1156"/>
        <w:jc w:val="both"/>
        <w:rPr>
          <w:sz w:val="28"/>
          <w:szCs w:val="28"/>
        </w:rPr>
      </w:pPr>
      <w:r>
        <w:rPr>
          <w:sz w:val="28"/>
          <w:szCs w:val="28"/>
        </w:rPr>
        <w:t>Сок берёзовый с мякотью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1440" w:hanging="11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360"/>
        <w:ind w:left="1440" w:hanging="11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лена, а не луг, бела, а не снег, кудрява, а не голова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360"/>
        <w:ind w:left="1440" w:hanging="1156"/>
        <w:jc w:val="both"/>
        <w:rPr>
          <w:sz w:val="28"/>
          <w:szCs w:val="28"/>
        </w:rPr>
      </w:pPr>
      <w:r>
        <w:rPr>
          <w:sz w:val="28"/>
          <w:szCs w:val="28"/>
        </w:rPr>
        <w:t>Влезу на горушку, одеру телушку, сало в рот, а кожу прочь (берёзовый сок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1575" w:leader="none"/>
        </w:tabs>
        <w:spacing w:lineRule="auto" w:line="360"/>
        <w:ind w:left="1440" w:hanging="1156"/>
        <w:jc w:val="both"/>
        <w:rPr>
          <w:sz w:val="28"/>
          <w:szCs w:val="28"/>
        </w:rPr>
      </w:pPr>
      <w:r>
        <w:rPr>
          <w:sz w:val="28"/>
          <w:szCs w:val="28"/>
        </w:rPr>
        <w:t>Зелена, а не луг; бела, а не снег; кудрява, а не голов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1575" w:leader="none"/>
        </w:tabs>
        <w:spacing w:lineRule="auto" w:line="360"/>
        <w:ind w:left="1440" w:hanging="1156"/>
        <w:jc w:val="both"/>
        <w:rPr>
          <w:sz w:val="28"/>
          <w:szCs w:val="28"/>
        </w:rPr>
      </w:pPr>
      <w:r>
        <w:rPr>
          <w:sz w:val="28"/>
          <w:szCs w:val="28"/>
        </w:rPr>
        <w:t>Летом цветет,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имой греет.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станет весна 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течет слез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1575" w:leader="none"/>
        </w:tabs>
        <w:spacing w:lineRule="auto" w:line="360"/>
        <w:ind w:left="1440" w:hanging="1156"/>
        <w:jc w:val="both"/>
        <w:rPr>
          <w:sz w:val="28"/>
          <w:szCs w:val="28"/>
        </w:rPr>
      </w:pPr>
      <w:r>
        <w:rPr>
          <w:sz w:val="28"/>
          <w:szCs w:val="28"/>
        </w:rPr>
        <w:t>Стоит Федосья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пустила волось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одные примет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берёзы весной течёт много сока — к дождливому лет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енью листья берёз начнут желтеть с верхушки — весна ранняя, зажелтеют снизу — поздня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и берёза наперёд опушается, то жди сухого лета, а коли ольха — мокрого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на берёзах много серёг — к урожаю гороха (Владимирская губерния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берёзовая шишка натрое весною — то овёс хорошо родится (Тобольская губерния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берёзовые почки распускаются снизу, то хлеба ядрёные (хорошие зерном) родятся (Пермская губерния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сною на осине и берёзе хорошая мочка — будет хлеб ядрёный (Тобольская губерния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листья на берёзе густы и темно-зелены (при обилии летней влаги) — к урожаю и рослому хлебу (Владимирская губерния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на берёзе появится жёлтый лист пятнами с лошадиную голову, пора сеять озимый хлеб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листочки на берёзе пожелтеют на верхушке, рожь нужно сеять в первый сев; если на середине - в средний, если ближе к корню -  в последний се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гда лопаются серёжки у берез — время сеять хлеб (чувашская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наверху берёзы листья раньше и больше распустились - хлеб нужно сеять раньше; если в середине больше распустились - нужно средне сеять; если внизу больше распустились -  сеять позж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берёза расцветёт сверху, то ранний сев лучше, если в середине - средний сев, если снизу — поздний сев (о посеве яровых хлебов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й овёс, когда берёзовый лист станет распускатьс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береза перед ольхой лист распустит, лето будет сухое, если ольха наперед – мокрое. 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одные поговорки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а береста – да деготь черен. 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рага и береза – угроза. 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езовицы (березового сока) на грош, а лесу на рубль изведешь. 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еза ума дает (о розгах). 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7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ный материа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Березу воспевали в своих произведениях поэты и писатели. Так в 1913 году 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ергей Есенин написал проникновенные строчки в одноименном стихотворении.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Белая берёза»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ая берёза 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моим окном 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акрылась снегом, 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но серебром 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ушистых ветках 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ежною каймой 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устились кисти 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й бахромой. 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е белее снега 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мыл грехи Христос, 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с меня от ада, 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х горьких слёз. 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тоит берёза 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нной тишине, 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орят снежинки 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олотом огне. 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заря, лениво 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ходя кругом, 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ыпает ветки 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вым серебром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7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</w:tblGrid>
      <w:tr>
        <w:trPr>
          <w:trHeight w:val="126" w:hRule="atLeast"/>
        </w:trPr>
        <w:tc>
          <w:tcPr>
            <w:tcW w:w="4179" w:type="dxa"/>
            <w:tcBorders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имн березе»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мне воспеть берёзу 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дан наказ, 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её святые слёзы 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ою для Вас. 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её печальный облик 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ифму облеку, 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ёпот листьев, птичий оклик. 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ны на веку... 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светло-то на просторе. 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вный свет струит; 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высоком косогоре. 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лая, стоит... 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ойду я и, любуясь, 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оньки ветвей 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еру-ка в прядь тугую... 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й же, ветер, вей! 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e сломить березу в бурю 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ь душа алмаз, 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же средь осенней хмури 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уешь ты глаз! 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зимнем сне, в мороз трескучий. 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краю села. 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брыве-то, над кручей, 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же ты мила! 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весною... Боже правый! 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ивее нет! 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ых листочков нежен, 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мруден цвет! 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 в любое время года 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дно хороша 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для русского народа 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его душа!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Герасимо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74" w:hRule="atLeast"/>
        </w:trPr>
        <w:tc>
          <w:tcPr>
            <w:tcW w:w="4179" w:type="dxa"/>
            <w:tcBorders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ечальная берёза..."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льная береза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оего окна,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ихотью мороза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брана она.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гроздья винограда,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вей концы висят, —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адостен для взгляда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траурный наряд.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лю игру денницы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замечать на ней,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жаль мне, если птицы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яхнут красу ветвей.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А. Фе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74" w:hRule="atLeast"/>
        </w:trPr>
        <w:tc>
          <w:tcPr>
            <w:tcW w:w="4179" w:type="dxa"/>
            <w:tcBorders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ще дуют холодные ветры...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ще дуют холодные ветры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носят утренние</w:t>
            </w:r>
            <w:bookmarkStart w:id="0" w:name="_GoBack"/>
            <w:bookmarkEnd w:id="0"/>
            <w:r>
              <w:rPr>
                <w:sz w:val="28"/>
                <w:szCs w:val="28"/>
              </w:rPr>
              <w:t xml:space="preserve"> морозы.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лько что на проталинах весенних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лись ранние цветочки,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 из чудного царства воскового,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 душистой келейки медовой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летала первая пчелка,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етела по ранним цветочкам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красной весне поразведать: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коро ль будет гостья дорогая,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коро ли луга позеленеют,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коро ль у кудрявой у березы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пустятся клейкие листочки,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цветет черемуха душиста.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ушкин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5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5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зе Т. В. «Большой толковый словарь пословиц и поговорок русского языка для детей», М.: «Олма Медиа Групп», 2014</w:t>
      </w:r>
    </w:p>
    <w:p>
      <w:pPr>
        <w:pStyle w:val="Style14"/>
        <w:numPr>
          <w:ilvl w:val="0"/>
          <w:numId w:val="2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«Времена года. Стихи русских поэтов о природе», М.:  </w:t>
      </w:r>
      <w:hyperlink r:id="rId2">
        <w:r>
          <w:rPr>
            <w:rStyle w:val="InternetLink"/>
            <w:sz w:val="28"/>
            <w:szCs w:val="28"/>
          </w:rPr>
          <w:t>Эксмо</w:t>
        </w:r>
      </w:hyperlink>
      <w:r>
        <w:rPr>
          <w:sz w:val="28"/>
          <w:szCs w:val="28"/>
        </w:rPr>
        <w:t xml:space="preserve">,200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sz w:val="28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owrap">
    <w:name w:val="nowra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niga.ru/issuer/519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09:04:00Z</dcterms:created>
  <dc:creator>User</dc:creator>
  <dc:description/>
  <cp:keywords/>
  <dc:language>en-US</dc:language>
  <cp:lastModifiedBy>Ирина</cp:lastModifiedBy>
  <dcterms:modified xsi:type="dcterms:W3CDTF">2015-02-08T18:24:00Z</dcterms:modified>
  <cp:revision>5</cp:revision>
  <dc:subject/>
  <dc:title/>
</cp:coreProperties>
</file>