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Государственное бюджетное  общеобразовательное  учреждение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няя общеобразовательная школа  № 14  городского округа Жигулевск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Урок по русскому языку в 1 класс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           Путешествие в страну Звуков и Букв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Разработала: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 начальных классов 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алинкина Елена Викторовн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и:   1.</w:t>
      </w:r>
      <w:r>
        <w:rPr>
          <w:sz w:val="28"/>
          <w:szCs w:val="28"/>
        </w:rPr>
        <w:t>Развивать умение распознавать гласные и согласные звуки по их существенным признак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>Закреплять умение наблюдать за произношением звуков речи, производить их звуковой анали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Совершенствовать устную и письменную речь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Работа по теме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егодня на уроке мы с вами отправимся в одну удивительную и волшебную страну, где живут Звуки и Буквы. Но они никак не могут встретиться, так как живут на разных берегах реки. Их разлучил злой волшебник. Давайте поможем Звукам и Буквам встретиться. А отправимся мы туда на паровозике. Сели  удобнее. В путь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Загудел парово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агончики повез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Чу-чу-чу-ч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еко я укачу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гончики зеле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гут, бегут, бегу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руглые колес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«тук», да «тук», да «тук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ы приехали к воротам в эту волшебную страну, чтобы нам попасть туда, нужно правильно, красиво записать буквы и слова, которые написаны на воро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ие буквы записаны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характеризуйте эти букв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пишите буквы и слова в своих тетрадях правильно, красиво, чтобы ворота в волшебную страну открылис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с встречает добрый волшебник. Он проводит нас по волшебной стране. В этой стране живут Звуки и Буквы. Звуки никто не видел, но каждый их слышит. Шесть звуков певц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зовите эти зву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 их называют за певучесть и голосистост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тальные 21 добрые звуки, но петь не умею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зовите эти зву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 же  называют эти звук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олшебник хочет помочь звукам и буквам встретится, но один это он не может, так как ему мешает злой волшебник. Давайте поможем волшебнику, звукам и буквам. Скорее идем дальш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мотрите, перед нами озеро и около него плачут слова. Они потеряли свои буквы, когда купались. Давайте поможем стать им целыми сло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ие буквы надо встав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Какие звуки они обозначаю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  <w:u w:val="single"/>
        </w:rPr>
        <w:t>Физмину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немного устали в пути и чтобы продолжить путь дальше нужно немного отдохнуть. Я буду называть вам звуки: гласные- руки вверх, согласные- руки в сторо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  <w:u w:val="single"/>
        </w:rPr>
        <w:t>Работа по теме уро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ы отдохнули и отправляемся дальше. На пути у нас встала гора. На что она похожа? Злой волшебник поставил на нашем пути преграду. Но мы её преодолеем. Для этого откроем учебники и выполним упражнение 12 на странице 68 (учебник Зеленин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то видите в упражнен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зовите  изображенные предм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изнесите и послушайте первый и последний звуки каждого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ие это звуки? (гласные или согласны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 голосом или без голоса произносятся эти звук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 называются звуки, которые произносятся с голосом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 называются звуки, которые произносятся без голос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пишите названия предметов, изображенных на картин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черкните буквы на месте согласных звук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  <w:u w:val="single"/>
        </w:rPr>
        <w:t>Физмину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сные тянутся в песенке звон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гут заплакать и закрич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ут в  кроватке баюкать ребенк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не желают свистеть и ворч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согласные соглас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лестеть, шептать, скрипе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же фыркать и шипе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не хочется им пе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  <w:u w:val="single"/>
        </w:rPr>
        <w:t>Работа по теме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-Мы отдохнули после сложного препятствия и идем дальше. Стоит дуб, а на нем вместо желудей буквы. Злой волшебник переставил их местами. Давайте составим из букв слова и запишем их в 2 столби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столбик - слова начинающиеся с глас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столбик - слова начинающиеся с соглас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Много с буквами хлопо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ж такой они наро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когда с умом толко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х поставить в четкий ряд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вратятся буквы в слов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 тобой заговор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бята, перед нами река: на одной стороне живут буквы, а на другой звуки. И они никак не могут встретиться. Но добрый волшебник построил им мост, ведь мы помогли ему пройти все препятствия. Вот теперь звуки и буквы могут встретиться и всегда будут жить вмес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почему букв 33, а звуков 31? У каких букв нет звук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пожелаем Звукам и Буквам жить дружно, а они, в свою очередь, хотят пожелать нам не забывать их, и не никогда не путать звуки и букв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  <w:u w:val="single"/>
        </w:rPr>
        <w:t>Итог ур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Что такое звук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Что такое букв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ыхание свободно в каждой гласн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гласной прерывается на ми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только тот гармонии достиг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у чередование их подвласт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ели в вагончики и возвращаемся назад. На этом наше путешествие в волшебную страну закончилось. Но мы не раз еще вернемся к звукам и буквам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2:33:00Z</dcterms:created>
  <dc:creator>Елена</dc:creator>
  <dc:description/>
  <cp:keywords/>
  <dc:language>en-US</dc:language>
  <cp:lastModifiedBy>komp</cp:lastModifiedBy>
  <dcterms:modified xsi:type="dcterms:W3CDTF">2015-02-08T16:45:00Z</dcterms:modified>
  <cp:revision>9</cp:revision>
  <dc:subject/>
  <dc:title>Тема:            Путешествие в страну Звуков</dc:title>
</cp:coreProperties>
</file>