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рдцем прикоснись к подви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внеклассное мероприятие в 4 класс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Актуализировать знания детей о Великой Отечественной вой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Развивать речь, мышление, память, воображ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Воспитывать чувство патриотизма, уважение к людям, к родной истор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Объяснить понятие геро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знакомить с произведениями о вой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: (слайд 1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мы проведём необычный урок, но очень важный для каждого из нас. Каждый год 9 Мая гремит салют Победы, а в памяти народной и поныне живы безмерные страдания военных лет и безмерное мужество на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ученик: Война- жесточе нету слов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ойна – печальней нету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ойна – святее нету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-й ученик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ок первый! Июнь.  (слайд 2)</w:t>
        <w:br/>
        <w:t xml:space="preserve">                    Год и месяц борьбы всенародной.</w:t>
        <w:br/>
        <w:t xml:space="preserve">                    Даже пылью времён</w:t>
        <w:br/>
        <w:t xml:space="preserve">                    Затянуть эту дату нельзя.</w:t>
        <w:br/>
        <w:t xml:space="preserve">                    Поднималась страна</w:t>
        <w:br/>
        <w:t xml:space="preserve">                    И на фронт уходила поротно</w:t>
        <w:br/>
        <w:t xml:space="preserve">                    Кумачовые звёзды</w:t>
        <w:br/>
        <w:t xml:space="preserve">                    На полотнах знамён уно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ученик: Сорок второй! На Ленинград       (слайд 3)</w:t>
        <w:br/>
        <w:t xml:space="preserve">                   Обхватом с трёх сторон</w:t>
        <w:br/>
        <w:t xml:space="preserve">                   Шёл Гитлер силой 40 дивизий.</w:t>
        <w:br/>
        <w:t xml:space="preserve">                   Бомбил. Он артиллерию приблизил,</w:t>
        <w:br/>
        <w:t xml:space="preserve">                   Но не поколебал ни на микрон</w:t>
        <w:br/>
        <w:t xml:space="preserve">                   Не приостановил ни на мгновение</w:t>
        <w:br/>
        <w:t xml:space="preserve">                   Он сердца ленинградского биение.</w:t>
        <w:br/>
        <w:t xml:space="preserve">                   И, видя это, разъярённый враг,</w:t>
        <w:br/>
        <w:t xml:space="preserve">                   Предполагавший город взять с набега,</w:t>
        <w:br/>
        <w:t xml:space="preserve">                   Казалось бы, испытанных стратегов </w:t>
        <w:br/>
        <w:t xml:space="preserve">                   Призвал на помощь он: Мороз и Мрак.</w:t>
        <w:br/>
        <w:t xml:space="preserve">                   И те пришли, готовые к победам, </w:t>
        <w:br/>
        <w:t xml:space="preserve">                   А третий, Голод, шёл за ними след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-й ученик: 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рок третий!               (слайд 4)</w:t>
        <w:br/>
        <w:t xml:space="preserve">                       В сырой степи под перекопом,</w:t>
        <w:br/>
        <w:t xml:space="preserve">                       Где мы ломали рубежи,</w:t>
        <w:br/>
        <w:t xml:space="preserve">                       Где были длинные окопы.</w:t>
        <w:br/>
        <w:t xml:space="preserve">                       Рвы, загражденья, блиндажи.</w:t>
        <w:br/>
        <w:t xml:space="preserve">                      Там, на пустынных перекрёстках,</w:t>
        <w:br/>
        <w:t xml:space="preserve">                      Чтоб их запомнила страна,</w:t>
        <w:br/>
        <w:t xml:space="preserve">                      На звёздах, на фанерных досках </w:t>
        <w:br/>
        <w:t xml:space="preserve">                      Мы написали им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-й ученик: Сорок четвертый!                    (слайд 5)</w:t>
        <w:br/>
        <w:t xml:space="preserve">                     Ещё война, но мы упрямо верим,</w:t>
        <w:br/>
        <w:t xml:space="preserve">                    Что будет день, мы выпьем боль до дна.</w:t>
        <w:br/>
        <w:t xml:space="preserve">                    Широкий мир нам вновь откроет двери,</w:t>
        <w:br/>
        <w:t xml:space="preserve">                    С рассветом новым встанет тиши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-й ученик: Сорок пятый!              (слайд 6)</w:t>
        <w:br/>
        <w:t xml:space="preserve">                     Ещё стояла тьма немая,</w:t>
        <w:br/>
        <w:t xml:space="preserve">                     В тумане плакала трава.</w:t>
        <w:br/>
        <w:t xml:space="preserve">                     Девятый день большого мая</w:t>
        <w:br/>
        <w:t xml:space="preserve">                     Уже вступал в свои права.</w:t>
        <w:br/>
        <w:t xml:space="preserve">                     По всей стране от края и до края</w:t>
        <w:br/>
        <w:t xml:space="preserve">                     Нет города такого, нет села,</w:t>
        <w:br/>
        <w:t xml:space="preserve">                     Куда бы ни пришла Победа в мае</w:t>
        <w:br/>
        <w:t xml:space="preserve">                     Великого девятого числа.</w:t>
        <w:br/>
        <w:t xml:space="preserve">                     Кто-то пел и кто-то плакал,</w:t>
        <w:br/>
        <w:t xml:space="preserve">                    А кто-то спал в земле сыр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7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испытаний пришлось пройти нашему народу в этой жестокой войне. Нам, сегодняшним молодым, Великая Отечественная война известна по книгам писателей, участвовавших в боях и сражениях, хорошо знавших и солдатский быт на войне, и подвиг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8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дней войны литература стала важнейшим идейным и духовным оружием в борьбе с врагом. (слайд 9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ма Твардовского «Василий Тёркин» стала классикой военной поэзии. Созданный образ народного героя Василий Тёркин олицетворяет несгибаемый характер советского солда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отрывок из поэмы «Василий Тёркин»  (Гармон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рис Полевой как корреспондент газеты «Правда» всю войну провёл на фронте. Отражая в статьях и очерках события великой битвы с фашизм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1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коре после войны Борис Полевой, тогда ещё молодой писатель, но уже известный журналист, закончил свою рукопись, которой суждено было начать своё удивительное вторжение в человеческие сердца и судьб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зывалась «Повесть о настоящем человек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перь просто невозможно представить советскую литературу без этого произведения.  У этой книги удивительная судьба. Не только потому, что книга стала любимой у советской молодёжи, не потому, что её знают во всех странах мира, а у нас она издавалась более 100 раз. Она дорога писателю тем, что в трудную минуту, учила мужест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сказать что-нибудь новое об этой легендарной книге. Кажется, сказали о ней всё. Но каждый день, когда кто-то впервые открывает её страницы, мысленно он говорит это новое, ещё не высказанное до него, потому что нет на земле такого человека, кто бы остался равнодушным рядом с книгой о подвиге Мересьев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2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типом главного героя стал майор Маресьев, герой Советского Союза, с которым Полевой познакомился с ним на фрон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3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еник:      </w:t>
      </w:r>
      <w:r>
        <w:rPr>
          <w:rFonts w:cs="Times New Roman" w:ascii="Times New Roman" w:hAnsi="Times New Roman"/>
          <w:sz w:val="28"/>
          <w:szCs w:val="28"/>
        </w:rPr>
        <w:t xml:space="preserve">Судьба лётчика поразила меня. Самолёт Мересьева был подбит в бою и разбился на вражеской территори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4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в бою тяжёлое ранение, он в течение трёх недель, с перебитыми ногами, борясь с голодом и болью, пробирался к сво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5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вшись в больнице он услышал страшный приговор врача- ампутация обеих ног. Однако Алексей Мересьев поставил перед собой цель – не смотря ни на что вернуться в авиацию и вернуться не пилотом, а лётчиком-истреб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6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й неимоверных усилий он учится ходить, а потом и танцевать. И только, когда он сдал экзамен врачам и лётной комиссии, станцевав вальс, его допустили к полётам. (Ребята исполняют вальс «Ах эти тучи в голубом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7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же бою Мересьев сбивает вражеский самолёт. Алексей преодолел душевную боль и физические страдания возвратился в строй, для того чтобы продолжить борьбу с фашизмом, служить России. Бесстрашный лётчик выжил, чтобы сражаться во имя людей, не думая о себе. В этом и есть его подвиг. Образ Алексея Мересьева стал очень близок моему сердцу. Но не только потому что он участвовал в войне против фашизма, совершал подвиги в боях, сбивая самолёты, а потому, что в этой книге через необыкновенную судьбу лётчика показана сила того самого непонятного для европейцев русского духа, что на протяжении веков не позволил никому покорить нашу страну, и вновь отстоял её независимость в самой страшной и беспощадной из войн в исто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8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умаю, что «Повесть о настоящем человеке» действительно легендарная книга. Она никого не оставит равнодушным. Увлечёт за собой сильного, постыдит малодушного, станет другом, учителем, вернёт к жизни отчаявшего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9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бытия Великой Отечественной войны не должны изгладиться из нашей памяти, сколько бы не сменилось поколений после её оконч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0)</w:t>
      </w:r>
    </w:p>
    <w:p>
      <w:pPr>
        <w:pStyle w:val="Style15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7-й ученик: </w:t>
      </w:r>
      <w:r>
        <w:rPr>
          <w:sz w:val="28"/>
          <w:szCs w:val="28"/>
        </w:rPr>
        <w:t>Давно закончилась война,</w:t>
        <w:br/>
        <w:t xml:space="preserve">                     Давно с войны пришли солдаты. </w:t>
        <w:br/>
        <w:t xml:space="preserve">                     И на груди их ордена </w:t>
        <w:br/>
        <w:t xml:space="preserve">                     Горят, как памятные даты, — </w:t>
        <w:br/>
        <w:t xml:space="preserve">                     За Брест, Москву, за Сталинград</w:t>
        <w:br/>
        <w:t xml:space="preserve">                     И за блокаду Ленинграда,</w:t>
        <w:br/>
        <w:t xml:space="preserve">                     За Керчь, Одессу и Белград,</w:t>
        <w:br/>
        <w:t xml:space="preserve">                     За все осколки от снарядов.</w:t>
      </w:r>
    </w:p>
    <w:p>
      <w:pPr>
        <w:pStyle w:val="Style15"/>
        <w:rPr/>
      </w:pPr>
      <w:r>
        <w:rPr>
          <w:sz w:val="28"/>
          <w:szCs w:val="28"/>
        </w:rPr>
        <w:t>8-й ученик: А по ночам вам до сих пор</w:t>
        <w:br/>
        <w:t xml:space="preserve">                     Бои под Бугом где-то снятся,</w:t>
        <w:br/>
        <w:t xml:space="preserve">                     И “мессеры” строчат в упор,</w:t>
        <w:br/>
        <w:t xml:space="preserve">                     И из ложбинки не подняться. </w:t>
        <w:br/>
        <w:t xml:space="preserve">                     Зовет в атаку лейтенант, </w:t>
        <w:br/>
        <w:t xml:space="preserve">                     Но тут же падает, сраженный... </w:t>
        <w:br/>
        <w:t xml:space="preserve">                     А дома долго будут ждать, </w:t>
        <w:br/>
        <w:t xml:space="preserve">                     Но лишь дождутся похоронной.</w:t>
      </w:r>
    </w:p>
    <w:p>
      <w:pPr>
        <w:pStyle w:val="Style15"/>
        <w:rPr/>
      </w:pPr>
      <w:r>
        <w:rPr>
          <w:sz w:val="28"/>
          <w:szCs w:val="28"/>
        </w:rPr>
        <w:t>9-й ученик: В один и тот же день и час</w:t>
        <w:br/>
        <w:t xml:space="preserve">                     На встречу вы к друзьям спешите,</w:t>
        <w:br/>
        <w:t xml:space="preserve">                     Но с каждым годом меньше вас,</w:t>
        <w:br/>
        <w:t xml:space="preserve">                     И нас за это вы простите,</w:t>
        <w:br/>
        <w:t xml:space="preserve">                     Что не сумели вас сберечь,</w:t>
        <w:br/>
        <w:t xml:space="preserve">                     Не залечили ваши раны.</w:t>
        <w:br/>
        <w:t xml:space="preserve">                     И вот на место этих встреч</w:t>
        <w:br/>
        <w:t xml:space="preserve">                     Приходят внуки ветеран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-й ученик: Давно закончилась война.</w:t>
        <w:br/>
        <w:t xml:space="preserve">                       Давно с войны пришли солдаты.</w:t>
        <w:br/>
        <w:t xml:space="preserve">                       И на груди их ордена</w:t>
        <w:br/>
        <w:t xml:space="preserve">                       Горят, как памятные даты.</w:t>
        <w:br/>
        <w:t xml:space="preserve">                       Вам всем, кто вынес ту войну —</w:t>
        <w:br/>
        <w:t xml:space="preserve">                       В тылу иль на полях сражений, -</w:t>
        <w:br/>
        <w:t xml:space="preserve">                       Принес победную весну, —</w:t>
        <w:br/>
        <w:t xml:space="preserve">                       Поклон и память покол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-й ученик:   Тихо, ребята, минутой молчанья</w:t>
        <w:br/>
        <w:t xml:space="preserve">                         Память героев почтим,</w:t>
        <w:br/>
        <w:t xml:space="preserve">                         И их голоса когда-то звучали,</w:t>
        <w:br/>
        <w:t xml:space="preserve">                         По утрам они солнце встречали, </w:t>
        <w:br/>
        <w:t xml:space="preserve">                         Сверстники наши почти.</w:t>
        <w:br/>
        <w:t xml:space="preserve">                         Среди нас нет тех,</w:t>
        <w:br/>
        <w:t xml:space="preserve">                         Кто ушёл на фронт и не вернулся.</w:t>
        <w:br/>
        <w:t xml:space="preserve">                         Вспомним через века, через года,</w:t>
        <w:br/>
        <w:t xml:space="preserve">                         О тех, кто уже не придёт никогда. </w:t>
        <w:br/>
        <w:t xml:space="preserve">                         Вспомни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Минута молчания) (слайд 21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-й ученик:  Еще тогда нас не было на свете.</w:t>
        <w:br/>
        <w:t xml:space="preserve">                        Когда гремел салют из края в край.</w:t>
        <w:br/>
        <w:t xml:space="preserve">                        Солдаты подарили всей планете</w:t>
        <w:br/>
        <w:t xml:space="preserve">                        Великий Май, победный Май!</w:t>
        <w:br/>
        <w:t xml:space="preserve">                        Еще тогда нас не было на свете</w:t>
        <w:br/>
        <w:t xml:space="preserve">                        Когда в военной буре огневой,</w:t>
        <w:br/>
        <w:t xml:space="preserve">                        Судьбу решая будущих столетий,</w:t>
        <w:br/>
        <w:t xml:space="preserve">                        Вы бой вели, священный бой!</w:t>
        <w:br/>
        <w:t xml:space="preserve">                        Еще тогда нас не было на свете</w:t>
        <w:br/>
        <w:t xml:space="preserve">                        Когда с Победой вы домой пришли.</w:t>
        <w:br/>
        <w:t xml:space="preserve">                        Солдаты Мая, слава вам навеки</w:t>
        <w:br/>
        <w:t xml:space="preserve">                        От всей земли, от всей земли!</w:t>
        <w:br/>
        <w:t xml:space="preserve">                         Благодарим, солдаты, вас</w:t>
        <w:br/>
        <w:t xml:space="preserve">                        За жизнь, за детство и весну,</w:t>
        <w:br/>
        <w:t xml:space="preserve">                        За тишину, за мирный дом,</w:t>
        <w:br/>
        <w:t xml:space="preserve">                        За мир, в котором мы жив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слайд 22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а война стала настоящей школой мужества и героизма для нашего народа. Когда в то суровое героическое время, совершенно обыкновенные люди в течении четырёх долгих лет, ежедневно рисковали жизнью, самоотверженно шли на подвиг, на смерть, чтобы только приблизить побед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раздник заканчивается песн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05:00Z</dcterms:created>
  <dc:creator>Admin</dc:creator>
  <dc:description/>
  <dc:language>en-US</dc:language>
  <cp:lastModifiedBy>МВидео</cp:lastModifiedBy>
  <dcterms:modified xsi:type="dcterms:W3CDTF">2010-04-01T17:05:00Z</dcterms:modified>
  <cp:revision>2</cp:revision>
  <dc:subject/>
  <dc:title/>
</cp:coreProperties>
</file>