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6"/>
        <w:gridCol w:w="4857"/>
      </w:tblGrid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07315</wp:posOffset>
                  </wp:positionV>
                  <wp:extent cx="3031490" cy="21342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b/>
                <w:bCs/>
                <w:sz w:val="48"/>
                <w:szCs w:val="48"/>
                <w:lang w:val="ru-RU"/>
              </w:rPr>
              <w:t xml:space="preserve">Что делать, ес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b/>
                <w:bCs/>
                <w:sz w:val="48"/>
                <w:szCs w:val="48"/>
                <w:lang w:val="ru-RU"/>
              </w:rPr>
              <w:t>ваш ребёнок не говорит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lang w:val="ru-RU"/>
              </w:rPr>
            </w:pPr>
            <w:r>
              <w:rPr>
                <w:b/>
                <w:bCs/>
                <w:sz w:val="52"/>
                <w:szCs w:val="5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 xml:space="preserve">Советы логопеда  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 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 секрет, что полноценное и своевременное овладение речью  является одним из главных условий развития личности ребёнка. Процесс формирования речи содержит несколько возрастных этапов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 3 годам, в норме,  ребёнок уже должен строить основные виды предложений, соблюдая при этом нормы грамматического оформления. Четырёхлетний малыш должен быть способен рассказать о своих поступках, передать смысл простой сказки и даже проанализировать бытовую ситуацию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Если ребёнок НЕ ГОВОРИТ</w:t>
            </w:r>
            <w:r>
              <w:rPr>
                <w:bCs/>
                <w:lang w:val="ru-RU"/>
              </w:rPr>
              <w:t xml:space="preserve">, а только изъясняется жестами, в то время, как его ровесники уже выдают предложения, стоит обратить на это внимание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дители в данной ситуации не знают, как поступить: обратиться к врачу или ждать. Ведь переживания родителей не беспочвенны! Если малыш не научится говорить за первые 3 года жизни, в дальнейшем ему будет ещё труднее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акими могут быть причины отсутствия речи у вашего малыша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ражение слуха. Если ребёнок плохо слышит то, соответственно и плохо воспринимает речь окружающих.</w:t>
            </w:r>
          </w:p>
          <w:p>
            <w:pPr>
              <w:pStyle w:val="Normal"/>
              <w:ind w:left="799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аследственность. Если один и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родителей  (или оба) заговорили относительно поздно. Но, если ребён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в 3 года ещё не говорит простыми предложениями, этот вариант рассматривать не рекомендуетс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Ослабление организма в результате перенесенного тяжёлого заболевания или недоношенность могут быть следствием задержки созревания нервной системы ребёнка, а следовательно и речи.</w:t>
            </w:r>
          </w:p>
          <w:p>
            <w:pPr>
              <w:pStyle w:val="Normal"/>
              <w:ind w:left="79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Гипоксия (внутриутробное кислородное голодание), родовая травма, интоксикация, инфицирование.</w:t>
            </w:r>
          </w:p>
          <w:p>
            <w:pPr>
              <w:pStyle w:val="Normal"/>
              <w:ind w:left="79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9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99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Что же делать?</w:t>
            </w:r>
          </w:p>
          <w:p>
            <w:pPr>
              <w:pStyle w:val="Normal"/>
              <w:ind w:left="799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ind w:left="799" w:hanging="0"/>
              <w:rPr>
                <w:lang w:val="ru-RU"/>
              </w:rPr>
            </w:pPr>
            <w:r>
              <w:rPr>
                <w:lang w:val="ru-RU"/>
              </w:rPr>
              <w:t>1.Установить конкретную причину возможного нарушения у ребёнка. Для этого следует обратиться к специалистам: педиатр, психиатр, невролог, лор.</w:t>
            </w:r>
          </w:p>
          <w:p>
            <w:pPr>
              <w:pStyle w:val="Normal"/>
              <w:ind w:left="79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799" w:hanging="0"/>
              <w:rPr>
                <w:lang w:val="ru-RU"/>
              </w:rPr>
            </w:pPr>
            <w:r>
              <w:rPr>
                <w:lang w:val="ru-RU"/>
              </w:rPr>
              <w:t>Врачи определят, чем вызвана задержка  развития и дадут родителям необходимые рекомендации.</w:t>
            </w:r>
          </w:p>
        </w:tc>
      </w:tr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ычно, диагноз ЗРР (задержка речевого развития) или ЗПРР ( задержка психо – речевого развития) ставится ребёнку, которому уже исполнилось 3 – 4 года. Желательно получить рекомендацию специалиста, когда малышу исполнится год. А так же повторить осмотр ещё в 2 и в 3 года. Ведь, чем раньше будет установлена проблема, тем будет проще с ней справитьс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НИМАНИЕ! </w:t>
            </w:r>
            <w:r>
              <w:rPr>
                <w:lang w:val="ru-RU"/>
              </w:rPr>
              <w:t xml:space="preserve">Поставить диагноз  и определить причину задержки речевог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и /или психического развития  может </w:t>
            </w:r>
            <w:r>
              <w:rPr>
                <w:b/>
                <w:lang w:val="ru-RU"/>
              </w:rPr>
              <w:t>ТОЛЬКО</w:t>
            </w:r>
            <w:r>
              <w:rPr>
                <w:lang w:val="ru-RU"/>
              </w:rPr>
              <w:t xml:space="preserve"> врач!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ТОЛЬКО</w:t>
            </w:r>
            <w:r>
              <w:rPr>
                <w:lang w:val="ru-RU"/>
              </w:rPr>
              <w:t xml:space="preserve"> врач может назначить необходимые исследования, подобрать медикамен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этому, прежде чем пойти к логопеду, настоятельно рекомендуется обратиться к врачу и установить ПРИЧИНЫ задержки речевого развития!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Логопедические занятия при тяжёлых речевых нарушениях  наиболее эффективны в сочетании с грамотно подобранным лечением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Игры и упражнения для детей, имеющих низкий уровень речевого развит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Пальчиковые игр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Лепка из пластилина, теста, пластики, массы для леп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Моза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Рисование красками, карандашами, фломастерами, мелка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Сортировка мелких предметов (фасоль, горох, бусины, пуговицы и т.д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Игры с водой и песк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Логоритм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Массаж пальцев рук (массажными шариками из латекса, шариками «су – джок» и т.д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Дыхательная гимнаст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Чтение простых, соответствующих возрасту, сказок и рассказов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 так ж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Больше говорите с ребёнком. Обогащайте свою речь эмоциями. Озвучивайте действия (кормление, купание, игру, прогулку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Задавайте ребёнку вопросы. Отвечайте на них сами. Неоднократно повторяйте усвоенно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Используйте в речи, наряду с полными словами, их упрощённые варианты (машина гудит: би –би!, кукла упала : бух! и т.д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йте ребёнк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ызывайте желание подражать взрослому. Это возможно, когда сочетается эмоциональная заинтересованность и доступность слов, которые ребёнок произносит во время совместных игр (Прятки: ку – ку! Паровозик едет: Ту – ту! Удивились: ух ты! и т.п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граничьте использование компьютера и телевизор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Не дожидайтесь, пока ребёнок сам заговорит. Учите его узнавать животных, различать предметы по размеру (большой – маленький), количеству (один – много), цветам, форм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азвивайте общие движения малыша: бег, ходьбу, прыжки, ползание, лазание. Сочетайте движения с музыкой.</w:t>
            </w:r>
          </w:p>
        </w:tc>
      </w:tr>
    </w:tbl>
    <w:p>
      <w:pPr>
        <w:pStyle w:val="Normal"/>
        <w:tabs>
          <w:tab w:val="clear" w:pos="1134"/>
          <w:tab w:val="left" w:pos="1335" w:leader="none"/>
        </w:tabs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5:00Z</dcterms:created>
  <dc:creator>Пользователь</dc:creator>
  <dc:description/>
  <dc:language>en-US</dc:language>
  <cp:lastModifiedBy>user</cp:lastModifiedBy>
  <cp:lastPrinted>2014-12-15T12:45:00Z</cp:lastPrinted>
  <dcterms:modified xsi:type="dcterms:W3CDTF">2014-12-15T09:50:00Z</dcterms:modified>
  <cp:revision>4</cp:revision>
  <dc:subject/>
  <dc:title/>
</cp:coreProperties>
</file>