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межрегиональная краеведческая конферен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рико-культурное и природное наследие Сибир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айская основная общеобразовательная шко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44"/>
          <w:szCs w:val="44"/>
        </w:rPr>
      </w:pPr>
      <w:r>
        <w:rPr>
          <w:rFonts w:cs="Times New Roman" w:ascii="Times New Roman" w:hAnsi="Times New Roman"/>
          <w:b/>
          <w:i/>
          <w:sz w:val="44"/>
          <w:szCs w:val="44"/>
        </w:rPr>
        <w:t>Моя родная сторона</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втор: Швец Лилия Александровна,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щаяся 8 класса,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У «Утайская ООШ»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Евсеенко Любовь</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тантиновна,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русского языка и литературы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сшей квалификационной категории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У «Утайская ООШ»</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665233 Иркутская обл., Тулунский р-н,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ай, ул.Нагорная, д.15</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9149381042</w:t>
      </w:r>
    </w:p>
    <w:p>
      <w:pPr>
        <w:pStyle w:val="Normal"/>
        <w:spacing w:lineRule="auto" w:line="240" w:before="0" w:after="0"/>
        <w:jc w:val="right"/>
        <w:rPr>
          <w:rFonts w:ascii="Times New Roman" w:hAnsi="Times New Roman" w:cs="Times New Roman"/>
          <w:sz w:val="28"/>
          <w:szCs w:val="28"/>
        </w:rPr>
      </w:pPr>
      <w:hyperlink r:id="rId2">
        <w:r>
          <w:rPr>
            <w:rStyle w:val="InternetLink"/>
            <w:rFonts w:cs="Times New Roman" w:ascii="Times New Roman" w:hAnsi="Times New Roman"/>
            <w:sz w:val="28"/>
            <w:szCs w:val="28"/>
            <w:lang w:val="en-US"/>
          </w:rPr>
          <w:t>l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j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тай, 2014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Введение______________________________________________________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Основная часть.  _______________________________________________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История возникновения посёлка     ______________________________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Революция и гражданская война в Утае_________________________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История возникновения и развития лесного хозяйства_____________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Образование в Утае __________________________________________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Заключение____________________________________________________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Список литературы_____________________________________________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Приложения___________________________________________________8</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скажут слово «Родина»,</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азу в памяти встаёт</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ый дом, в саду смородина,</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стый тополь у ворот.</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реки берёзка-скромница</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ромашковый бугор.</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другим, наверно вспомнится,</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й родной утайский дв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е любимое место на Земле у любого человека – это его малая Родина. Я живу в небольшом посёлке Утай Тулунского района. Он очень красив своей природой: лесами, лугами, прекрасными закатами и рассветами, речкой Курзанкой. И ещё Утай более родной оттого, что здесь живут мои самые близкие, любимые люди и друзь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лание познать историю своего края вполне понятно и объяснимо. Мы должны знать прошлое не только нашей страны в целом, но и того места, где родились и живё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вным-давно на всей территории южной Сибири кочевали буряты. Жили они и  в нашей местности. Их привлекали хорошие угодья для выпаса скота. Буряты поселились у реки Курзанка на южном склоне холма, который защищал их от холодных северных ветров. Сейчас в нашем посёлке  буряты не живут, но в наследство они оставили нам  названия реки и посёлка. Курзанка в переводе с бурятского означает «лопата»</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ай по одним источникам в переводе с бурятского означает «холм», «косогор», «горло»</w:t>
      </w:r>
      <w:r>
        <w:rPr>
          <w:rFonts w:cs="Times New Roman" w:ascii="Times New Roman" w:hAnsi="Times New Roman"/>
          <w:sz w:val="28"/>
          <w:szCs w:val="28"/>
          <w:vertAlign w:val="superscript"/>
        </w:rPr>
        <w:t>2</w:t>
      </w:r>
      <w:r>
        <w:rPr>
          <w:rFonts w:cs="Times New Roman" w:ascii="Times New Roman" w:hAnsi="Times New Roman"/>
          <w:sz w:val="28"/>
          <w:szCs w:val="28"/>
        </w:rPr>
        <w:t>.  По мнению краеведа Тулунского района Ю.Баландина,  название Утай произошло от имени человека.</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з Интернетресурсов я узнала, что Утай относится к тюркским, татарским, мусульманским именам. Оно обозначало «исполни, выполни, претвори в жизнь» и давалось мальчику, выпрошенному у Всевышнего.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ссовое переселение в Сибирь началось со второй половины 19 века, особенно после реформы 1861 года. С 1861 по 1905 года было переселено около 2 миллионов человек. Многие бежали в Сибирь от нищенских наделов, малоземелья, тесноты, неурожаев, голода и «общественных непорядков».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ервые название Утай появилось на картах-схемах изыскателей в 1827 году, за 50 лет до строительства железной дороги. До начала строительства железной дороги здесь было несколько заимок зажиточных крестьян, занимавшихся скотоводством. Наёмные работники вдоль реки на пойменных лугах пасли скот. Мясо сбывали в Тулуне, Нижне-Удинске, Иркутске. </w:t>
      </w:r>
    </w:p>
    <w:p>
      <w:pPr>
        <w:pStyle w:val="Normal"/>
        <w:spacing w:lineRule="auto" w:line="360" w:before="0" w:after="0"/>
        <w:rPr/>
      </w:pPr>
      <w:r>
        <w:rPr>
          <w:rFonts w:cs="Times New Roman" w:ascii="Times New Roman" w:hAnsi="Times New Roman"/>
          <w:sz w:val="24"/>
          <w:szCs w:val="24"/>
        </w:rPr>
        <w:t>_________________________________________________________________________</w:t>
      </w:r>
    </w:p>
    <w:p>
      <w:pPr>
        <w:pStyle w:val="Normal"/>
        <w:spacing w:lineRule="auto" w:line="360" w:before="0" w:after="0"/>
        <w:jc w:val="both"/>
        <w:rPr/>
      </w:pPr>
      <w:r>
        <w:rPr>
          <w:rFonts w:cs="Times New Roman" w:ascii="Times New Roman" w:hAnsi="Times New Roman"/>
          <w:sz w:val="24"/>
          <w:szCs w:val="24"/>
          <w:vertAlign w:val="superscript"/>
        </w:rPr>
        <w:t>1</w:t>
      </w:r>
      <w:r>
        <w:rPr>
          <w:rFonts w:cs="Times New Roman" w:ascii="Times New Roman" w:hAnsi="Times New Roman"/>
          <w:sz w:val="24"/>
          <w:szCs w:val="24"/>
        </w:rPr>
        <w:t>Зарубин Н. К. Без села России не бывать. Красноярск: «Сибирские промыслы»,2011.</w:t>
      </w:r>
    </w:p>
    <w:p>
      <w:pPr>
        <w:pStyle w:val="Normal"/>
        <w:spacing w:lineRule="auto" w:line="360" w:before="0" w:after="0"/>
        <w:jc w:val="both"/>
        <w:rPr/>
      </w:pPr>
      <w:r>
        <w:rPr>
          <w:rFonts w:cs="Times New Roman" w:ascii="Times New Roman" w:hAnsi="Times New Roman"/>
          <w:sz w:val="24"/>
          <w:szCs w:val="24"/>
          <w:vertAlign w:val="superscript"/>
        </w:rPr>
        <w:t>2</w:t>
      </w:r>
      <w:r>
        <w:rPr>
          <w:rFonts w:cs="Times New Roman" w:ascii="Times New Roman" w:hAnsi="Times New Roman"/>
          <w:sz w:val="24"/>
          <w:szCs w:val="24"/>
        </w:rPr>
        <w:t>Попов В.Ю. Край серебряных озёр и золотых полей. Тулун: «СибирИЯ»,200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vertAlign w:val="superscript"/>
        </w:rPr>
        <w:t>3</w:t>
      </w:r>
      <w:r>
        <w:rPr>
          <w:rFonts w:cs="Times New Roman" w:ascii="Times New Roman" w:hAnsi="Times New Roman"/>
          <w:sz w:val="24"/>
          <w:szCs w:val="24"/>
        </w:rPr>
        <w:t>Баландин Ю. «Есть Бог, был и царь…». Газета «Компас» №18-2006, с.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Утая до Курзана земли принадлежали Скулину Семёну Кирсановичу, жившему в Курзане и державшему в Утае заимку. Это был первый дом, построенный в Утае в до 1897 года. (Рисунок 1.) Второй дом-заимка, построенный до 1897 года, принадлежал богатею Шубенко, который жил в Тулуне. Ему принадлежали земли от Утая до Тулун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рохождения первого пути  железнодорожной магистрали в 1897 году через разъезд Утай население стало увеличиваться. Зажиточные крестьяне, почувствовав, что железнодорожные рабочие начнут строительство, быстро продали свои заимк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00 году строит себе дом рабочий железнодорожник Ковригин Савелий, работающий прежде в Трактово-Курзане на переезде дежурным (Рисунок 2).</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04 году в Утай приехала большая семья Войтовича Алексея. Он-то и купил заимку Скулина Семёна, а заимку Шубенко купила семья Маркианова, родом из белорусского города Могилёва. Ещё парнем он строил железную дорогу, ему приглянулись здешние места да так и остался здесь навсегд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04 году в Утай приезжают семьи братьев Трубиных Игната и Максим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емье железнодорожника Ковригина подросла дочь, она вышла замуж и молодой семье из зимовья сделали жилой дом (Рисунок 3).</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ут дети и у других жителей Утая: 4 сына у Войтовича Алексея, 2 сына у Маркианова Антона, 2 сына у Трубина Игната. Они обзаводились семьями, строили дом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приезжают и строятся здесь Палисадин Прокопий, Кирсанов.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1904 года Утай  официально стал называться Толя. Об этом свидетельствует Уступное письмо от 5 июня 1920 года, хранящееся в школьном музее. Именно в это время в наши места из Тулуна приезжал чиновник по имени Толя. Он делал жителям нарезы земли. Когда у жителей Тулуна заходил разговор о том, где у кого нарез земли, отвечали: «Там, где Толя нарезал». Так и повелось это место называть Толя. С 1929 года Утай вновь стал называться Утае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1915 году через Утай прошёл 2-ой железнодорожный путь. Население растёт. Жители в основном занимаются земледелием, выращивают скот, работают на железной дороге стрелочниками, рабочим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1929 года население Утая растёт за счёт жителей переселившихся из близлежащих хуторов и деревень: Половинки, Умыгана, Трактово-Курзан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режнему предпочитали селиться ближе к реке Курзанке. Так появилась самая старая и самая протяжённая с запада на восток улица Набережная (Рисунок 4).</w:t>
      </w:r>
      <w:r>
        <w:rPr>
          <w:rFonts w:cs="Times New Roman" w:ascii="Times New Roman" w:hAnsi="Times New Roman"/>
          <w:sz w:val="24"/>
          <w:szCs w:val="24"/>
        </w:rPr>
        <w:t xml:space="preserve">  </w:t>
      </w:r>
      <w:r>
        <w:rPr>
          <w:rFonts w:cs="Times New Roman" w:ascii="Times New Roman" w:hAnsi="Times New Roman"/>
          <w:sz w:val="28"/>
          <w:szCs w:val="28"/>
        </w:rPr>
        <w:t xml:space="preserve">В расцвет работы Утайского леспромхоза её длина достигла 5 километров. Позже, после 1945 года, появились улицы на северной стороне железной дороги Складская, Нагорная, Садовая, Полевая, Лесна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ние улицы Складская  было дано по объекту, расположенному   поблизости от неё. Это нижний склад древесины Утайского леспромхоз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ицы Садовая, Полевая, Лесная, Нагорная по внешним особенностям. В конце Садовой улицы располагался садовый участок объединения «Тулунлес», в котором до 80-х годов росла смородина, малина, черешня, крыжовник, ранет. На запад от улицы Полевой тянулись поля  колхоза «Верный путь» с.Умыгана. Улица Лесная – самая молодая – находится близко к лесу, подступающему прямо к огородам жителей. Нагорная улица расположена у подножия холма, который в шутку жители называли горою</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70-м</w:t>
      </w:r>
      <w:r>
        <w:rPr>
          <w:rFonts w:cs="Times New Roman" w:ascii="Times New Roman" w:hAnsi="Times New Roman"/>
          <w:sz w:val="24"/>
          <w:szCs w:val="24"/>
        </w:rPr>
        <w:t xml:space="preserve"> </w:t>
      </w:r>
      <w:r>
        <w:rPr>
          <w:rFonts w:cs="Times New Roman" w:ascii="Times New Roman" w:hAnsi="Times New Roman"/>
          <w:sz w:val="28"/>
          <w:szCs w:val="28"/>
        </w:rPr>
        <w:t xml:space="preserve"> годам 20 века в посёлке уже насчитывалось более 2 тысяч человек и более 500 домов. Сейчас население Утая составляет фактически около 400 челове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волюция и гражданская вой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том, что в 1917 году произошла Великая Октябрьская социалистическая революция, утайцы узнали от железнодорожников. Новость встретили спокойно, люди по-прежнему работали, жили без каких-либо изменений. К моменту гражданской войны небольшое население Утая (около 20 дворов), знало, что новая власть и старая враждуют. Во время гражданской войны через железнодорожную станцию проходили эшелоны с белогвардейц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военными отрядами, созданными новой властью, на станции завязывались перестрелки, отряды пытались не пропускать эшелоны с белогвардейцами на восток. Но белогвардейцы вооружены были лучше и прорывались в сторону Тулуна. Недалеко от вокзала в Утае долгое время стояла железнодорожная будка, хранившая под деревянной общивкой следы от пуль. В январе 1920 года население заговорило, что  у белогвардейцев «самого главного застрелили». Говорили о генерале Каппеле. В книге «В ночь на субботу» иркутский писатель Анатолий Шастин использовал сведения из оперативной сводки штаба Восточно-Сибирской армии к 2 часам дня 29 января 1920 года: «Генерал Каппель умер в Утае 27 января в 12 час. 35 мин. д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рия возникновения и развития лесного хозяй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1918 года в Утае начинает развиваться лесное хозяйство. Этому способствовало несколько причин: через Утай проходит железная дорога, по которой можно отправлять лес; близость сырьевой базы к железной  дороге и к реке; рост населения (более 20 семей). По инициативе администрации железной дороги г.Тулуна образуется ТЛО – транспортная лесная организация, в которую входило 10-15 рабочих. Они вручную заготавливали телеграфные столбы для нужд района и области, дрова для учреждений г.Тулуна и железнодорожных учреждений. Лес заготавливали в 1-3 километрах от Утая, вывозили на лошадях, которых брали в личных подсобных хозяйствах, к железной дороге, вручную грузили в вагон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После 1929 года население Утая увеличилось за счёт единоличник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вступивших в колхозы. ТЛО расширяется, преобразуется ЛТО – лесное транспортное хозяйство. Это была уже более крупная организация. Кроме столбов и дров, заготавливали шпалу, рудстойку-крепления для угольных шахт Черемхова, доски, горбыль. Строится шпалорезка. Первым начальником лестранхоза был Томышев А.П. Организация имела уже 20 своих лошад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31 году первая шпалорезка сгорела. В 1933 году построили новую шпалорезку. Лес заготавливали в Малиновом логу по направлению к Московскому тракту (ныне М-53), на Тубе за селом Будагово (50-60 километров западнее Утая. Лес пилили по-прежнему вручную и летом сплавляли по р.Курзанке до Утая. Здесь его вылавливали из воды и по узкоколейке везли на шпалорезку. Готовую продукцию до вагонов доставляли на лошадях.  Так работали до 1941 года. Когда мужчины ушли на войну, вместо них весь прежний объём работы выполняли оставшиеся женщины, старики, дети, подростки. Лес по реке сплавляли девушки. Об этом вспоминали и рассказывали Татаринова Елена Степановна, Белинская Елена Исоновна. Работой шпалорезки руководила Салдина Екатерина Константиновн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45 году вышло Постановление правительства «О создании в лесосырьевых участках государственных промышленных предприятий для восстановления разрушенного хозяйства». В 1946 году в Утае на базе старого лестранхоза создаётся ЛПХ – лесное промышленное хозяйство.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вращаются с фронта мужчины, приступают к работе в леспромхозе. Поступают первые машины, работающие на газогенераторах. Позже появились машины ЗиС-5 (завод имени Сталина). Машины прошли войну и поэтому часто ломались. Многие операции по разделке леса выполнялись вручную, лес продолжали возить на лошадях по лежнёвкам, а зимой по ледяным дорога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1950 года ЛПХ находился на улице Набережной. С 1950 года к северу от железной дороги активно строятся дома для рабочих леспромхоза. На новом месте строится деревянный шпалозавод. Привозятся жилые складные домики из Финляндии. Здесь они собираются и выстраиваются в целую улицу Садовую. На этой же улице к западу размещается контора леспромхоза. В 1953-54 годах из бруса строятся двухквартирные дома на улицах Садовая и Полевая. В 1955-56 годах рабочие леспромхоза выписывают лес по низкой цене и строят собственные дома. Так появилась улица Нагорная, Складская, новые дома на Набережн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74 году начинается строительство Байкало-Амурской магистрали. Требуется шпала – 12 миллионов в год.  В Утае строится кирпичный шпалозавод. Норма выпуска шпалы увеличивается в 3-4 раза. Норма на смену – 350 штук. Обычно норма перевыполнялась до 400-500 шту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 строительством в Братске БЛПК леспромхоз начал выпускать для него щепу, используя новое японское оборудование, обеспечивающее безотходное производство. Показатель деловой древесины достиг 90%.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ЛПХ  планировалась объединением «Иркутсклеспром». Леспромхоз оснащён новой мощной техникой и оборудованием. Лес валят пилами «Урал», вывозят на мощных лесовозах КрАЗ, японских лесовозах сразу более 20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древесины. Леспромхоз заготавливает деловую древесину, шпалу, рудостойку, дрова, столбы, щепу, шпальную вырезку, пиломатериал. Продукция отправляется в Среднюю Азию, Украину, на шахты, оборонные предприятия, в другие отрасли народного хозяйства, а также на экспорт в Япони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ие работники Утайского ЛПХ награждены грамотами, медалями, орденами: Трофимов А.С, Алексеева М.И., Волкова Л.И., Шелементьева А.С., Бабенко Н.К., Копылов С.М., Боброва М.В., Осипов А.А., Майоров А.С. и многие другие. С 1991 года начался спад объёмов заготовок леса, выпуска всех видов продукции и вскоре Утайский ЛПХ прекратил своё существ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ование в Ута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1917 года дети железнодорожников нигде не учились. После революции их отправляли на учёбу в Тулун или в Трактово-Курзан, где работала начальная школ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25 году по инициативе железнодорожников в Утае открылась начальная школа (Рисунок 5). Помещалась она в здании железнодорожной станции, которая ещё не работала, так как не было билетной кассы. Пока Утай считался разъездом, станцию не открывали. Первая учительница Парфёнова Любовь Александровна обучала 10-15 учащихся. В 1927 году учащихся стало больше, и в школе появилась ещё одна учительница Мотовилова Полина Павловна. В школе была пионерская организация, созданная при Парфёновой Л.А. Галстуков сначала не было, носили красные нашивки. Учили торжественное обещание, устраивали пионерские костры, выпускали стенгазеты, учились вязать, шить, вышива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29 разъезд Утал становится станцией и школу перевели в здание железнодорожного клуба, где половина здания была отдана под школу, а другая оставалась клубом (Рисунок 6).  Население росло, росло и количество учеников, и здание клуба полностью заняла школа. Днём шли занятия, а вечером парты сдвигались и школа превращалась в клуб. Вскоре решили строить другую школу. Это оказалось не так прост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34 году в школу приехал работать молодой, энергичный комсомолец Дятлов Иван Семёнович, учитель начальных классов. Он организатор первой комсомольской ячейки в Утае, член правления сельского совета, находившегося в Трактово-Курзане. Директором школы работал Мухин Иван Михайлович.</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38 году из деревни Неверовка перевезли разобранный колхозный амбар и за счёт самообложения была построена новая школа на южной стороне от железной дороги. В этой школе дети обучались с 1 по 4 класс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40-41 учебном году в школе открыли 5 и 6 классы, в сентябре 1941 года в школе уже открылся 7 класс и весной 1942 года состоялся первый выпуск семиклассников.  Во время войны в Утае была построена гончарная мастерская, где в летний период работал весь коллектив школы. Выпускали кирпич, крынки, горшки и т.д. Школьники собирали лекарственные травы, металлолом, работали в ближнем колхозе, в леспромхозе, в гончарной мастерской. Школа имела 25 га пашни. Сеяли пшеницу, просо, овощи. Часть урожая отправляли в Зиминский детский дом. Шили одежду для многодетных семей, организовывали концерты, ставили пьесы. В 1944 году при школе открылась столовая. Овощи для школьной столовой выращивались на пришкольном участк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48 году школа сгорела по неизвестным причинам. Был арестован и посажен в тюрьму директор школы Мухин Иван Михайлович. Обучаться стали в старом здании школы-клуба. Постепенно площадь школы увеличивалась за счёт пристроек. До сих пор мы учимся в этом здании. Нашей школе  89 лет. В 1966 году в школе обучалось 600 учащихся, в 1977 году – 210 учащихся, в 2001 году – 109 учащихся, в настоящее время – 45. С 1941 года по 2011 год  в школе сменилось 13 директоров. С 1977 года по 1998 год директором была Свитюк Людмила Константиновна. (Рисунок 8) Под её руководством накоплен огромный материал по краеведению, который хранится в школьном музее.</w:t>
      </w:r>
      <w:r>
        <w:rPr>
          <w:rFonts w:cs="Times New Roman" w:ascii="Times New Roman" w:hAnsi="Times New Roman"/>
          <w:sz w:val="28"/>
          <w:szCs w:val="28"/>
          <w:vertAlign w:val="superscript"/>
        </w:rPr>
        <w:t xml:space="preserve">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ой образования Утая считается 1900 год. С той поры прошло более 113 лет. Многое изменилось за это время в посёлке. Остановилась работа лесопромышленного хозяйства, исчезло  с лица земли старое здание станции, пекарни, некогда славившейся на всю округу вкусным хлебом, конторы леспромхоза, фельдшерского пункта, нет многих жилых домов, и от этого улицы стали похожи на беззубый рот. Но через Утай по-прежнему идут поезда, вселяя в нас веру в хорошее будущее моей родной сторон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Шумят листвой седые топол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трекочет хор кузнечиков в трав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не это солнце, небо и земл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роже жизни и всего родне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Ю.Соловьё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Летопись Утая «Ты для меня милей всего на свете». МОУ «Утайская ООШ», 200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Библиография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ландин Ю. «Есть Бог, был и царь…». Газета «Компас» №18-2006, с.2</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рубин Н. К. Без села России не бывать. Красноярск: «Сибирские промыслы»,2011.</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пов В.Ю. Край серебряных озёр и золотых полей. Тулун: «СибирИЯ»,2006.</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топись Утая «Ты для меня милей всего на свете». МОУ «Утайская ООШ»,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й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dic</w:t>
      </w:r>
      <w:r>
        <w:rPr>
          <w:rFonts w:cs="Times New Roman" w:ascii="Times New Roman" w:hAnsi="Times New Roman"/>
          <w:sz w:val="28"/>
          <w:szCs w:val="28"/>
        </w:rPr>
        <w:t>.</w:t>
      </w:r>
      <w:r>
        <w:rPr>
          <w:rFonts w:cs="Times New Roman" w:ascii="Times New Roman" w:hAnsi="Times New Roman"/>
          <w:sz w:val="28"/>
          <w:szCs w:val="28"/>
          <w:lang w:val="en-US"/>
        </w:rPr>
        <w:t>academi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8</w:t>
      </w:r>
    </w:p>
    <w:p>
      <w:pPr>
        <w:pStyle w:val="Normal"/>
        <w:keepNext w:val="true"/>
        <w:rPr>
          <w:lang w:val="en-US" w:eastAsia="en-US"/>
        </w:rPr>
      </w:pPr>
      <w:r>
        <w:rPr>
          <w:lang w:val="en-US" w:eastAsia="en-US"/>
        </w:rPr>
        <w:drawing>
          <wp:inline distT="0" distB="0" distL="0" distR="0">
            <wp:extent cx="3237865" cy="2412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1" t="-15" r="-11" b="-15"/>
                    <a:stretch>
                      <a:fillRect/>
                    </a:stretch>
                  </pic:blipFill>
                  <pic:spPr bwMode="auto">
                    <a:xfrm>
                      <a:off x="0" y="0"/>
                      <a:ext cx="3237865" cy="2412365"/>
                    </a:xfrm>
                    <a:prstGeom prst="rect">
                      <a:avLst/>
                    </a:prstGeom>
                  </pic:spPr>
                </pic:pic>
              </a:graphicData>
            </a:graphic>
          </wp:inline>
        </w:drawing>
      </w:r>
    </w:p>
    <w:p>
      <w:pPr>
        <w:pStyle w:val="Style19"/>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Бывшая заимка Скулина С.К. Дом построен до 1897 года</w:t>
      </w:r>
    </w:p>
    <w:p>
      <w:pPr>
        <w:pStyle w:val="Normal"/>
        <w:rPr/>
      </w:pPr>
      <w:r>
        <w:rPr/>
      </w:r>
    </w:p>
    <w:p>
      <w:pPr>
        <w:pStyle w:val="Normal"/>
        <w:keepNext w:val="true"/>
        <w:jc w:val="right"/>
        <w:rPr>
          <w:lang w:val="en-US" w:eastAsia="en-US"/>
        </w:rPr>
      </w:pPr>
      <w:r>
        <w:rPr>
          <w:lang w:val="en-US" w:eastAsia="en-US"/>
        </w:rPr>
        <w:drawing>
          <wp:inline distT="0" distB="0" distL="0" distR="0">
            <wp:extent cx="3193415" cy="23761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11" t="-15" r="-11" b="-15"/>
                    <a:stretch>
                      <a:fillRect/>
                    </a:stretch>
                  </pic:blipFill>
                  <pic:spPr bwMode="auto">
                    <a:xfrm>
                      <a:off x="0" y="0"/>
                      <a:ext cx="3193415" cy="2376170"/>
                    </a:xfrm>
                    <a:prstGeom prst="rect">
                      <a:avLst/>
                    </a:prstGeom>
                  </pic:spPr>
                </pic:pic>
              </a:graphicData>
            </a:graphic>
          </wp:inline>
        </w:drawing>
      </w:r>
    </w:p>
    <w:p>
      <w:pPr>
        <w:pStyle w:val="Style19"/>
        <w:jc w:val="center"/>
        <w:rPr/>
      </w:pPr>
      <w:r>
        <w:rPr>
          <w:rFonts w:cs="Calibri"/>
        </w:rPr>
        <w:t xml:space="preserve">                                                                             </w:t>
      </w: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Дом Ковригина Савелия. Построен в 1900 году</w:t>
      </w:r>
    </w:p>
    <w:p>
      <w:pPr>
        <w:pStyle w:val="Normal"/>
        <w:rPr>
          <w:lang w:val="en-US" w:eastAsia="en-US"/>
        </w:rPr>
      </w:pPr>
      <w:r>
        <w:rPr>
          <w:lang w:val="en-US" w:eastAsia="en-US"/>
        </w:rPr>
        <w:drawing>
          <wp:inline distT="0" distB="0" distL="0" distR="0">
            <wp:extent cx="3137535" cy="233934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5"/>
                    <a:srcRect l="-10" t="-13" r="-10" b="-13"/>
                    <a:stretch>
                      <a:fillRect/>
                    </a:stretch>
                  </pic:blipFill>
                  <pic:spPr bwMode="auto">
                    <a:xfrm>
                      <a:off x="0" y="0"/>
                      <a:ext cx="3137535" cy="2339340"/>
                    </a:xfrm>
                    <a:prstGeom prst="rect">
                      <a:avLst/>
                    </a:prstGeom>
                  </pic:spPr>
                </pic:pic>
              </a:graphicData>
            </a:graphic>
          </wp:inline>
        </w:drawing>
      </w:r>
    </w:p>
    <w:p>
      <w:pPr>
        <w:pStyle w:val="Style19"/>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Дом Ковригиной Татьяны. Она проживала в нём до 1939 года</w:t>
      </w:r>
    </w:p>
    <w:p>
      <w:pPr>
        <w:pStyle w:val="Normal"/>
        <w:rPr/>
      </w:pPr>
      <w:r>
        <w:rPr/>
      </w:r>
    </w:p>
    <w:p>
      <w:pPr>
        <w:pStyle w:val="Normal"/>
        <w:jc w:val="center"/>
        <w:rPr/>
      </w:pPr>
      <w:r>
        <w:rPr/>
        <w:t>9</w:t>
      </w:r>
    </w:p>
    <w:p>
      <w:pPr>
        <w:pStyle w:val="Normal"/>
        <w:keepNext w:val="true"/>
        <w:jc w:val="right"/>
        <w:rPr>
          <w:lang w:val="en-US" w:eastAsia="en-US"/>
        </w:rPr>
      </w:pPr>
      <w:r>
        <w:rPr>
          <w:lang w:val="en-US" w:eastAsia="en-US"/>
        </w:rPr>
        <w:drawing>
          <wp:inline distT="0" distB="0" distL="0" distR="0">
            <wp:extent cx="3220085" cy="241046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6"/>
                    <a:srcRect l="-10" t="-13" r="-10" b="-13"/>
                    <a:stretch>
                      <a:fillRect/>
                    </a:stretch>
                  </pic:blipFill>
                  <pic:spPr bwMode="auto">
                    <a:xfrm>
                      <a:off x="0" y="0"/>
                      <a:ext cx="3220085" cy="2410460"/>
                    </a:xfrm>
                    <a:prstGeom prst="rect">
                      <a:avLst/>
                    </a:prstGeom>
                  </pic:spPr>
                </pic:pic>
              </a:graphicData>
            </a:graphic>
          </wp:inline>
        </w:drawing>
      </w:r>
    </w:p>
    <w:p>
      <w:pPr>
        <w:pStyle w:val="Style19"/>
        <w:jc w:val="right"/>
        <w:rPr>
          <w:rFonts w:ascii="Times New Roman" w:hAnsi="Times New Roman" w:cs="Times New Roman"/>
        </w:rPr>
      </w:pPr>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Улица Набережная – самая старая улица Утая. Фото 70-х годов</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keepNext w:val="true"/>
        <w:rPr>
          <w:rFonts w:ascii="Times New Roman" w:hAnsi="Times New Roman" w:cs="Times New Roman"/>
        </w:rPr>
      </w:pPr>
      <w:r>
        <w:rPr>
          <w:rFonts w:cs="Times New Roman" w:ascii="Times New Roman" w:hAnsi="Times New Roman"/>
          <w:lang w:val="en-US" w:eastAsia="en-US"/>
        </w:rPr>
        <w:drawing>
          <wp:inline distT="0" distB="0" distL="0" distR="0">
            <wp:extent cx="3228340" cy="212153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6" t="-9" r="-6" b="-9"/>
                    <a:stretch>
                      <a:fillRect/>
                    </a:stretch>
                  </pic:blipFill>
                  <pic:spPr bwMode="auto">
                    <a:xfrm>
                      <a:off x="0" y="0"/>
                      <a:ext cx="3228340" cy="2121535"/>
                    </a:xfrm>
                    <a:prstGeom prst="rect">
                      <a:avLst/>
                    </a:prstGeom>
                  </pic:spPr>
                </pic:pic>
              </a:graphicData>
            </a:graphic>
          </wp:inline>
        </w:drawing>
      </w:r>
    </w:p>
    <w:p>
      <w:pPr>
        <w:pStyle w:val="Style19"/>
        <w:rPr>
          <w:rFonts w:ascii="Times New Roman" w:hAnsi="Times New Roman" w:cs="Times New Roman"/>
        </w:rPr>
      </w:pPr>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Станция Утай. Здесь находилась первая начальная школа в 1925г.</w:t>
      </w:r>
    </w:p>
    <w:p>
      <w:pPr>
        <w:pStyle w:val="Normal"/>
        <w:jc w:val="right"/>
        <w:rPr>
          <w:lang w:val="en-US" w:eastAsia="en-US"/>
        </w:rPr>
      </w:pPr>
      <w:r>
        <w:rPr>
          <w:lang w:val="en-US" w:eastAsia="en-US"/>
        </w:rPr>
        <w:drawing>
          <wp:inline distT="0" distB="0" distL="0" distR="0">
            <wp:extent cx="3030220" cy="226822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8"/>
                    <a:srcRect l="-10" t="-13" r="-10" b="-13"/>
                    <a:stretch>
                      <a:fillRect/>
                    </a:stretch>
                  </pic:blipFill>
                  <pic:spPr bwMode="auto">
                    <a:xfrm>
                      <a:off x="0" y="0"/>
                      <a:ext cx="3030220" cy="2268220"/>
                    </a:xfrm>
                    <a:prstGeom prst="rect">
                      <a:avLst/>
                    </a:prstGeom>
                  </pic:spPr>
                </pic:pic>
              </a:graphicData>
            </a:graphic>
          </wp:inline>
        </w:drawing>
      </w:r>
    </w:p>
    <w:p>
      <w:pPr>
        <w:pStyle w:val="Style19"/>
        <w:jc w:val="right"/>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Здание железнодорожного клуба. Здесь находилась школа </w:t>
      </w:r>
    </w:p>
    <w:p>
      <w:pPr>
        <w:pStyle w:val="Style19"/>
        <w:jc w:val="right"/>
        <w:rPr/>
      </w:pPr>
      <w:r>
        <w:rPr/>
        <w:t>с  1929 г. Фото 70-х годов</w:t>
      </w:r>
    </w:p>
    <w:p>
      <w:pPr>
        <w:pStyle w:val="Normal"/>
        <w:jc w:val="center"/>
        <w:rPr/>
      </w:pPr>
      <w:r>
        <w:rPr/>
        <w:t>10</w:t>
      </w:r>
    </w:p>
    <w:p>
      <w:pPr>
        <w:pStyle w:val="Normal"/>
        <w:keepNext w:val="true"/>
        <w:rPr>
          <w:lang w:val="en-US" w:eastAsia="en-US"/>
        </w:rPr>
      </w:pPr>
      <w:r>
        <w:rPr>
          <w:lang w:val="en-US" w:eastAsia="en-US"/>
        </w:rPr>
        <w:drawing>
          <wp:inline distT="0" distB="0" distL="0" distR="0">
            <wp:extent cx="3881755" cy="29146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9" t="-12" r="-9" b="-12"/>
                    <a:stretch>
                      <a:fillRect/>
                    </a:stretch>
                  </pic:blipFill>
                  <pic:spPr bwMode="auto">
                    <a:xfrm>
                      <a:off x="0" y="0"/>
                      <a:ext cx="3881755" cy="2914650"/>
                    </a:xfrm>
                    <a:prstGeom prst="rect">
                      <a:avLst/>
                    </a:prstGeom>
                  </pic:spPr>
                </pic:pic>
              </a:graphicData>
            </a:graphic>
          </wp:inline>
        </w:drawing>
      </w:r>
    </w:p>
    <w:p>
      <w:pPr>
        <w:pStyle w:val="Style19"/>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1967 г. Старожилы Утая: Гаврилов И.О., Ципатов К.О., Дятлов И.С., Журова А.И.</w:t>
      </w:r>
    </w:p>
    <w:p>
      <w:pPr>
        <w:pStyle w:val="Normal"/>
        <w:rPr/>
      </w:pPr>
      <w:r>
        <w:rPr/>
      </w:r>
    </w:p>
    <w:p>
      <w:pPr>
        <w:pStyle w:val="Normal"/>
        <w:rPr/>
      </w:pPr>
      <w:r>
        <w:rPr/>
      </w:r>
    </w:p>
    <w:p>
      <w:pPr>
        <w:pStyle w:val="Normal"/>
        <w:rPr/>
      </w:pPr>
      <w:r>
        <w:rPr/>
      </w:r>
    </w:p>
    <w:p>
      <w:pPr>
        <w:pStyle w:val="Normal"/>
        <w:rPr/>
      </w:pPr>
      <w:r>
        <w:rPr/>
      </w:r>
    </w:p>
    <w:p>
      <w:pPr>
        <w:pStyle w:val="Normal"/>
        <w:keepNext w:val="true"/>
        <w:jc w:val="right"/>
        <w:rPr>
          <w:lang w:val="en-US" w:eastAsia="en-US"/>
        </w:rPr>
      </w:pPr>
      <w:r>
        <w:rPr>
          <w:lang w:val="en-US" w:eastAsia="en-US"/>
        </w:rPr>
        <w:drawing>
          <wp:inline distT="0" distB="0" distL="0" distR="0">
            <wp:extent cx="3910965" cy="291465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0"/>
                    <a:srcRect l="-9" t="-12" r="-9" b="-12"/>
                    <a:stretch>
                      <a:fillRect/>
                    </a:stretch>
                  </pic:blipFill>
                  <pic:spPr bwMode="auto">
                    <a:xfrm>
                      <a:off x="0" y="0"/>
                      <a:ext cx="3910965" cy="2914650"/>
                    </a:xfrm>
                    <a:prstGeom prst="rect">
                      <a:avLst/>
                    </a:prstGeom>
                  </pic:spPr>
                </pic:pic>
              </a:graphicData>
            </a:graphic>
          </wp:inline>
        </w:drawing>
      </w:r>
    </w:p>
    <w:p>
      <w:pPr>
        <w:pStyle w:val="Style19"/>
        <w:jc w:val="right"/>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Свитюк Л.К. Директор Утайской школы 1977-1998 гг., краевед</w:t>
      </w:r>
    </w:p>
    <w:p>
      <w:pPr>
        <w:pStyle w:val="Normal"/>
        <w:rPr/>
      </w:pPr>
      <w:r>
        <w:rPr/>
      </w:r>
    </w:p>
    <w:p>
      <w:pPr>
        <w:pStyle w:val="Normal"/>
        <w:rPr/>
      </w:pPr>
      <w:r>
        <w:rPr/>
      </w:r>
    </w:p>
    <w:p>
      <w:pPr>
        <w:pStyle w:val="Normal"/>
        <w:rPr/>
      </w:pPr>
      <w:r>
        <w:rPr/>
      </w:r>
    </w:p>
    <w:p>
      <w:pPr>
        <w:pStyle w:val="Normal"/>
        <w:spacing w:before="0" w:after="200"/>
        <w:jc w:val="center"/>
        <w:rPr/>
      </w:pPr>
      <w:r>
        <w:rPr/>
        <w:t>1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InternetLink">
    <w:name w:val="Hyperlink"/>
    <w:basedOn w:val="Style14"/>
    <w:rPr>
      <w:color w:val="0000FF"/>
      <w:u w:val="single"/>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k.ars@maij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4:40:00Z</dcterms:created>
  <dc:creator>Admin</dc:creator>
  <dc:description/>
  <cp:keywords/>
  <dc:language>en-US</dc:language>
  <cp:lastModifiedBy>Admin</cp:lastModifiedBy>
  <cp:lastPrinted>2014-01-31T14:42:00Z</cp:lastPrinted>
  <dcterms:modified xsi:type="dcterms:W3CDTF">2014-01-31T05:44:00Z</dcterms:modified>
  <cp:revision>8</cp:revision>
  <dc:subject/>
  <dc:title/>
</cp:coreProperties>
</file>