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-игра «Азбука пешех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едставления о безопасном поведении на улице и дорога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значении сигналов  светофо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 и быстроту реакции, вызвать эмоциональный отк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Презентация «Правила дорожного движения для малышей», дорожные знаки, пазлы «Собери знак», игра « Светофор», ру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ся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, Баба Яга, Леший - взрос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 под музыку и садятся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Ребята, сегодня к нам в детский сад пришло письмо из леса (показывает).Очень интересно, давайте прочитаем(читает) «Милые ребята, очень просим вас рассказать нам о правилах дорожного движения. Скоро  придем к вам в гости. Баба яга и Леший.(Смотрит  часы) Что то они задерживаются, как они сюда попадут ?Они же незнают правил дорожного 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ит Леший, держит Баба Ягу под ру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i/>
          <w:sz w:val="24"/>
          <w:szCs w:val="24"/>
        </w:rPr>
        <w:t xml:space="preserve"> (ворчит). </w:t>
      </w:r>
      <w:r>
        <w:rPr>
          <w:rFonts w:cs="Times New Roman" w:ascii="Times New Roman" w:hAnsi="Times New Roman"/>
          <w:sz w:val="24"/>
          <w:szCs w:val="24"/>
        </w:rPr>
        <w:t>Чуть не задавили старенькую бабулечку-красотулечку. Ведь это ж надо. Шла, ни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рогала, а они как  понесу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Что с вами с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рогу мы переходили, машина чуть ее не сбила, старенькую Бабулечку-Ягуле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Как вы переходили дорог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выляла я, хром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тлу свою вдруг потеря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аклонилась поискать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ут меня машина-хва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Баба- Яга, разве можно на проезжей части останавлива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. Теперь- то я знаю, что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И еще запомните, переходить проезжую часть можно переходить только там , где стоит светофор или пешеходный пере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. Светофор, светофор. Это что дерево так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ший.</w:t>
      </w:r>
      <w:r>
        <w:rPr>
          <w:rFonts w:cs="Times New Roman" w:ascii="Times New Roman" w:hAnsi="Times New Roman"/>
          <w:sz w:val="24"/>
          <w:szCs w:val="24"/>
        </w:rPr>
        <w:t xml:space="preserve"> Нет, это такой столб с фонариками, а на нем огни разные горят. Красивые та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Да, красиво, только светофор не для красоты став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ший.</w:t>
      </w:r>
      <w:r>
        <w:rPr>
          <w:rFonts w:cs="Times New Roman" w:ascii="Times New Roman" w:hAnsi="Times New Roman"/>
          <w:sz w:val="24"/>
          <w:szCs w:val="24"/>
        </w:rPr>
        <w:t xml:space="preserve"> (обращаются к детям) А для ч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от послушайте, ребята вам расскажут про светоф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ебенок</w:t>
      </w:r>
      <w:r>
        <w:rPr>
          <w:rFonts w:cs="Times New Roman" w:ascii="Times New Roman" w:hAnsi="Times New Roman"/>
          <w:sz w:val="24"/>
          <w:szCs w:val="24"/>
        </w:rPr>
        <w:t>. Перейти через дорог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ам на улицах всег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дскажут и помогу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ворящие ц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ребенок.</w:t>
      </w:r>
      <w:r>
        <w:rPr>
          <w:rFonts w:cs="Times New Roman" w:ascii="Times New Roman" w:hAnsi="Times New Roman"/>
          <w:sz w:val="24"/>
          <w:szCs w:val="24"/>
        </w:rPr>
        <w:t xml:space="preserve"> Если свет зажжется крас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начит, двигаться опасн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ребенок</w:t>
      </w:r>
      <w:r>
        <w:rPr>
          <w:rFonts w:cs="Times New Roman" w:ascii="Times New Roman" w:hAnsi="Times New Roman"/>
          <w:sz w:val="24"/>
          <w:szCs w:val="24"/>
        </w:rPr>
        <w:t xml:space="preserve">   Желтый свет- предупрежд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ди сигнала для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ребенок   </w:t>
      </w:r>
      <w:r>
        <w:rPr>
          <w:rFonts w:cs="Times New Roman" w:ascii="Times New Roman" w:hAnsi="Times New Roman"/>
          <w:sz w:val="24"/>
          <w:szCs w:val="24"/>
        </w:rPr>
        <w:t xml:space="preserve"> Свет зеленый говор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Пешеходам путь открыт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.  Вот это да! Сразу все не запомниш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А запомнить вам помогут наши подружки- разноцветные огонь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муз</w:t>
      </w:r>
      <w:r>
        <w:rPr>
          <w:rFonts w:cs="Times New Roman" w:ascii="Times New Roman" w:hAnsi="Times New Roman"/>
          <w:b/>
          <w:sz w:val="24"/>
          <w:szCs w:val="24"/>
        </w:rPr>
        <w:t xml:space="preserve">ыку </w:t>
      </w:r>
      <w:r>
        <w:rPr>
          <w:rFonts w:cs="Times New Roman" w:ascii="Times New Roman" w:hAnsi="Times New Roman"/>
          <w:sz w:val="24"/>
          <w:szCs w:val="24"/>
        </w:rPr>
        <w:t>выбегают девочки, исполняют танец «Огоньк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Чтобы легче было запомнить сигналы светофора, поиграем в игру «Светоф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движения: красный  сигнал-стоят, желтый цвет - прыгают, зеленый – шагают на месте. Герои играют вместе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Проезжую часть можно переходить и по пешеходному  переходу, его еще называют «зебр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Я знаю, это лошадка полосатая, в  Африке живет, но причем тут зебр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Пешеходный переход назвали так, потому что он выглядит в виде нарисованных белых полосок, почти таких же как у зеб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ребенок</w:t>
      </w:r>
      <w:r>
        <w:rPr>
          <w:rFonts w:cs="Times New Roman" w:ascii="Times New Roman" w:hAnsi="Times New Roman"/>
          <w:sz w:val="24"/>
          <w:szCs w:val="24"/>
        </w:rPr>
        <w:t xml:space="preserve"> Полосатая лоша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рез улицу ведет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Здесь нам очень осторож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ужно сделать пере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ребенок</w:t>
      </w:r>
      <w:r>
        <w:rPr>
          <w:rFonts w:cs="Times New Roman" w:ascii="Times New Roman" w:hAnsi="Times New Roman"/>
          <w:sz w:val="24"/>
          <w:szCs w:val="24"/>
        </w:rPr>
        <w:t>.  Не спеши, а главным 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лево-вправо  посмот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т машин-шагаем смел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сть машина - стой и жд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 </w:t>
      </w:r>
      <w:r>
        <w:rPr>
          <w:rFonts w:cs="Times New Roman" w:ascii="Times New Roman" w:hAnsi="Times New Roman"/>
          <w:sz w:val="24"/>
          <w:szCs w:val="24"/>
        </w:rPr>
        <w:t>Баба Яга, что-то похулиганить захотелось, давай  пойдем на дороге в мяч поигра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- Яга</w:t>
      </w:r>
      <w:r>
        <w:rPr>
          <w:rFonts w:cs="Times New Roman" w:ascii="Times New Roman" w:hAnsi="Times New Roman"/>
          <w:sz w:val="24"/>
          <w:szCs w:val="24"/>
        </w:rPr>
        <w:t xml:space="preserve"> Да, точно, там поедут машины и .. Трах Бабах-  друг в друга врежутся. Все водители, выскочат, будут кричать. Ох, будет умор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</w:t>
      </w:r>
      <w:r>
        <w:rPr>
          <w:rFonts w:cs="Times New Roman" w:ascii="Times New Roman" w:hAnsi="Times New Roman"/>
          <w:sz w:val="24"/>
          <w:szCs w:val="24"/>
        </w:rPr>
        <w:t>я Я думаю, что вам будет не до смеха. Ведь может сбить машина, и вы окажитесь в больн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.     Ой, нет, в больницу мы не хоти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 Вот вам  и еще одно правило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ребенок</w:t>
      </w:r>
      <w:r>
        <w:rPr>
          <w:rFonts w:cs="Times New Roman" w:ascii="Times New Roman" w:hAnsi="Times New Roman"/>
          <w:sz w:val="24"/>
          <w:szCs w:val="24"/>
        </w:rPr>
        <w:t xml:space="preserve">  Там ,где транспорт и дорог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Знать порядок все долж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проезжей части стр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гры все запрещен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 Вот видишь, Баба-Яга даже ребята знают, что играть на дороге нельзя! Для того, чтобы получше усвоить правила  мы с вами посмотрим мультфильм  «Правила дорожного движения для малыш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смотр презентаци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  Ну что ребята вам понрав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 давайте,  ребята,   поиграем в игру « Это Я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буду читать  стихотворение,  а вы дети после каждого вопроса должны  либо промолчать или крикнуть « Это я,  это я, это все мои друз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 нас идет вперед только там, где перех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в вагоне тесном уступил бабуле мес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тит вперед так скоро, что  не видит светоф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кто, что красный свет- это значит хода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 Баба Яга, наши ребята знают много загадок про дорожные знаки. Ты их ни за что не угада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« Де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, водитель, осторо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 быстро невозмо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люди все на св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есте ходят…..(де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 </w:t>
      </w:r>
      <w:r>
        <w:rPr>
          <w:rFonts w:cs="Times New Roman" w:ascii="Times New Roman" w:hAnsi="Times New Roman"/>
          <w:sz w:val="24"/>
          <w:szCs w:val="24"/>
        </w:rPr>
        <w:t>Слоны наверное ходя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(поправляют) Д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«Пешеходный перех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накомые полос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ют дети, знает взросл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у сторону ве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й…..(перех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Луноход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Перех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«  Пешеходная дорож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, ребята, не до сме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 чем нельзя проех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только своим х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только…. (пешехода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Парохода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Пешеход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« Пункт первой медицинской помощ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мыл в дороге ру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л фрукты, овощ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л и видишь – пункт….. (Медицинской помощ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«Место стоя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у вез самосв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все он растеря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значит, наприм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роги буква «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. Ну, наверное,  столо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sz w:val="24"/>
          <w:szCs w:val="24"/>
        </w:rPr>
        <w:t>Место сто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«Светоф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е помочь, дру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йти оп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 горят огн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желтый, крас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 </w:t>
      </w:r>
      <w:r>
        <w:rPr>
          <w:rFonts w:cs="Times New Roman" w:ascii="Times New Roman" w:hAnsi="Times New Roman"/>
          <w:sz w:val="24"/>
          <w:szCs w:val="24"/>
        </w:rPr>
        <w:t>Фонарный столб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Светофо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Молодцы, ребята! А теперь мы поиграем в игру «Собери знак»(дети делятся на 2 коман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ребенок</w:t>
      </w:r>
      <w:r>
        <w:rPr>
          <w:rFonts w:cs="Times New Roman" w:ascii="Times New Roman" w:hAnsi="Times New Roman"/>
          <w:sz w:val="24"/>
          <w:szCs w:val="24"/>
        </w:rPr>
        <w:t xml:space="preserve">     Дорожные знаки очень важ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взрослые и дети знать их должны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ребенок</w:t>
      </w:r>
      <w:r>
        <w:rPr>
          <w:rFonts w:cs="Times New Roman" w:ascii="Times New Roman" w:hAnsi="Times New Roman"/>
          <w:sz w:val="24"/>
          <w:szCs w:val="24"/>
        </w:rPr>
        <w:t xml:space="preserve"> Знаки мы дорож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ы совсем неслож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ниманием тво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чень, очень дорож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 мы знаки раз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одним мы связ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рно служим мы друзь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нем и даже по ноча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ребенок</w:t>
      </w:r>
      <w:r>
        <w:rPr>
          <w:rFonts w:cs="Times New Roman" w:ascii="Times New Roman" w:hAnsi="Times New Roman"/>
          <w:sz w:val="24"/>
          <w:szCs w:val="24"/>
        </w:rPr>
        <w:t xml:space="preserve">  Кто нас не замеча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же пусть нечаянн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пременно сам пойм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без нас не прожи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ребенок</w:t>
      </w:r>
      <w:r>
        <w:rPr>
          <w:rFonts w:cs="Times New Roman" w:ascii="Times New Roman" w:hAnsi="Times New Roman"/>
          <w:sz w:val="24"/>
          <w:szCs w:val="24"/>
        </w:rPr>
        <w:t xml:space="preserve">  Мы важные знаки, дорожные зна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страже порядка сто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правила знай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их соблюд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мы вам помочь поспеш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Мы правила дорожного движения усвоили, знаем! А теперь давайте на деле проверим эти знани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ший. А</w:t>
      </w:r>
      <w:r>
        <w:rPr>
          <w:rFonts w:cs="Times New Roman" w:ascii="Times New Roman" w:hAnsi="Times New Roman"/>
          <w:sz w:val="24"/>
          <w:szCs w:val="24"/>
        </w:rPr>
        <w:t xml:space="preserve"> Давай, поиграем в игру «Пройди полосу препятств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должны « проехать» полосу препятствий (в руках у детей игрушечные рули) не нарушая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. Ай да молодцы! Такие ловкие и умненькие ребятки! За то, что вы нам рассказали правила для пешеходов, мы вам вручим подар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раздают подарки, грам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ют песню «Аккуратный пешех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 </w:t>
      </w:r>
      <w:r>
        <w:rPr>
          <w:rFonts w:cs="Times New Roman" w:ascii="Times New Roman" w:hAnsi="Times New Roman"/>
          <w:sz w:val="24"/>
          <w:szCs w:val="24"/>
        </w:rPr>
        <w:t>Пора нам возвращаться домой, теперь мы будем внимательны на дороге и всегда соблюдать правила. дорожного дви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, Леший</w:t>
      </w:r>
      <w:r>
        <w:rPr>
          <w:rFonts w:cs="Times New Roman" w:ascii="Times New Roman" w:hAnsi="Times New Roman"/>
          <w:sz w:val="24"/>
          <w:szCs w:val="24"/>
        </w:rPr>
        <w:t>.  Спасибо, ребята,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20:00Z</dcterms:created>
  <dc:creator>Zver</dc:creator>
  <dc:description/>
  <cp:keywords/>
  <dc:language>en-US</dc:language>
  <cp:lastModifiedBy>Zver</cp:lastModifiedBy>
  <cp:lastPrinted>2013-01-23T13:16:00Z</cp:lastPrinted>
  <dcterms:modified xsi:type="dcterms:W3CDTF">2013-11-05T20:58:00Z</dcterms:modified>
  <cp:revision>8</cp:revision>
  <dc:subject/>
  <dc:title/>
</cp:coreProperties>
</file>