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  <w:t>Слова Бабы Яги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Волк грозит, убегает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й, ребята, как нам быть? Волка как перехитрить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Под музыку появляется Баба Яга на метле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Баба Яг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Как вы все сюда попали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еда Мороза мы искали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Баба Яг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Нет его, ушел пешком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Вот с таким большим мешком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Меня за старшую оставил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Блюсти порядочек заставил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Так ты, стало быть, за порядком следишь да песенки распеваешь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Баба Яга.</w:t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А чего еще делать-то? Все в лесу понаряжались да по гостям поразбежались. Одна я несчастная, всеми покинутая. (</w:t>
      </w:r>
      <w:r>
        <w:rPr>
          <w:rFonts w:eastAsia="Times New Roman" w:cs="Times New Roman" w:ascii="Times New Roman" w:hAnsi="Times New Roman"/>
          <w:b/>
          <w:i/>
          <w:sz w:val="20"/>
          <w:szCs w:val="16"/>
          <w:lang w:eastAsia="ru-RU"/>
        </w:rPr>
        <w:t>Плачет</w:t>
      </w: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)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лохо ты, Баба Яга, за порядком следишь, что в лесу делается, не знаешь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Баба Яга.</w:t>
      </w:r>
    </w:p>
    <w:p>
      <w:pPr>
        <w:pStyle w:val="Normal"/>
        <w:spacing w:lineRule="auto" w:line="240" w:before="0" w:after="0"/>
        <w:ind w:left="-850" w:hanging="1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 что такое делается? 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Дети рассказывают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Так он, серый плут, злодейство замыслил? Хоть я и любительница всяких пакостей, но я его проучу! Я его сама встречу. А чем я не бабулька? Вон какая красотулька! Платок на плечи повяжу, на нос очёчки нацеплю. Ну, как?</w:t>
      </w:r>
    </w:p>
    <w:p>
      <w:pPr>
        <w:pStyle w:val="Normal"/>
        <w:spacing w:lineRule="auto" w:line="240" w:before="0" w:after="0"/>
        <w:ind w:left="-850" w:hanging="1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абулька хоть куда! Да вот и волк идет сюда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u w:val="single"/>
          <w:lang w:eastAsia="ru-RU"/>
        </w:rPr>
        <w:t>Звучит музыка. Входит Волк в костюме Красной Шапочки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дравствуй, бабуся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Баба Яга</w:t>
      </w: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Кто это? Сослепу не вижу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олк: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Это я, твоя внучка — Красная Шапочк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Баба Яга.</w:t>
      </w:r>
    </w:p>
    <w:p>
      <w:pPr>
        <w:pStyle w:val="Normal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Здравствуй, внучка. Хорошо, что ты пришла, а то я совсем встать не могу, а посуда не мыта, печка не топлена, в избе беспорядок. Принимайся за дела, а я чай поставлю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Волк под музыку бегает по залу то с тарелкой, то со шваброй, падает от устало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у, бабка, замучила ты меня. (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В сторону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). Бедная настоящая Красная Шапочка! Как ей тяжело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Баба Яга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Все готово, внучка? Тогда пошли в огород снег убирать, дорожки песком посыпать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у, уж нет, старушка. Теперь ты у меня бегать будешь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Снимает шапку, юбку и начинает наступать на Бабу Ягу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 xml:space="preserve">Баба Яга </w:t>
      </w:r>
      <w:r>
        <w:rPr>
          <w:rFonts w:eastAsia="Times New Roman" w:cs="Times New Roman" w:ascii="Times New Roman" w:hAnsi="Times New Roman"/>
          <w:b/>
          <w:i/>
          <w:sz w:val="20"/>
          <w:szCs w:val="16"/>
          <w:u w:val="single"/>
          <w:lang w:eastAsia="ru-RU"/>
        </w:rPr>
        <w:t>(хватает метлу)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Бегать я люблю, особенно за всякими разбойниками. Вот догоню тебя, в печке зажарю и съем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могите, спасите! 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Баба Яг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Я тебе сейчас покажу «Скорую помощь»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u w:val="single"/>
          <w:lang w:eastAsia="ru-RU"/>
        </w:rPr>
        <w:t>Баба Яга под музыку гоняется за Волком, и они убегают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0:58:00Z</dcterms:created>
  <dc:creator>Учетная запись Майкрософт</dc:creator>
  <dc:description/>
  <cp:keywords/>
  <dc:language>en-US</dc:language>
  <cp:lastModifiedBy>1</cp:lastModifiedBy>
  <dcterms:modified xsi:type="dcterms:W3CDTF">2014-12-01T08:30:00Z</dcterms:modified>
  <cp:revision>3</cp:revision>
  <dc:subject/>
  <dc:title/>
</cp:coreProperties>
</file>