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Деда Мороза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ван исполняет 3-е желание старика. Звучит музыка превращения, свет гаснет, на этом месте под музыку появляется Дед Моро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д Моро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дравствуйте, взрослые, здравствуйте, дет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— Дед Мороз самый лучший на свет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и да елка, просто диво, так нарядна, так красива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 во всех садах бывал, лучше елки не видал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нь ждали, Дед Мороз, мы тебя на вечер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 чего же рады все новогодней встрече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Хоровод мы заведем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есню для тебя споем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color w:val="FF000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Cs w:val="28"/>
          <w:u w:val="single"/>
          <w:lang w:eastAsia="ru-RU"/>
        </w:rPr>
        <w:t>Исполняется песня. Дети с Дедом Морозом водят хоровод. В конце дети берутся за руки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д Моро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же мне из круга выйти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у-ка, елочка, сильней заблести огням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брый Дедушка Мороз, поиграй-ка е нами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ru-RU"/>
        </w:rPr>
        <w:t>Дет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Раз попался к нам в кружок, здесь и оставайся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е уйти тебе, Мороз, как ни вырывайся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  <w:t>Проводится игра «Не выпустим»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д Моро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пустите вы меня, маленькие дети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ь люблю же я плясать больше всех на свет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ги ходят ходуном, не стоят на месте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 давайте же, друзья, потанцуем вместе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  <w:t>Исполняется пляска с Дедом Морозом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Cs w:val="24"/>
          <w:u w:val="single"/>
          <w:lang w:eastAsia="ru-RU"/>
        </w:rPr>
        <w:t>Ведущий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томился Дед, устал, очень весело плясал,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усть у елки отдохнет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то ему стихи прочтет?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u w:val="single"/>
          <w:lang w:eastAsia="ru-RU"/>
        </w:rPr>
        <w:t>Дети читают стихи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д Моро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ж, ребята, вижу, вы стихов-то много знаете. А сейчас пришла пора поиграть!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u w:val="single"/>
          <w:lang w:eastAsia="ru-RU"/>
        </w:rPr>
        <w:t>Игра с Дедом Морозом.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Дети разбиваются на пары. За елкой устанавливаются 2 стульчика, на которых лежат погремушки. Кто первый из пары забежит за елку, обежит вокруг стула, позвенит в погремушку — получает приз.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eastAsia="Times New Roman" w:cs="Times New Roman"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rPr/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Последний раз Дед Мороз играет с воспитателем, часы бьют 12 раз, гаснет свет Дед Мороз убегает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17:00Z</dcterms:created>
  <dc:creator>Учетная запись Майкрософт</dc:creator>
  <dc:description/>
  <cp:keywords/>
  <dc:language>en-US</dc:language>
  <cp:lastModifiedBy>Учетная запись Майкрософт</cp:lastModifiedBy>
  <dcterms:modified xsi:type="dcterms:W3CDTF">2014-11-22T12:22:00Z</dcterms:modified>
  <cp:revision>1</cp:revision>
  <dc:subject/>
  <dc:title/>
</cp:coreProperties>
</file>