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 Ивана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делай несколько попыток!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Старик снова забрасывает невод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В сеть попадается что-то тяжелое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тврик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натужусь, раз, два, тр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Вытягивает Ивана-дурака)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т так рыбка, посмотр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 видал таких чудес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к же ты туда залез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й, чего это со мной, мертвый я или живой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жись, живой, фу, напугал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 как ты в сеть ко мне попал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мню, я гулял, гулял, галок да ворон считал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друг в очах как зарябило, и меня всего скрутило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Насмерть я перепугался, пять минут как оклемался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Ты чего же, старый плут, вытворяешь тут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Идет на Старика с кулакам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Я зовусь Иван-дурак, хошь отведать мой кулак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ы, Иван, не напирай, кулаком-то не маха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ыбку я хотел поймать, три желанья загадать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мею право я иль нет почудить на старость лет? (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Обижается)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Ладно, старче, не грусти, на меня-то посмотр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Я тебе помочь сумею, я ведь колдовать умею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Если только захочу, Сивке-Бурке покричу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у, спасибо за участье, вытащил тебя на счастье! (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Цепляется за Ивана)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от прилип, не оторвать, хватит время-то терять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Чего желаешь, говор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смеешься ведь, под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у да ладно, поначалу я хочу большую залу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Чтобы ярко свет сиял, чтоб оркестр вовсю играл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сю картину завершая, в середине ель большая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Это проще же простого, это раз — и все готово: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Сивка-Бурка, вещая каурка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еня, Ивана, выручай, желанье деда исполня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округ себя ты повернись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Да получше приглядись (крутит Старика):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Вот огнями зал горит, в центре елочка стоит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Музыканты выбегают, для тебя сейчас сыграют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u w:val="single"/>
          <w:lang w:eastAsia="ru-RU"/>
        </w:rPr>
        <w:t>Выбегают дети, берут инструменты. Оркестр исполняет русскую плясовую. Старик пляшет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т какие музыканты, впрямь одни кругом таланты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т спасибо, Вань, большое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у, давай, дедуль, второе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ыполнить его сумею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не знаю, я не смею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у да ладно, Вань, сынок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дь ко мне не слишком строг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хочу, чтоб в этом зале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ти для меня сплясал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Это проще же простого, это раз, и все готово: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Сивка-Бурка, вещая каурка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Меня, Ивана, выручай, желанье деда исполняй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color w:val="FF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u w:val="single"/>
          <w:lang w:eastAsia="ru-RU"/>
        </w:rPr>
        <w:t>Исполняется танец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color w:val="FF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ямо весь я обомлел, от красы такой вспотел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ань, спасибо за старанье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Давай третье на прощанье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творить прошу я чудо, пусть я Дед Морозом буду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ажным, сильным и могучим, чтобы гнать по небу туч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Чтоб меня все уважали и на праздник приглашал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у, а я вкусны и ярки приносил бы всем подарк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Что ж, исполню на прощанье твое третье желанье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Дед Морозом станешь враз, но запомни мой наказ: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Пробьют 12 раз часы, снова дедом станешь ты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бьют часы 12 раз, стану дедом в тот же час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Ну, дедуля, в добрый час, колдовать начну сейчас: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Ну-ка, спину распрями, стой, не шевелись, замр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Сивка-Бурка, вещая каурка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Меня, Ивана, выручай, желанье деда исполня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З</w:t>
      </w: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вучит музыка превращения, свет гаснет, на этом месте под музыку появляется Дед Мороз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ло надо исправлять и сюда Ивана звать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  <w:t>Исполняется танец «Сивка-Бурка». В конце танца появляется Иван на «лошади»-палке с лошадиной головой или игрушечной лошадке-качалке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Успокойся, мой конёк, не стучи копытцем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Посмотри-ка, как грустны у детишек лиц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сти, Иван, не обессудь, ну придумай что-нибудь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Ладно, нечего реветь, разворачивай-ка сеть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В море ты ее кидай, подарки детям доставай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не, ребята, помогайте, дружно, весело считайте, раз, два, три — сеть, подарки принес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Забрасывает несколько раз, вытягивает мешок с подаркам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т так чудо, ну, дела, сеть подарки принесла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асибо, Ваня, помогай и подарки раздавай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Раздача подарков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Стари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се подарки получили, никого не позабыли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u w:val="single"/>
          <w:lang w:eastAsia="ru-RU"/>
        </w:rPr>
        <w:t>Иван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Вот настал момент прощанья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Будет краткой наша речь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Говорим вам «до свиданья!»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До счастливых добрых встреч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Старик и Иван уходят из зал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веркай, наша елка, у всех на виду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желаем мы счастья вам в Новом году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Под музыку дети выходят из зал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09:00Z</dcterms:created>
  <dc:creator>Учетная запись Майкрософт</dc:creator>
  <dc:description/>
  <cp:keywords/>
  <dc:language>en-US</dc:language>
  <cp:lastModifiedBy>1</cp:lastModifiedBy>
  <dcterms:modified xsi:type="dcterms:W3CDTF">2014-12-01T08:25:00Z</dcterms:modified>
  <cp:revision>2</cp:revision>
  <dc:subject/>
  <dc:title/>
</cp:coreProperties>
</file>